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8494" w:leader="dot"/>
        </w:tabs>
        <w:rPr/>
      </w:pPr>
      <w:hyperlink r:id="rId2">
        <w:r>
          <w:rPr>
            <w:rStyle w:val="InternetLink"/>
            <w:rFonts w:cs="Arial" w:ascii="Arial" w:hAnsi="Arial"/>
            <w:szCs w:val="28"/>
          </w:rPr>
          <w:t xml:space="preserve">Volver al PORN 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62282689">
            <w:r>
              <w:rPr>
                <w:rStyle w:val="IndexLink"/>
                <w:rFonts w:cs="Arial"/>
                <w:lang w:val="en-US" w:eastAsia="en-US"/>
              </w:rPr>
              <w:t>DECRETO 115/1996, de 5 de junio, del Gobierno Valenciano, por el que se prorrogan los plazos de presentación de los planes técnicos de aprovechamiento cinegético y los planes reducidos de caza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62282690">
            <w:r>
              <w:rPr>
                <w:rStyle w:val="IndexLink"/>
                <w:lang w:val="en-US" w:eastAsia="en-US"/>
              </w:rPr>
              <w:t>Artículo únic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62282691">
            <w:r>
              <w:rPr>
                <w:rStyle w:val="IndexLink"/>
                <w:b w:val="false"/>
                <w:lang w:val="en-US" w:eastAsia="en-US"/>
              </w:rPr>
              <w:t>DISPOSICIóN FINAL</w:t>
              <w:tab/>
              <w:t>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gnatura topográfica: 1178/1996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úmero Diari Oficial: 2774  Fecha Diari Oficial: 20.06.1996  Página Diari Oficial: 6876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as de búsqueda: Conselleria Agricultura y Medio Ambiente;caza;regulación de la ca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ítulo disposición: DECRETO 115/1996, de 5 de junio, del Gobierno Valenciano, por el que se prorrogan los plazos de presentación de los planes técnicos de aprovechamiento cinegético y los planes reducidos de caz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xto de la disposición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bookmarkStart w:id="0" w:name="__RefHeading___Toc62282689"/>
      <w:r>
        <w:rPr/>
        <w:t>DECRETO 115/1996, de 5 de junio, del Gobierno Valenciano, por el que se prorrogan los plazos de presentación de los planes técnicos de aprovechamiento cinegético y los planes reducidos de caza.</w:t>
      </w:r>
      <w:bookmarkEnd w:id="0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acuerdo con la Ley 4/1989, de 27 de marzo, de Conservación de los Espacios Naturales y de la Flora y Fauna Silvestre, el Gobierno Valenciano aprobó el Decreto 50/1994, de 7 de marzo, por el que se regulan los planes de aprovechamiento cinegético en terrenos de régimen cinegético especial dentro del ámbito de la Comunidad Valencian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 plazos marcados en dicho decreto se han manifestado insuficientes y resulta necesario prorrogar los plazos de presentación de los planes cinegético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virtud de ello y a propuesta de la consellera de Agricultura y Medio Ambiente, previa deliberación del Gobierno Valenciano, en la reunión del día 5 de junio de 1996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PONG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bookmarkStart w:id="1" w:name="__RefHeading___Toc62282690"/>
      <w:bookmarkEnd w:id="1"/>
      <w:r>
        <w:rPr/>
        <w:t>Artículo ún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rrogar los plazos de presentación de los planes cinegéticos, reducidos o técnicos, hasta el 30 de abril de 1997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bookmarkStart w:id="2" w:name="__RefHeading___Toc62282691"/>
      <w:bookmarkEnd w:id="2"/>
      <w:r>
        <w:rPr/>
        <w:t>DISPOSICIóN FINA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e decreto entrará en vigor el día siguiente al de su publicación en el Diari Oficial de la Generalitat Valencian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stellón de la Plana, 5 de junio de 199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presidente de la Generalitat Valenciana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ARDO ZAPLANA HERNáNDEZ-SO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nsellera de agricultura y Medio Ambiente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A àNGELS RAMON-LLIN I MARTíNE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-PORN%20CALDERONA%20(empieza%20por%20aqui)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46:00Z</dcterms:created>
  <dc:creator>CMA</dc:creator>
  <dc:description/>
  <dc:language>en-US</dc:language>
  <cp:lastModifiedBy>Oliver</cp:lastModifiedBy>
  <dcterms:modified xsi:type="dcterms:W3CDTF">2004-09-23T12:33:00Z</dcterms:modified>
  <cp:revision>5</cp:revision>
  <dc:subject/>
  <dc:title>Signatura topográfica: 1178/1996 </dc:title>
</cp:coreProperties>
</file>