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hyperlink r:id="rId2">
        <w:r>
          <w:rPr>
            <w:rStyle w:val="InternetLink"/>
            <w:rFonts w:cs="Arial" w:ascii="Arial" w:hAnsi="Arial"/>
            <w:sz w:val="28"/>
            <w:szCs w:val="28"/>
          </w:rPr>
          <w:t xml:space="preserve">Volver al PORN </w:t>
        </w:r>
      </w:hyperlink>
    </w:p>
    <w:sdt>
      <w:sdtPr>
        <w:docPartObj>
          <w:docPartGallery w:val="Table of Contents"/>
          <w:docPartUnique w:val="true"/>
        </w:docPartObj>
      </w:sdtPr>
      <w:sdtContent>
        <w:p>
          <w:pPr>
            <w:pStyle w:val="Contents1"/>
            <w:tabs>
              <w:tab w:val="clear" w:pos="708"/>
              <w:tab w:val="right" w:pos="8494" w:leader="dot"/>
            </w:tabs>
            <w:rPr>
              <w:rFonts w:ascii="Times New Roman" w:hAnsi="Times New Roman" w:cs="Times New Roman"/>
              <w:b w:val="false"/>
              <w:b w:val="false"/>
              <w:sz w:val="24"/>
              <w:szCs w:val="24"/>
              <w:u w:val="none"/>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59259234">
            <w:r>
              <w:rPr>
                <w:rStyle w:val="IndexLink"/>
                <w:lang w:val="en-US" w:eastAsia="en-US"/>
              </w:rPr>
              <w:t>REAL DECRETO LEGISLATIVO 1/2001, de 20 julio, por la que se aprueba el texto refundido de la Ley de Aguas (BOE núm. 176/2001 [pág. 26791], 24 julio 2001)</w:t>
              <w:tab/>
              <w:t>6</w:t>
            </w:r>
          </w:hyperlink>
        </w:p>
        <w:p>
          <w:pPr>
            <w:pStyle w:val="Contents3"/>
            <w:tabs>
              <w:tab w:val="clear" w:pos="708"/>
              <w:tab w:val="right" w:pos="8494" w:leader="dot"/>
            </w:tabs>
            <w:rPr>
              <w:rFonts w:ascii="Times New Roman" w:hAnsi="Times New Roman" w:cs="Times New Roman"/>
              <w:b w:val="false"/>
              <w:b w:val="false"/>
              <w:szCs w:val="24"/>
              <w:lang w:val="en-US" w:eastAsia="en-US"/>
            </w:rPr>
          </w:pPr>
          <w:hyperlink w:anchor="__RefHeading___Toc59259235">
            <w:r>
              <w:rPr>
                <w:rStyle w:val="IndexLink"/>
                <w:lang w:val="en-US" w:eastAsia="en-US"/>
              </w:rPr>
              <w:t>Artículo único.</w:t>
              <w:tab/>
              <w:t>8</w:t>
            </w:r>
          </w:hyperlink>
        </w:p>
        <w:p>
          <w:pPr>
            <w:pStyle w:val="Contents3"/>
            <w:tabs>
              <w:tab w:val="clear" w:pos="708"/>
              <w:tab w:val="right" w:pos="8494" w:leader="dot"/>
            </w:tabs>
            <w:rPr>
              <w:rFonts w:ascii="Times New Roman" w:hAnsi="Times New Roman" w:cs="Times New Roman"/>
              <w:b w:val="false"/>
              <w:b w:val="false"/>
              <w:szCs w:val="24"/>
              <w:lang w:val="en-US" w:eastAsia="en-US"/>
            </w:rPr>
          </w:pPr>
          <w:hyperlink w:anchor="__RefHeading___Toc59259236">
            <w:r>
              <w:rPr>
                <w:rStyle w:val="IndexLink"/>
                <w:lang w:val="en-US" w:eastAsia="en-US"/>
              </w:rPr>
              <w:t>Disposición derogatoria única.</w:t>
              <w:tab/>
              <w:t>8</w:t>
            </w:r>
          </w:hyperlink>
        </w:p>
        <w:p>
          <w:pPr>
            <w:pStyle w:val="Contents3"/>
            <w:tabs>
              <w:tab w:val="clear" w:pos="708"/>
              <w:tab w:val="right" w:pos="8494" w:leader="dot"/>
            </w:tabs>
            <w:rPr>
              <w:rFonts w:ascii="Times New Roman" w:hAnsi="Times New Roman" w:cs="Times New Roman"/>
              <w:b w:val="false"/>
              <w:b w:val="false"/>
              <w:szCs w:val="24"/>
              <w:lang w:val="en-US" w:eastAsia="en-US"/>
            </w:rPr>
          </w:pPr>
          <w:hyperlink w:anchor="__RefHeading___Toc59259237">
            <w:r>
              <w:rPr>
                <w:rStyle w:val="IndexLink"/>
                <w:lang w:val="en-US" w:eastAsia="en-US"/>
              </w:rPr>
              <w:t>Disposición final única.</w:t>
              <w:tab/>
              <w:t>9</w:t>
            </w:r>
          </w:hyperlink>
        </w:p>
        <w:p>
          <w:pPr>
            <w:pStyle w:val="Contents1"/>
            <w:tabs>
              <w:tab w:val="clear" w:pos="708"/>
              <w:tab w:val="right" w:pos="8494" w:leader="dot"/>
            </w:tabs>
            <w:rPr>
              <w:rFonts w:ascii="Times New Roman" w:hAnsi="Times New Roman" w:cs="Times New Roman"/>
              <w:b w:val="false"/>
              <w:b w:val="false"/>
              <w:sz w:val="24"/>
              <w:szCs w:val="24"/>
              <w:u w:val="none"/>
              <w:lang w:val="en-US" w:eastAsia="en-US"/>
            </w:rPr>
          </w:pPr>
          <w:hyperlink w:anchor="__RefHeading___Toc59259238">
            <w:r>
              <w:rPr>
                <w:rStyle w:val="IndexLink"/>
                <w:lang w:val="en-US" w:eastAsia="en-US"/>
              </w:rPr>
              <w:t>TEXTO REFUNDIDO DE LA LEY DE AGUAS</w:t>
              <w:tab/>
              <w:t>9</w:t>
            </w:r>
          </w:hyperlink>
        </w:p>
        <w:p>
          <w:pPr>
            <w:pStyle w:val="Contents1"/>
            <w:tabs>
              <w:tab w:val="clear" w:pos="708"/>
              <w:tab w:val="right" w:pos="8494" w:leader="dot"/>
            </w:tabs>
            <w:rPr>
              <w:rFonts w:ascii="Times New Roman" w:hAnsi="Times New Roman" w:cs="Times New Roman"/>
              <w:b w:val="false"/>
              <w:b w:val="false"/>
              <w:sz w:val="24"/>
              <w:szCs w:val="24"/>
              <w:u w:val="none"/>
              <w:lang w:val="en-US" w:eastAsia="en-US"/>
            </w:rPr>
          </w:pPr>
          <w:hyperlink w:anchor="__RefHeading___Toc59259239">
            <w:r>
              <w:rPr>
                <w:rStyle w:val="IndexLink"/>
                <w:lang w:val="en-US" w:eastAsia="en-US"/>
              </w:rPr>
              <w:t>TÍTULO PRELIMINAR</w:t>
              <w:tab/>
              <w:t>9</w:t>
            </w:r>
          </w:hyperlink>
        </w:p>
        <w:p>
          <w:pPr>
            <w:pStyle w:val="Contents4"/>
            <w:tabs>
              <w:tab w:val="clear" w:pos="708"/>
              <w:tab w:val="right" w:pos="8494" w:leader="dot"/>
            </w:tabs>
            <w:rPr>
              <w:rFonts w:ascii="Times New Roman" w:hAnsi="Times New Roman" w:cs="Times New Roman"/>
              <w:szCs w:val="24"/>
              <w:lang w:val="en-US" w:eastAsia="en-US"/>
            </w:rPr>
          </w:pPr>
          <w:hyperlink w:anchor="__RefHeading___Toc59259240">
            <w:r>
              <w:rPr>
                <w:rStyle w:val="IndexLink"/>
                <w:lang w:val="en-US" w:eastAsia="en-US"/>
              </w:rPr>
              <w:t>Artículo 1. Objeto de la Ley.</w:t>
              <w:tab/>
              <w:t>9</w:t>
            </w:r>
          </w:hyperlink>
        </w:p>
        <w:p>
          <w:pPr>
            <w:pStyle w:val="Contents1"/>
            <w:tabs>
              <w:tab w:val="clear" w:pos="708"/>
              <w:tab w:val="right" w:pos="8494" w:leader="dot"/>
            </w:tabs>
            <w:rPr>
              <w:rFonts w:ascii="Times New Roman" w:hAnsi="Times New Roman" w:cs="Times New Roman"/>
              <w:b w:val="false"/>
              <w:b w:val="false"/>
              <w:sz w:val="24"/>
              <w:szCs w:val="24"/>
              <w:u w:val="none"/>
              <w:lang w:val="en-US" w:eastAsia="en-US"/>
            </w:rPr>
          </w:pPr>
          <w:hyperlink w:anchor="__RefHeading___Toc59259241">
            <w:r>
              <w:rPr>
                <w:rStyle w:val="IndexLink"/>
                <w:lang w:val="en-US" w:eastAsia="en-US"/>
              </w:rPr>
              <w:t>TÍTULO I  Del dominio público hidráulico del Estado</w:t>
              <w:tab/>
              <w:t>10</w:t>
            </w:r>
          </w:hyperlink>
        </w:p>
        <w:p>
          <w:pPr>
            <w:pStyle w:val="Contents2"/>
            <w:tabs>
              <w:tab w:val="clear" w:pos="708"/>
              <w:tab w:val="right" w:pos="8494" w:leader="dot"/>
            </w:tabs>
            <w:rPr>
              <w:rFonts w:ascii="Times New Roman" w:hAnsi="Times New Roman" w:cs="Times New Roman"/>
              <w:b w:val="false"/>
              <w:b w:val="false"/>
              <w:sz w:val="24"/>
              <w:szCs w:val="24"/>
              <w:lang w:val="en-US" w:eastAsia="en-US"/>
            </w:rPr>
          </w:pPr>
          <w:hyperlink w:anchor="__RefHeading___Toc59259242">
            <w:r>
              <w:rPr>
                <w:rStyle w:val="IndexLink"/>
                <w:lang w:val="en-US" w:eastAsia="en-US"/>
              </w:rPr>
              <w:t>CAPÍTULO I  De los bienes que lo integran</w:t>
              <w:tab/>
              <w:t>10</w:t>
            </w:r>
          </w:hyperlink>
        </w:p>
        <w:p>
          <w:pPr>
            <w:pStyle w:val="Contents4"/>
            <w:tabs>
              <w:tab w:val="clear" w:pos="708"/>
              <w:tab w:val="right" w:pos="8494" w:leader="dot"/>
            </w:tabs>
            <w:rPr>
              <w:rFonts w:ascii="Times New Roman" w:hAnsi="Times New Roman" w:cs="Times New Roman"/>
              <w:szCs w:val="24"/>
              <w:lang w:val="en-US" w:eastAsia="en-US"/>
            </w:rPr>
          </w:pPr>
          <w:hyperlink w:anchor="__RefHeading___Toc59259243">
            <w:r>
              <w:rPr>
                <w:rStyle w:val="IndexLink"/>
                <w:lang w:val="en-US" w:eastAsia="en-US"/>
              </w:rPr>
              <w:t>Artículo 2. Definición de dominio público hidráulico.</w:t>
              <w:tab/>
              <w:t>10</w:t>
            </w:r>
          </w:hyperlink>
        </w:p>
        <w:p>
          <w:pPr>
            <w:pStyle w:val="Contents4"/>
            <w:tabs>
              <w:tab w:val="clear" w:pos="708"/>
              <w:tab w:val="right" w:pos="8494" w:leader="dot"/>
            </w:tabs>
            <w:rPr>
              <w:rFonts w:ascii="Times New Roman" w:hAnsi="Times New Roman" w:cs="Times New Roman"/>
              <w:szCs w:val="24"/>
              <w:lang w:val="en-US" w:eastAsia="en-US"/>
            </w:rPr>
          </w:pPr>
          <w:hyperlink w:anchor="__RefHeading___Toc59259244">
            <w:r>
              <w:rPr>
                <w:rStyle w:val="IndexLink"/>
                <w:lang w:val="en-US" w:eastAsia="en-US"/>
              </w:rPr>
              <w:t>Artículo 3. Modificación de la fase atmosférica.</w:t>
              <w:tab/>
              <w:t>10</w:t>
            </w:r>
          </w:hyperlink>
        </w:p>
        <w:p>
          <w:pPr>
            <w:pStyle w:val="Contents2"/>
            <w:tabs>
              <w:tab w:val="clear" w:pos="708"/>
              <w:tab w:val="right" w:pos="8494" w:leader="dot"/>
            </w:tabs>
            <w:rPr>
              <w:rFonts w:ascii="Times New Roman" w:hAnsi="Times New Roman" w:cs="Times New Roman"/>
              <w:b w:val="false"/>
              <w:b w:val="false"/>
              <w:sz w:val="24"/>
              <w:szCs w:val="24"/>
              <w:lang w:val="en-US" w:eastAsia="en-US"/>
            </w:rPr>
          </w:pPr>
          <w:hyperlink w:anchor="__RefHeading___Toc59259245">
            <w:r>
              <w:rPr>
                <w:rStyle w:val="IndexLink"/>
                <w:lang w:val="en-US" w:eastAsia="en-US"/>
              </w:rPr>
              <w:t>CAPÍTULO II  De los cauces, riberas y márgenes</w:t>
              <w:tab/>
              <w:t>11</w:t>
            </w:r>
          </w:hyperlink>
        </w:p>
        <w:p>
          <w:pPr>
            <w:pStyle w:val="Contents4"/>
            <w:tabs>
              <w:tab w:val="clear" w:pos="708"/>
              <w:tab w:val="right" w:pos="8494" w:leader="dot"/>
            </w:tabs>
            <w:rPr>
              <w:rFonts w:ascii="Times New Roman" w:hAnsi="Times New Roman" w:cs="Times New Roman"/>
              <w:szCs w:val="24"/>
              <w:lang w:val="en-US" w:eastAsia="en-US"/>
            </w:rPr>
          </w:pPr>
          <w:hyperlink w:anchor="__RefHeading___Toc59259246">
            <w:r>
              <w:rPr>
                <w:rStyle w:val="IndexLink"/>
                <w:lang w:val="en-US" w:eastAsia="en-US"/>
              </w:rPr>
              <w:t>Artículo 4. Definición de cauce.</w:t>
              <w:tab/>
              <w:t>11</w:t>
            </w:r>
          </w:hyperlink>
        </w:p>
        <w:p>
          <w:pPr>
            <w:pStyle w:val="Contents4"/>
            <w:tabs>
              <w:tab w:val="clear" w:pos="708"/>
              <w:tab w:val="right" w:pos="8494" w:leader="dot"/>
            </w:tabs>
            <w:rPr>
              <w:rFonts w:ascii="Times New Roman" w:hAnsi="Times New Roman" w:cs="Times New Roman"/>
              <w:szCs w:val="24"/>
              <w:lang w:val="en-US" w:eastAsia="en-US"/>
            </w:rPr>
          </w:pPr>
          <w:hyperlink w:anchor="__RefHeading___Toc59259247">
            <w:r>
              <w:rPr>
                <w:rStyle w:val="IndexLink"/>
                <w:lang w:val="en-US" w:eastAsia="en-US"/>
              </w:rPr>
              <w:t>Artículo 5. Cauces de dominio privado.</w:t>
              <w:tab/>
              <w:t>11</w:t>
            </w:r>
          </w:hyperlink>
        </w:p>
        <w:p>
          <w:pPr>
            <w:pStyle w:val="Contents4"/>
            <w:tabs>
              <w:tab w:val="clear" w:pos="708"/>
              <w:tab w:val="right" w:pos="8494" w:leader="dot"/>
            </w:tabs>
            <w:rPr>
              <w:rFonts w:ascii="Times New Roman" w:hAnsi="Times New Roman" w:cs="Times New Roman"/>
              <w:szCs w:val="24"/>
              <w:lang w:val="en-US" w:eastAsia="en-US"/>
            </w:rPr>
          </w:pPr>
          <w:hyperlink w:anchor="__RefHeading___Toc59259248">
            <w:r>
              <w:rPr>
                <w:rStyle w:val="IndexLink"/>
                <w:lang w:val="en-US" w:eastAsia="en-US"/>
              </w:rPr>
              <w:t>Artículo 6. Definición de riberas.</w:t>
              <w:tab/>
              <w:t>11</w:t>
            </w:r>
          </w:hyperlink>
        </w:p>
        <w:p>
          <w:pPr>
            <w:pStyle w:val="Contents4"/>
            <w:tabs>
              <w:tab w:val="clear" w:pos="708"/>
              <w:tab w:val="right" w:pos="8494" w:leader="dot"/>
            </w:tabs>
            <w:rPr>
              <w:rFonts w:ascii="Times New Roman" w:hAnsi="Times New Roman" w:cs="Times New Roman"/>
              <w:szCs w:val="24"/>
              <w:lang w:val="en-US" w:eastAsia="en-US"/>
            </w:rPr>
          </w:pPr>
          <w:hyperlink w:anchor="__RefHeading___Toc59259249">
            <w:r>
              <w:rPr>
                <w:rStyle w:val="IndexLink"/>
                <w:lang w:val="en-US" w:eastAsia="en-US"/>
              </w:rPr>
              <w:t>Artículo 7. Trabajos de protección en las márgenes.</w:t>
              <w:tab/>
              <w:t>12</w:t>
            </w:r>
          </w:hyperlink>
        </w:p>
        <w:p>
          <w:pPr>
            <w:pStyle w:val="Contents4"/>
            <w:tabs>
              <w:tab w:val="clear" w:pos="708"/>
              <w:tab w:val="right" w:pos="8494" w:leader="dot"/>
            </w:tabs>
            <w:rPr>
              <w:rFonts w:ascii="Times New Roman" w:hAnsi="Times New Roman" w:cs="Times New Roman"/>
              <w:szCs w:val="24"/>
              <w:lang w:val="en-US" w:eastAsia="en-US"/>
            </w:rPr>
          </w:pPr>
          <w:hyperlink w:anchor="__RefHeading___Toc59259250">
            <w:r>
              <w:rPr>
                <w:rStyle w:val="IndexLink"/>
                <w:lang w:val="en-US" w:eastAsia="en-US"/>
              </w:rPr>
              <w:t>Artículo 8. Modificaciones de los cauces.</w:t>
              <w:tab/>
              <w:t>12</w:t>
            </w:r>
          </w:hyperlink>
        </w:p>
        <w:p>
          <w:pPr>
            <w:pStyle w:val="Contents2"/>
            <w:tabs>
              <w:tab w:val="clear" w:pos="708"/>
              <w:tab w:val="right" w:pos="8494" w:leader="dot"/>
            </w:tabs>
            <w:rPr>
              <w:rFonts w:ascii="Times New Roman" w:hAnsi="Times New Roman" w:cs="Times New Roman"/>
              <w:b w:val="false"/>
              <w:b w:val="false"/>
              <w:sz w:val="24"/>
              <w:szCs w:val="24"/>
              <w:lang w:val="en-US" w:eastAsia="en-US"/>
            </w:rPr>
          </w:pPr>
          <w:hyperlink w:anchor="__RefHeading___Toc59259251">
            <w:r>
              <w:rPr>
                <w:rStyle w:val="IndexLink"/>
                <w:lang w:val="en-US" w:eastAsia="en-US"/>
              </w:rPr>
              <w:t>CAPÍTULO III  De los lagos, lagunas, embalses y terrenos inundables</w:t>
              <w:tab/>
              <w:t>12</w:t>
            </w:r>
          </w:hyperlink>
        </w:p>
        <w:p>
          <w:pPr>
            <w:pStyle w:val="Contents4"/>
            <w:tabs>
              <w:tab w:val="clear" w:pos="708"/>
              <w:tab w:val="right" w:pos="8494" w:leader="dot"/>
            </w:tabs>
            <w:rPr>
              <w:rFonts w:ascii="Times New Roman" w:hAnsi="Times New Roman" w:cs="Times New Roman"/>
              <w:szCs w:val="24"/>
              <w:lang w:val="en-US" w:eastAsia="en-US"/>
            </w:rPr>
          </w:pPr>
          <w:hyperlink w:anchor="__RefHeading___Toc59259252">
            <w:r>
              <w:rPr>
                <w:rStyle w:val="IndexLink"/>
                <w:lang w:val="en-US" w:eastAsia="en-US"/>
              </w:rPr>
              <w:t>Artículo 9. Lecho o fondo de los lagos, lagunas y embalses superficiales.</w:t>
              <w:tab/>
              <w:t>12</w:t>
            </w:r>
          </w:hyperlink>
        </w:p>
        <w:p>
          <w:pPr>
            <w:pStyle w:val="Contents4"/>
            <w:tabs>
              <w:tab w:val="clear" w:pos="708"/>
              <w:tab w:val="right" w:pos="8494" w:leader="dot"/>
            </w:tabs>
            <w:rPr>
              <w:rFonts w:ascii="Times New Roman" w:hAnsi="Times New Roman" w:cs="Times New Roman"/>
              <w:szCs w:val="24"/>
              <w:lang w:val="en-US" w:eastAsia="en-US"/>
            </w:rPr>
          </w:pPr>
          <w:hyperlink w:anchor="__RefHeading___Toc59259253">
            <w:r>
              <w:rPr>
                <w:rStyle w:val="IndexLink"/>
                <w:lang w:val="en-US" w:eastAsia="en-US"/>
              </w:rPr>
              <w:t>Artículo 10. Las charcas situadas en predios de propiedad privada.</w:t>
              <w:tab/>
              <w:t>13</w:t>
            </w:r>
          </w:hyperlink>
        </w:p>
        <w:p>
          <w:pPr>
            <w:pStyle w:val="Contents4"/>
            <w:tabs>
              <w:tab w:val="clear" w:pos="708"/>
              <w:tab w:val="right" w:pos="8494" w:leader="dot"/>
            </w:tabs>
            <w:rPr>
              <w:rFonts w:ascii="Times New Roman" w:hAnsi="Times New Roman" w:cs="Times New Roman"/>
              <w:szCs w:val="24"/>
              <w:lang w:val="en-US" w:eastAsia="en-US"/>
            </w:rPr>
          </w:pPr>
          <w:hyperlink w:anchor="__RefHeading___Toc59259254">
            <w:r>
              <w:rPr>
                <w:rStyle w:val="IndexLink"/>
                <w:lang w:val="en-US" w:eastAsia="en-US"/>
              </w:rPr>
              <w:t>Artículo 11. Las zonas inundables.</w:t>
              <w:tab/>
              <w:t>13</w:t>
            </w:r>
          </w:hyperlink>
        </w:p>
        <w:p>
          <w:pPr>
            <w:pStyle w:val="Contents2"/>
            <w:tabs>
              <w:tab w:val="clear" w:pos="708"/>
              <w:tab w:val="right" w:pos="8494" w:leader="dot"/>
            </w:tabs>
            <w:rPr>
              <w:rFonts w:ascii="Times New Roman" w:hAnsi="Times New Roman" w:cs="Times New Roman"/>
              <w:b w:val="false"/>
              <w:b w:val="false"/>
              <w:sz w:val="24"/>
              <w:szCs w:val="24"/>
              <w:lang w:val="en-US" w:eastAsia="en-US"/>
            </w:rPr>
          </w:pPr>
          <w:hyperlink w:anchor="__RefHeading___Toc59259255">
            <w:r>
              <w:rPr>
                <w:rStyle w:val="IndexLink"/>
                <w:lang w:val="en-US" w:eastAsia="en-US"/>
              </w:rPr>
              <w:t>CAPÍTULO IV  De los acuíferos subterráneos</w:t>
              <w:tab/>
              <w:t>13</w:t>
            </w:r>
          </w:hyperlink>
        </w:p>
        <w:p>
          <w:pPr>
            <w:pStyle w:val="Contents4"/>
            <w:tabs>
              <w:tab w:val="clear" w:pos="708"/>
              <w:tab w:val="right" w:pos="8494" w:leader="dot"/>
            </w:tabs>
            <w:rPr>
              <w:rFonts w:ascii="Times New Roman" w:hAnsi="Times New Roman" w:cs="Times New Roman"/>
              <w:szCs w:val="24"/>
              <w:lang w:val="en-US" w:eastAsia="en-US"/>
            </w:rPr>
          </w:pPr>
          <w:hyperlink w:anchor="__RefHeading___Toc59259256">
            <w:r>
              <w:rPr>
                <w:rStyle w:val="IndexLink"/>
                <w:lang w:val="en-US" w:eastAsia="en-US"/>
              </w:rPr>
              <w:t>Artículo 12. El dominio público de los acuíferos.</w:t>
              <w:tab/>
              <w:t>14</w:t>
            </w:r>
          </w:hyperlink>
        </w:p>
        <w:p>
          <w:pPr>
            <w:pStyle w:val="Contents2"/>
            <w:tabs>
              <w:tab w:val="clear" w:pos="708"/>
              <w:tab w:val="right" w:pos="8494" w:leader="dot"/>
            </w:tabs>
            <w:rPr>
              <w:rFonts w:ascii="Times New Roman" w:hAnsi="Times New Roman" w:cs="Times New Roman"/>
              <w:b w:val="false"/>
              <w:b w:val="false"/>
              <w:sz w:val="24"/>
              <w:szCs w:val="24"/>
              <w:lang w:val="en-US" w:eastAsia="en-US"/>
            </w:rPr>
          </w:pPr>
          <w:hyperlink w:anchor="__RefHeading___Toc59259257">
            <w:r>
              <w:rPr>
                <w:rStyle w:val="IndexLink"/>
                <w:lang w:val="en-US" w:eastAsia="en-US"/>
              </w:rPr>
              <w:t>CAPÍTULO V  De las aguas procedentes de la desalación</w:t>
              <w:tab/>
              <w:t>14</w:t>
            </w:r>
          </w:hyperlink>
        </w:p>
        <w:p>
          <w:pPr>
            <w:pStyle w:val="Contents4"/>
            <w:tabs>
              <w:tab w:val="clear" w:pos="708"/>
              <w:tab w:val="right" w:pos="8494" w:leader="dot"/>
            </w:tabs>
            <w:rPr>
              <w:rFonts w:ascii="Times New Roman" w:hAnsi="Times New Roman" w:cs="Times New Roman"/>
              <w:szCs w:val="24"/>
              <w:lang w:val="en-US" w:eastAsia="en-US"/>
            </w:rPr>
          </w:pPr>
          <w:hyperlink w:anchor="__RefHeading___Toc59259258">
            <w:r>
              <w:rPr>
                <w:rStyle w:val="IndexLink"/>
                <w:lang w:val="en-US" w:eastAsia="en-US"/>
              </w:rPr>
              <w:t>Artículo 13. De la desalación, concepto y requisitos.</w:t>
              <w:tab/>
              <w:t>14</w:t>
            </w:r>
          </w:hyperlink>
        </w:p>
        <w:p>
          <w:pPr>
            <w:pStyle w:val="Contents1"/>
            <w:tabs>
              <w:tab w:val="clear" w:pos="708"/>
              <w:tab w:val="right" w:pos="8494" w:leader="dot"/>
            </w:tabs>
            <w:rPr>
              <w:rFonts w:ascii="Times New Roman" w:hAnsi="Times New Roman" w:cs="Times New Roman"/>
              <w:b w:val="false"/>
              <w:b w:val="false"/>
              <w:sz w:val="24"/>
              <w:szCs w:val="24"/>
              <w:u w:val="none"/>
              <w:lang w:val="en-US" w:eastAsia="en-US"/>
            </w:rPr>
          </w:pPr>
          <w:hyperlink w:anchor="__RefHeading___Toc59259259">
            <w:r>
              <w:rPr>
                <w:rStyle w:val="IndexLink"/>
                <w:lang w:val="en-US" w:eastAsia="en-US"/>
              </w:rPr>
              <w:t>TÍTULO II  De la administración pública del agua</w:t>
              <w:tab/>
              <w:t>15</w:t>
            </w:r>
          </w:hyperlink>
        </w:p>
        <w:p>
          <w:pPr>
            <w:pStyle w:val="Contents2"/>
            <w:tabs>
              <w:tab w:val="clear" w:pos="708"/>
              <w:tab w:val="right" w:pos="8494" w:leader="dot"/>
            </w:tabs>
            <w:rPr>
              <w:rFonts w:ascii="Times New Roman" w:hAnsi="Times New Roman" w:cs="Times New Roman"/>
              <w:b w:val="false"/>
              <w:b w:val="false"/>
              <w:sz w:val="24"/>
              <w:szCs w:val="24"/>
              <w:lang w:val="en-US" w:eastAsia="en-US"/>
            </w:rPr>
          </w:pPr>
          <w:hyperlink w:anchor="__RefHeading___Toc59259260">
            <w:r>
              <w:rPr>
                <w:rStyle w:val="IndexLink"/>
                <w:lang w:val="en-US" w:eastAsia="en-US"/>
              </w:rPr>
              <w:t>CAPÍTULO I  Principios generales</w:t>
              <w:tab/>
              <w:t>15</w:t>
            </w:r>
          </w:hyperlink>
        </w:p>
        <w:p>
          <w:pPr>
            <w:pStyle w:val="Contents4"/>
            <w:tabs>
              <w:tab w:val="clear" w:pos="708"/>
              <w:tab w:val="right" w:pos="8494" w:leader="dot"/>
            </w:tabs>
            <w:rPr>
              <w:rFonts w:ascii="Times New Roman" w:hAnsi="Times New Roman" w:cs="Times New Roman"/>
              <w:szCs w:val="24"/>
              <w:lang w:val="en-US" w:eastAsia="en-US"/>
            </w:rPr>
          </w:pPr>
          <w:hyperlink w:anchor="__RefHeading___Toc59259261">
            <w:r>
              <w:rPr>
                <w:rStyle w:val="IndexLink"/>
                <w:lang w:val="en-US" w:eastAsia="en-US"/>
              </w:rPr>
              <w:t>Artículo 14. Principios rectores de la gestión en materia de aguas.</w:t>
              <w:tab/>
              <w:t>15</w:t>
            </w:r>
          </w:hyperlink>
        </w:p>
        <w:p>
          <w:pPr>
            <w:pStyle w:val="Contents4"/>
            <w:tabs>
              <w:tab w:val="clear" w:pos="708"/>
              <w:tab w:val="right" w:pos="8494" w:leader="dot"/>
            </w:tabs>
            <w:rPr>
              <w:rFonts w:ascii="Times New Roman" w:hAnsi="Times New Roman" w:cs="Times New Roman"/>
              <w:szCs w:val="24"/>
              <w:lang w:val="en-US" w:eastAsia="en-US"/>
            </w:rPr>
          </w:pPr>
          <w:hyperlink w:anchor="__RefHeading___Toc59259262">
            <w:r>
              <w:rPr>
                <w:rStyle w:val="IndexLink"/>
                <w:lang w:val="en-US" w:eastAsia="en-US"/>
              </w:rPr>
              <w:t>Artículo 15. Derecho a la información.</w:t>
              <w:tab/>
              <w:t>15</w:t>
            </w:r>
          </w:hyperlink>
        </w:p>
        <w:p>
          <w:pPr>
            <w:pStyle w:val="Contents4"/>
            <w:tabs>
              <w:tab w:val="clear" w:pos="708"/>
              <w:tab w:val="right" w:pos="8494" w:leader="dot"/>
            </w:tabs>
            <w:rPr>
              <w:rFonts w:ascii="Times New Roman" w:hAnsi="Times New Roman" w:cs="Times New Roman"/>
              <w:szCs w:val="24"/>
              <w:lang w:val="en-US" w:eastAsia="en-US"/>
            </w:rPr>
          </w:pPr>
          <w:hyperlink w:anchor="__RefHeading___Toc59259263">
            <w:r>
              <w:rPr>
                <w:rStyle w:val="IndexLink"/>
                <w:lang w:val="en-US" w:eastAsia="en-US"/>
              </w:rPr>
              <w:t>Artículo 16. Definición de cuenca hidrográfica.</w:t>
              <w:tab/>
              <w:t>16</w:t>
            </w:r>
          </w:hyperlink>
        </w:p>
        <w:p>
          <w:pPr>
            <w:pStyle w:val="Contents4"/>
            <w:tabs>
              <w:tab w:val="clear" w:pos="708"/>
              <w:tab w:val="right" w:pos="8494" w:leader="dot"/>
            </w:tabs>
            <w:rPr>
              <w:rFonts w:ascii="Times New Roman" w:hAnsi="Times New Roman" w:cs="Times New Roman"/>
              <w:szCs w:val="24"/>
              <w:lang w:val="en-US" w:eastAsia="en-US"/>
            </w:rPr>
          </w:pPr>
          <w:hyperlink w:anchor="__RefHeading___Toc59259264">
            <w:r>
              <w:rPr>
                <w:rStyle w:val="IndexLink"/>
                <w:lang w:val="en-US" w:eastAsia="en-US"/>
              </w:rPr>
              <w:t>Artículo 17. Funciones del Estado en relación con el dominio público hidráulico.</w:t>
              <w:tab/>
              <w:t>16</w:t>
            </w:r>
          </w:hyperlink>
        </w:p>
        <w:p>
          <w:pPr>
            <w:pStyle w:val="Contents4"/>
            <w:tabs>
              <w:tab w:val="clear" w:pos="708"/>
              <w:tab w:val="right" w:pos="8494" w:leader="dot"/>
            </w:tabs>
            <w:rPr>
              <w:rFonts w:ascii="Times New Roman" w:hAnsi="Times New Roman" w:cs="Times New Roman"/>
              <w:szCs w:val="24"/>
              <w:lang w:val="en-US" w:eastAsia="en-US"/>
            </w:rPr>
          </w:pPr>
          <w:hyperlink w:anchor="__RefHeading___Toc59259265">
            <w:r>
              <w:rPr>
                <w:rStyle w:val="IndexLink"/>
                <w:lang w:val="en-US" w:eastAsia="en-US"/>
              </w:rPr>
              <w:t>Artículo 18. Régimen jurídico básico aplicable a las Comunidades Autónomas.</w:t>
              <w:tab/>
              <w:t>16</w:t>
            </w:r>
          </w:hyperlink>
        </w:p>
        <w:p>
          <w:pPr>
            <w:pStyle w:val="Contents2"/>
            <w:tabs>
              <w:tab w:val="clear" w:pos="708"/>
              <w:tab w:val="right" w:pos="8494" w:leader="dot"/>
            </w:tabs>
            <w:rPr>
              <w:rFonts w:ascii="Times New Roman" w:hAnsi="Times New Roman" w:cs="Times New Roman"/>
              <w:b w:val="false"/>
              <w:b w:val="false"/>
              <w:sz w:val="24"/>
              <w:szCs w:val="24"/>
              <w:lang w:val="en-US" w:eastAsia="en-US"/>
            </w:rPr>
          </w:pPr>
          <w:hyperlink w:anchor="__RefHeading___Toc59259266">
            <w:r>
              <w:rPr>
                <w:rStyle w:val="IndexLink"/>
                <w:lang w:val="en-US" w:eastAsia="en-US"/>
              </w:rPr>
              <w:t>CAPÍTULO II  Del Consejo Nacional del Agua</w:t>
              <w:tab/>
              <w:t>17</w:t>
            </w:r>
          </w:hyperlink>
        </w:p>
        <w:p>
          <w:pPr>
            <w:pStyle w:val="Contents4"/>
            <w:tabs>
              <w:tab w:val="clear" w:pos="708"/>
              <w:tab w:val="right" w:pos="8494" w:leader="dot"/>
            </w:tabs>
            <w:rPr>
              <w:rFonts w:ascii="Times New Roman" w:hAnsi="Times New Roman" w:cs="Times New Roman"/>
              <w:szCs w:val="24"/>
              <w:lang w:val="en-US" w:eastAsia="en-US"/>
            </w:rPr>
          </w:pPr>
          <w:hyperlink w:anchor="__RefHeading___Toc59259267">
            <w:r>
              <w:rPr>
                <w:rStyle w:val="IndexLink"/>
                <w:lang w:val="en-US" w:eastAsia="en-US"/>
              </w:rPr>
              <w:t>Artículo 19. El Consejo Nacional del Agua.</w:t>
              <w:tab/>
              <w:t>17</w:t>
            </w:r>
          </w:hyperlink>
        </w:p>
        <w:p>
          <w:pPr>
            <w:pStyle w:val="Contents4"/>
            <w:tabs>
              <w:tab w:val="clear" w:pos="708"/>
              <w:tab w:val="right" w:pos="8494" w:leader="dot"/>
            </w:tabs>
            <w:rPr>
              <w:rFonts w:ascii="Times New Roman" w:hAnsi="Times New Roman" w:cs="Times New Roman"/>
              <w:szCs w:val="24"/>
              <w:lang w:val="en-US" w:eastAsia="en-US"/>
            </w:rPr>
          </w:pPr>
          <w:hyperlink w:anchor="__RefHeading___Toc59259268">
            <w:r>
              <w:rPr>
                <w:rStyle w:val="IndexLink"/>
                <w:lang w:val="en-US" w:eastAsia="en-US"/>
              </w:rPr>
              <w:t>Artículo 20. Materias sometidas a informe preceptivo del Consejo Nacional del Agua.</w:t>
              <w:tab/>
              <w:t>17</w:t>
            </w:r>
          </w:hyperlink>
        </w:p>
        <w:p>
          <w:pPr>
            <w:pStyle w:val="Contents2"/>
            <w:tabs>
              <w:tab w:val="clear" w:pos="708"/>
              <w:tab w:val="right" w:pos="8494" w:leader="dot"/>
            </w:tabs>
            <w:rPr>
              <w:rFonts w:ascii="Times New Roman" w:hAnsi="Times New Roman" w:cs="Times New Roman"/>
              <w:b w:val="false"/>
              <w:b w:val="false"/>
              <w:sz w:val="24"/>
              <w:szCs w:val="24"/>
              <w:lang w:val="en-US" w:eastAsia="en-US"/>
            </w:rPr>
          </w:pPr>
          <w:hyperlink w:anchor="__RefHeading___Toc59259269">
            <w:r>
              <w:rPr>
                <w:rStyle w:val="IndexLink"/>
                <w:lang w:val="en-US" w:eastAsia="en-US"/>
              </w:rPr>
              <w:t>CAPÍTULO III  De los organismos de cuenca</w:t>
              <w:tab/>
              <w:t>18</w:t>
            </w:r>
          </w:hyperlink>
        </w:p>
        <w:p>
          <w:pPr>
            <w:pStyle w:val="Contents3"/>
            <w:tabs>
              <w:tab w:val="clear" w:pos="708"/>
              <w:tab w:val="right" w:pos="8494" w:leader="dot"/>
            </w:tabs>
            <w:rPr>
              <w:rFonts w:ascii="Times New Roman" w:hAnsi="Times New Roman" w:cs="Times New Roman"/>
              <w:b w:val="false"/>
              <w:b w:val="false"/>
              <w:szCs w:val="24"/>
              <w:lang w:val="en-US" w:eastAsia="en-US"/>
            </w:rPr>
          </w:pPr>
          <w:hyperlink w:anchor="__RefHeading___Toc59259270">
            <w:r>
              <w:rPr>
                <w:rStyle w:val="IndexLink"/>
                <w:lang w:val="en-US" w:eastAsia="en-US"/>
              </w:rPr>
              <w:t>SECCIÓN 1ª. CONFIGURACIÓN Y FUNCIONES</w:t>
              <w:tab/>
              <w:t>18</w:t>
            </w:r>
          </w:hyperlink>
        </w:p>
        <w:p>
          <w:pPr>
            <w:pStyle w:val="Contents4"/>
            <w:tabs>
              <w:tab w:val="clear" w:pos="708"/>
              <w:tab w:val="right" w:pos="8494" w:leader="dot"/>
            </w:tabs>
            <w:rPr>
              <w:rFonts w:ascii="Times New Roman" w:hAnsi="Times New Roman" w:cs="Times New Roman"/>
              <w:szCs w:val="24"/>
              <w:lang w:val="en-US" w:eastAsia="en-US"/>
            </w:rPr>
          </w:pPr>
          <w:hyperlink w:anchor="__RefHeading___Toc59259271">
            <w:r>
              <w:rPr>
                <w:rStyle w:val="IndexLink"/>
                <w:lang w:val="en-US" w:eastAsia="en-US"/>
              </w:rPr>
              <w:t>Artículo 21. Los organismos de cuenca.</w:t>
              <w:tab/>
              <w:t>18</w:t>
            </w:r>
          </w:hyperlink>
        </w:p>
        <w:p>
          <w:pPr>
            <w:pStyle w:val="Contents4"/>
            <w:tabs>
              <w:tab w:val="clear" w:pos="708"/>
              <w:tab w:val="right" w:pos="8494" w:leader="dot"/>
            </w:tabs>
            <w:rPr>
              <w:rFonts w:ascii="Times New Roman" w:hAnsi="Times New Roman" w:cs="Times New Roman"/>
              <w:szCs w:val="24"/>
              <w:lang w:val="en-US" w:eastAsia="en-US"/>
            </w:rPr>
          </w:pPr>
          <w:hyperlink w:anchor="__RefHeading___Toc59259272">
            <w:r>
              <w:rPr>
                <w:rStyle w:val="IndexLink"/>
                <w:lang w:val="en-US" w:eastAsia="en-US"/>
              </w:rPr>
              <w:t>Artículo 22. Naturaleza y régimen jurídico de los organismos de cuenca.</w:t>
              <w:tab/>
              <w:t>19</w:t>
            </w:r>
          </w:hyperlink>
        </w:p>
        <w:p>
          <w:pPr>
            <w:pStyle w:val="Contents4"/>
            <w:tabs>
              <w:tab w:val="clear" w:pos="708"/>
              <w:tab w:val="right" w:pos="8494" w:leader="dot"/>
            </w:tabs>
            <w:rPr>
              <w:rFonts w:ascii="Times New Roman" w:hAnsi="Times New Roman" w:cs="Times New Roman"/>
              <w:szCs w:val="24"/>
              <w:lang w:val="en-US" w:eastAsia="en-US"/>
            </w:rPr>
          </w:pPr>
          <w:hyperlink w:anchor="__RefHeading___Toc59259273">
            <w:r>
              <w:rPr>
                <w:rStyle w:val="IndexLink"/>
                <w:lang w:val="en-US" w:eastAsia="en-US"/>
              </w:rPr>
              <w:t>Artículo 23. Funciones.</w:t>
              <w:tab/>
              <w:t>19</w:t>
            </w:r>
          </w:hyperlink>
        </w:p>
        <w:p>
          <w:pPr>
            <w:pStyle w:val="Contents4"/>
            <w:tabs>
              <w:tab w:val="clear" w:pos="708"/>
              <w:tab w:val="right" w:pos="8494" w:leader="dot"/>
            </w:tabs>
            <w:rPr>
              <w:rFonts w:ascii="Times New Roman" w:hAnsi="Times New Roman" w:cs="Times New Roman"/>
              <w:szCs w:val="24"/>
              <w:lang w:val="en-US" w:eastAsia="en-US"/>
            </w:rPr>
          </w:pPr>
          <w:hyperlink w:anchor="__RefHeading___Toc59259274">
            <w:r>
              <w:rPr>
                <w:rStyle w:val="IndexLink"/>
                <w:lang w:val="en-US" w:eastAsia="en-US"/>
              </w:rPr>
              <w:t>Artículo 24. Otras atribuciones.</w:t>
              <w:tab/>
              <w:t>20</w:t>
            </w:r>
          </w:hyperlink>
        </w:p>
        <w:p>
          <w:pPr>
            <w:pStyle w:val="Contents3"/>
            <w:tabs>
              <w:tab w:val="clear" w:pos="708"/>
              <w:tab w:val="right" w:pos="8494" w:leader="dot"/>
            </w:tabs>
            <w:rPr>
              <w:rFonts w:ascii="Times New Roman" w:hAnsi="Times New Roman" w:cs="Times New Roman"/>
              <w:b w:val="false"/>
              <w:b w:val="false"/>
              <w:szCs w:val="24"/>
              <w:lang w:val="en-US" w:eastAsia="en-US"/>
            </w:rPr>
          </w:pPr>
          <w:hyperlink w:anchor="__RefHeading___Toc59259275">
            <w:r>
              <w:rPr>
                <w:rStyle w:val="IndexLink"/>
                <w:lang w:val="en-US" w:eastAsia="en-US"/>
              </w:rPr>
              <w:t>SECCIÓN 2ª. ÓRGANOS DE GOBIERNO Y ADMINISTRACIÓN</w:t>
              <w:tab/>
              <w:t>23</w:t>
            </w:r>
          </w:hyperlink>
        </w:p>
        <w:p>
          <w:pPr>
            <w:pStyle w:val="Contents4"/>
            <w:tabs>
              <w:tab w:val="clear" w:pos="708"/>
              <w:tab w:val="right" w:pos="8494" w:leader="dot"/>
            </w:tabs>
            <w:rPr>
              <w:rFonts w:ascii="Times New Roman" w:hAnsi="Times New Roman" w:cs="Times New Roman"/>
              <w:szCs w:val="24"/>
              <w:lang w:val="en-US" w:eastAsia="en-US"/>
            </w:rPr>
          </w:pPr>
          <w:hyperlink w:anchor="__RefHeading___Toc59259276">
            <w:r>
              <w:rPr>
                <w:rStyle w:val="IndexLink"/>
                <w:lang w:val="en-US" w:eastAsia="en-US"/>
              </w:rPr>
              <w:t>Artículo 26. Órganos de Gobierno de los organismos de cuenca.</w:t>
              <w:tab/>
              <w:t>23</w:t>
            </w:r>
          </w:hyperlink>
        </w:p>
        <w:p>
          <w:pPr>
            <w:pStyle w:val="Contents4"/>
            <w:tabs>
              <w:tab w:val="clear" w:pos="708"/>
              <w:tab w:val="right" w:pos="8494" w:leader="dot"/>
            </w:tabs>
            <w:rPr>
              <w:rFonts w:ascii="Times New Roman" w:hAnsi="Times New Roman" w:cs="Times New Roman"/>
              <w:szCs w:val="24"/>
              <w:lang w:val="en-US" w:eastAsia="en-US"/>
            </w:rPr>
          </w:pPr>
          <w:hyperlink w:anchor="__RefHeading___Toc59259277">
            <w:r>
              <w:rPr>
                <w:rStyle w:val="IndexLink"/>
                <w:lang w:val="en-US" w:eastAsia="en-US"/>
              </w:rPr>
              <w:t>Artículo 27. Composición de la Junta de Gobierno.</w:t>
              <w:tab/>
              <w:t>23</w:t>
            </w:r>
          </w:hyperlink>
        </w:p>
        <w:p>
          <w:pPr>
            <w:pStyle w:val="Contents4"/>
            <w:tabs>
              <w:tab w:val="clear" w:pos="708"/>
              <w:tab w:val="right" w:pos="8494" w:leader="dot"/>
            </w:tabs>
            <w:rPr>
              <w:rFonts w:ascii="Times New Roman" w:hAnsi="Times New Roman" w:cs="Times New Roman"/>
              <w:szCs w:val="24"/>
              <w:lang w:val="en-US" w:eastAsia="en-US"/>
            </w:rPr>
          </w:pPr>
          <w:hyperlink w:anchor="__RefHeading___Toc59259278">
            <w:r>
              <w:rPr>
                <w:rStyle w:val="IndexLink"/>
                <w:lang w:val="en-US" w:eastAsia="en-US"/>
              </w:rPr>
              <w:t>Artículo 28. Atribuciones de la Junta de Gobierno.</w:t>
              <w:tab/>
              <w:t>24</w:t>
            </w:r>
          </w:hyperlink>
        </w:p>
        <w:p>
          <w:pPr>
            <w:pStyle w:val="Contents4"/>
            <w:tabs>
              <w:tab w:val="clear" w:pos="708"/>
              <w:tab w:val="right" w:pos="8494" w:leader="dot"/>
            </w:tabs>
            <w:rPr>
              <w:rFonts w:ascii="Times New Roman" w:hAnsi="Times New Roman" w:cs="Times New Roman"/>
              <w:szCs w:val="24"/>
              <w:lang w:val="en-US" w:eastAsia="en-US"/>
            </w:rPr>
          </w:pPr>
          <w:hyperlink w:anchor="__RefHeading___Toc59259279">
            <w:r>
              <w:rPr>
                <w:rStyle w:val="IndexLink"/>
                <w:lang w:val="en-US" w:eastAsia="en-US"/>
              </w:rPr>
              <w:t>Artículo 29. Nombramiento de los Presidentes de organismos de cuenca.</w:t>
              <w:tab/>
              <w:t>25</w:t>
            </w:r>
          </w:hyperlink>
        </w:p>
        <w:p>
          <w:pPr>
            <w:pStyle w:val="Contents4"/>
            <w:tabs>
              <w:tab w:val="clear" w:pos="708"/>
              <w:tab w:val="right" w:pos="8494" w:leader="dot"/>
            </w:tabs>
            <w:rPr>
              <w:rFonts w:ascii="Times New Roman" w:hAnsi="Times New Roman" w:cs="Times New Roman"/>
              <w:szCs w:val="24"/>
              <w:lang w:val="en-US" w:eastAsia="en-US"/>
            </w:rPr>
          </w:pPr>
          <w:hyperlink w:anchor="__RefHeading___Toc59259280">
            <w:r>
              <w:rPr>
                <w:rStyle w:val="IndexLink"/>
                <w:lang w:val="en-US" w:eastAsia="en-US"/>
              </w:rPr>
              <w:t>Artículo 30. Funciones del Presidente del Organismo.</w:t>
              <w:tab/>
              <w:t>25</w:t>
            </w:r>
          </w:hyperlink>
        </w:p>
        <w:p>
          <w:pPr>
            <w:pStyle w:val="Contents4"/>
            <w:tabs>
              <w:tab w:val="clear" w:pos="708"/>
              <w:tab w:val="right" w:pos="8494" w:leader="dot"/>
            </w:tabs>
            <w:rPr>
              <w:rFonts w:ascii="Times New Roman" w:hAnsi="Times New Roman" w:cs="Times New Roman"/>
              <w:szCs w:val="24"/>
              <w:lang w:val="en-US" w:eastAsia="en-US"/>
            </w:rPr>
          </w:pPr>
          <w:hyperlink w:anchor="__RefHeading___Toc59259281">
            <w:r>
              <w:rPr>
                <w:rStyle w:val="IndexLink"/>
                <w:lang w:val="en-US" w:eastAsia="en-US"/>
              </w:rPr>
              <w:t>Artículo 31. La Asamblea de Usuarios.</w:t>
              <w:tab/>
              <w:t>26</w:t>
            </w:r>
          </w:hyperlink>
        </w:p>
        <w:p>
          <w:pPr>
            <w:pStyle w:val="Contents4"/>
            <w:tabs>
              <w:tab w:val="clear" w:pos="708"/>
              <w:tab w:val="right" w:pos="8494" w:leader="dot"/>
            </w:tabs>
            <w:rPr>
              <w:rFonts w:ascii="Times New Roman" w:hAnsi="Times New Roman" w:cs="Times New Roman"/>
              <w:szCs w:val="24"/>
              <w:lang w:val="en-US" w:eastAsia="en-US"/>
            </w:rPr>
          </w:pPr>
          <w:hyperlink w:anchor="__RefHeading___Toc59259282">
            <w:r>
              <w:rPr>
                <w:rStyle w:val="IndexLink"/>
                <w:lang w:val="en-US" w:eastAsia="en-US"/>
              </w:rPr>
              <w:t>Artículo 32. Las Juntas de Explotación.</w:t>
              <w:tab/>
              <w:t>26</w:t>
            </w:r>
          </w:hyperlink>
        </w:p>
        <w:p>
          <w:pPr>
            <w:pStyle w:val="Contents4"/>
            <w:tabs>
              <w:tab w:val="clear" w:pos="708"/>
              <w:tab w:val="right" w:pos="8494" w:leader="dot"/>
            </w:tabs>
            <w:rPr>
              <w:rFonts w:ascii="Times New Roman" w:hAnsi="Times New Roman" w:cs="Times New Roman"/>
              <w:szCs w:val="24"/>
              <w:lang w:val="en-US" w:eastAsia="en-US"/>
            </w:rPr>
          </w:pPr>
          <w:hyperlink w:anchor="__RefHeading___Toc59259283">
            <w:r>
              <w:rPr>
                <w:rStyle w:val="IndexLink"/>
                <w:lang w:val="en-US" w:eastAsia="en-US"/>
              </w:rPr>
              <w:t>Artículo 33. La Comisión de Desembalse.</w:t>
              <w:tab/>
              <w:t>27</w:t>
            </w:r>
          </w:hyperlink>
        </w:p>
        <w:p>
          <w:pPr>
            <w:pStyle w:val="Contents4"/>
            <w:tabs>
              <w:tab w:val="clear" w:pos="708"/>
              <w:tab w:val="right" w:pos="8494" w:leader="dot"/>
            </w:tabs>
            <w:rPr>
              <w:rFonts w:ascii="Times New Roman" w:hAnsi="Times New Roman" w:cs="Times New Roman"/>
              <w:szCs w:val="24"/>
              <w:lang w:val="en-US" w:eastAsia="en-US"/>
            </w:rPr>
          </w:pPr>
          <w:hyperlink w:anchor="__RefHeading___Toc59259284">
            <w:r>
              <w:rPr>
                <w:rStyle w:val="IndexLink"/>
                <w:lang w:val="en-US" w:eastAsia="en-US"/>
              </w:rPr>
              <w:t>Artículo 34. Las Juntas de Obras.</w:t>
              <w:tab/>
              <w:t>27</w:t>
            </w:r>
          </w:hyperlink>
        </w:p>
        <w:p>
          <w:pPr>
            <w:pStyle w:val="Contents4"/>
            <w:tabs>
              <w:tab w:val="clear" w:pos="708"/>
              <w:tab w:val="right" w:pos="8494" w:leader="dot"/>
            </w:tabs>
            <w:rPr>
              <w:rFonts w:ascii="Times New Roman" w:hAnsi="Times New Roman" w:cs="Times New Roman"/>
              <w:szCs w:val="24"/>
              <w:lang w:val="en-US" w:eastAsia="en-US"/>
            </w:rPr>
          </w:pPr>
          <w:hyperlink w:anchor="__RefHeading___Toc59259285">
            <w:r>
              <w:rPr>
                <w:rStyle w:val="IndexLink"/>
                <w:lang w:val="en-US" w:eastAsia="en-US"/>
              </w:rPr>
              <w:t>Artículo 35. Consejo del Agua de la cuenca.</w:t>
              <w:tab/>
              <w:t>27</w:t>
            </w:r>
          </w:hyperlink>
        </w:p>
        <w:p>
          <w:pPr>
            <w:pStyle w:val="Contents4"/>
            <w:tabs>
              <w:tab w:val="clear" w:pos="708"/>
              <w:tab w:val="right" w:pos="8494" w:leader="dot"/>
            </w:tabs>
            <w:rPr>
              <w:rFonts w:ascii="Times New Roman" w:hAnsi="Times New Roman" w:cs="Times New Roman"/>
              <w:szCs w:val="24"/>
              <w:lang w:val="en-US" w:eastAsia="en-US"/>
            </w:rPr>
          </w:pPr>
          <w:hyperlink w:anchor="__RefHeading___Toc59259286">
            <w:r>
              <w:rPr>
                <w:rStyle w:val="IndexLink"/>
                <w:lang w:val="en-US" w:eastAsia="en-US"/>
              </w:rPr>
              <w:t>Artículo 36. Composición.</w:t>
              <w:tab/>
              <w:t>28</w:t>
            </w:r>
          </w:hyperlink>
        </w:p>
        <w:p>
          <w:pPr>
            <w:pStyle w:val="Contents3"/>
            <w:tabs>
              <w:tab w:val="clear" w:pos="708"/>
              <w:tab w:val="right" w:pos="8494" w:leader="dot"/>
            </w:tabs>
            <w:rPr>
              <w:rFonts w:ascii="Times New Roman" w:hAnsi="Times New Roman" w:cs="Times New Roman"/>
              <w:b w:val="false"/>
              <w:b w:val="false"/>
              <w:szCs w:val="24"/>
              <w:lang w:val="en-US" w:eastAsia="en-US"/>
            </w:rPr>
          </w:pPr>
          <w:hyperlink w:anchor="__RefHeading___Toc59259287">
            <w:r>
              <w:rPr>
                <w:rStyle w:val="IndexLink"/>
                <w:lang w:val="en-US" w:eastAsia="en-US"/>
              </w:rPr>
              <w:t>SECCIÓN 3ª. HACIENDA Y PATRIMONIO</w:t>
              <w:tab/>
              <w:t>29</w:t>
            </w:r>
          </w:hyperlink>
        </w:p>
        <w:p>
          <w:pPr>
            <w:pStyle w:val="Contents4"/>
            <w:tabs>
              <w:tab w:val="clear" w:pos="708"/>
              <w:tab w:val="right" w:pos="8494" w:leader="dot"/>
            </w:tabs>
            <w:rPr>
              <w:rFonts w:ascii="Times New Roman" w:hAnsi="Times New Roman" w:cs="Times New Roman"/>
              <w:szCs w:val="24"/>
              <w:lang w:val="en-US" w:eastAsia="en-US"/>
            </w:rPr>
          </w:pPr>
          <w:hyperlink w:anchor="__RefHeading___Toc59259288">
            <w:r>
              <w:rPr>
                <w:rStyle w:val="IndexLink"/>
                <w:lang w:val="en-US" w:eastAsia="en-US"/>
              </w:rPr>
              <w:t>Artículo 37. Adscripción de bienes a los organismos de cuenca.</w:t>
              <w:tab/>
              <w:t>29</w:t>
            </w:r>
          </w:hyperlink>
        </w:p>
        <w:p>
          <w:pPr>
            <w:pStyle w:val="Contents4"/>
            <w:tabs>
              <w:tab w:val="clear" w:pos="708"/>
              <w:tab w:val="right" w:pos="8494" w:leader="dot"/>
            </w:tabs>
            <w:rPr>
              <w:rFonts w:ascii="Times New Roman" w:hAnsi="Times New Roman" w:cs="Times New Roman"/>
              <w:szCs w:val="24"/>
              <w:lang w:val="en-US" w:eastAsia="en-US"/>
            </w:rPr>
          </w:pPr>
          <w:hyperlink w:anchor="__RefHeading___Toc59259289">
            <w:r>
              <w:rPr>
                <w:rStyle w:val="IndexLink"/>
                <w:lang w:val="en-US" w:eastAsia="en-US"/>
              </w:rPr>
              <w:t>Artículo 38. Patrimonio propio.</w:t>
              <w:tab/>
              <w:t>29</w:t>
            </w:r>
          </w:hyperlink>
        </w:p>
        <w:p>
          <w:pPr>
            <w:pStyle w:val="Contents4"/>
            <w:tabs>
              <w:tab w:val="clear" w:pos="708"/>
              <w:tab w:val="right" w:pos="8494" w:leader="dot"/>
            </w:tabs>
            <w:rPr>
              <w:rFonts w:ascii="Times New Roman" w:hAnsi="Times New Roman" w:cs="Times New Roman"/>
              <w:szCs w:val="24"/>
              <w:lang w:val="en-US" w:eastAsia="en-US"/>
            </w:rPr>
          </w:pPr>
          <w:hyperlink w:anchor="__RefHeading___Toc59259290">
            <w:r>
              <w:rPr>
                <w:rStyle w:val="IndexLink"/>
                <w:lang w:val="en-US" w:eastAsia="en-US"/>
              </w:rPr>
              <w:t>Artículo 39. Ingresos del organismo.</w:t>
              <w:tab/>
              <w:t>29</w:t>
            </w:r>
          </w:hyperlink>
        </w:p>
        <w:p>
          <w:pPr>
            <w:pStyle w:val="Contents1"/>
            <w:tabs>
              <w:tab w:val="clear" w:pos="708"/>
              <w:tab w:val="right" w:pos="8494" w:leader="dot"/>
            </w:tabs>
            <w:rPr>
              <w:rFonts w:ascii="Times New Roman" w:hAnsi="Times New Roman" w:cs="Times New Roman"/>
              <w:b w:val="false"/>
              <w:b w:val="false"/>
              <w:sz w:val="24"/>
              <w:szCs w:val="24"/>
              <w:u w:val="none"/>
              <w:lang w:val="en-US" w:eastAsia="en-US"/>
            </w:rPr>
          </w:pPr>
          <w:hyperlink w:anchor="__RefHeading___Toc59259291">
            <w:r>
              <w:rPr>
                <w:rStyle w:val="IndexLink"/>
                <w:lang w:val="en-US" w:eastAsia="en-US"/>
              </w:rPr>
              <w:t>TÍTULO III  De la planificación hidrológica</w:t>
              <w:tab/>
              <w:t>30</w:t>
            </w:r>
          </w:hyperlink>
        </w:p>
        <w:p>
          <w:pPr>
            <w:pStyle w:val="Contents4"/>
            <w:tabs>
              <w:tab w:val="clear" w:pos="708"/>
              <w:tab w:val="right" w:pos="8494" w:leader="dot"/>
            </w:tabs>
            <w:rPr>
              <w:rFonts w:ascii="Times New Roman" w:hAnsi="Times New Roman" w:cs="Times New Roman"/>
              <w:szCs w:val="24"/>
              <w:lang w:val="en-US" w:eastAsia="en-US"/>
            </w:rPr>
          </w:pPr>
          <w:hyperlink w:anchor="__RefHeading___Toc59259292">
            <w:r>
              <w:rPr>
                <w:rStyle w:val="IndexLink"/>
                <w:lang w:val="en-US" w:eastAsia="en-US"/>
              </w:rPr>
              <w:t>Artículo 40. Objetivos de la planificación hidrológica.</w:t>
              <w:tab/>
              <w:t>30</w:t>
            </w:r>
          </w:hyperlink>
        </w:p>
        <w:p>
          <w:pPr>
            <w:pStyle w:val="Contents4"/>
            <w:tabs>
              <w:tab w:val="clear" w:pos="708"/>
              <w:tab w:val="right" w:pos="8494" w:leader="dot"/>
            </w:tabs>
            <w:rPr>
              <w:rFonts w:ascii="Times New Roman" w:hAnsi="Times New Roman" w:cs="Times New Roman"/>
              <w:szCs w:val="24"/>
              <w:lang w:val="en-US" w:eastAsia="en-US"/>
            </w:rPr>
          </w:pPr>
          <w:hyperlink w:anchor="__RefHeading___Toc59259293">
            <w:r>
              <w:rPr>
                <w:rStyle w:val="IndexLink"/>
                <w:lang w:val="en-US" w:eastAsia="en-US"/>
              </w:rPr>
              <w:t>Artículo 41. Elaboración de los planes hidrológicos de cuenca.</w:t>
              <w:tab/>
              <w:t>31</w:t>
            </w:r>
          </w:hyperlink>
        </w:p>
        <w:p>
          <w:pPr>
            <w:pStyle w:val="Contents4"/>
            <w:tabs>
              <w:tab w:val="clear" w:pos="708"/>
              <w:tab w:val="right" w:pos="8494" w:leader="dot"/>
            </w:tabs>
            <w:rPr>
              <w:rFonts w:ascii="Times New Roman" w:hAnsi="Times New Roman" w:cs="Times New Roman"/>
              <w:szCs w:val="24"/>
              <w:lang w:val="en-US" w:eastAsia="en-US"/>
            </w:rPr>
          </w:pPr>
          <w:hyperlink w:anchor="__RefHeading___Toc59259294">
            <w:r>
              <w:rPr>
                <w:rStyle w:val="IndexLink"/>
                <w:lang w:val="en-US" w:eastAsia="en-US"/>
              </w:rPr>
              <w:t>Artículo 42. Contenido de los planes hidrológicos de cuenca.</w:t>
              <w:tab/>
              <w:t>31</w:t>
            </w:r>
          </w:hyperlink>
        </w:p>
        <w:p>
          <w:pPr>
            <w:pStyle w:val="Contents4"/>
            <w:tabs>
              <w:tab w:val="clear" w:pos="708"/>
              <w:tab w:val="right" w:pos="8494" w:leader="dot"/>
            </w:tabs>
            <w:rPr>
              <w:rFonts w:ascii="Times New Roman" w:hAnsi="Times New Roman" w:cs="Times New Roman"/>
              <w:szCs w:val="24"/>
              <w:lang w:val="en-US" w:eastAsia="en-US"/>
            </w:rPr>
          </w:pPr>
          <w:hyperlink w:anchor="__RefHeading___Toc59259295">
            <w:r>
              <w:rPr>
                <w:rStyle w:val="IndexLink"/>
                <w:lang w:val="en-US" w:eastAsia="en-US"/>
              </w:rPr>
              <w:t>Artículo 43. Previsiones de los planes hidrológicos de cuenca.</w:t>
              <w:tab/>
              <w:t>32</w:t>
            </w:r>
          </w:hyperlink>
        </w:p>
        <w:p>
          <w:pPr>
            <w:pStyle w:val="Contents4"/>
            <w:tabs>
              <w:tab w:val="clear" w:pos="708"/>
              <w:tab w:val="right" w:pos="8494" w:leader="dot"/>
            </w:tabs>
            <w:rPr>
              <w:rFonts w:ascii="Times New Roman" w:hAnsi="Times New Roman" w:cs="Times New Roman"/>
              <w:szCs w:val="24"/>
              <w:lang w:val="en-US" w:eastAsia="en-US"/>
            </w:rPr>
          </w:pPr>
          <w:hyperlink w:anchor="__RefHeading___Toc59259296">
            <w:r>
              <w:rPr>
                <w:rStyle w:val="IndexLink"/>
                <w:lang w:val="en-US" w:eastAsia="en-US"/>
              </w:rPr>
              <w:t>Artículo 44. Declaración de utilidad pública.</w:t>
              <w:tab/>
              <w:t>33</w:t>
            </w:r>
          </w:hyperlink>
        </w:p>
        <w:p>
          <w:pPr>
            <w:pStyle w:val="Contents4"/>
            <w:tabs>
              <w:tab w:val="clear" w:pos="708"/>
              <w:tab w:val="right" w:pos="8494" w:leader="dot"/>
            </w:tabs>
            <w:rPr>
              <w:rFonts w:ascii="Times New Roman" w:hAnsi="Times New Roman" w:cs="Times New Roman"/>
              <w:szCs w:val="24"/>
              <w:lang w:val="en-US" w:eastAsia="en-US"/>
            </w:rPr>
          </w:pPr>
          <w:hyperlink w:anchor="__RefHeading___Toc59259297">
            <w:r>
              <w:rPr>
                <w:rStyle w:val="IndexLink"/>
                <w:lang w:val="en-US" w:eastAsia="en-US"/>
              </w:rPr>
              <w:t>Artículo 45. Contenido del Plan Hidrológico Nacional.</w:t>
              <w:tab/>
              <w:t>33</w:t>
            </w:r>
          </w:hyperlink>
        </w:p>
        <w:p>
          <w:pPr>
            <w:pStyle w:val="Contents4"/>
            <w:tabs>
              <w:tab w:val="clear" w:pos="708"/>
              <w:tab w:val="right" w:pos="8494" w:leader="dot"/>
            </w:tabs>
            <w:rPr>
              <w:rFonts w:ascii="Times New Roman" w:hAnsi="Times New Roman" w:cs="Times New Roman"/>
              <w:szCs w:val="24"/>
              <w:lang w:val="en-US" w:eastAsia="en-US"/>
            </w:rPr>
          </w:pPr>
          <w:hyperlink w:anchor="__RefHeading___Toc59259298">
            <w:r>
              <w:rPr>
                <w:rStyle w:val="IndexLink"/>
                <w:lang w:val="en-US" w:eastAsia="en-US"/>
              </w:rPr>
              <w:t>Artículo 46. Obras hidráulicas de interés general.</w:t>
              <w:tab/>
              <w:t>34</w:t>
            </w:r>
          </w:hyperlink>
        </w:p>
        <w:p>
          <w:pPr>
            <w:pStyle w:val="Contents1"/>
            <w:tabs>
              <w:tab w:val="clear" w:pos="708"/>
              <w:tab w:val="right" w:pos="8494" w:leader="dot"/>
            </w:tabs>
            <w:rPr>
              <w:rFonts w:ascii="Times New Roman" w:hAnsi="Times New Roman" w:cs="Times New Roman"/>
              <w:b w:val="false"/>
              <w:b w:val="false"/>
              <w:sz w:val="24"/>
              <w:szCs w:val="24"/>
              <w:u w:val="none"/>
              <w:lang w:val="en-US" w:eastAsia="en-US"/>
            </w:rPr>
          </w:pPr>
          <w:hyperlink w:anchor="__RefHeading___Toc59259299">
            <w:r>
              <w:rPr>
                <w:rStyle w:val="IndexLink"/>
                <w:lang w:val="en-US" w:eastAsia="en-US"/>
              </w:rPr>
              <w:t>TÍTULO IV  De la utilización del dominio público hidráulico</w:t>
              <w:tab/>
              <w:t>35</w:t>
            </w:r>
          </w:hyperlink>
        </w:p>
        <w:p>
          <w:pPr>
            <w:pStyle w:val="Contents2"/>
            <w:tabs>
              <w:tab w:val="clear" w:pos="708"/>
              <w:tab w:val="right" w:pos="8494" w:leader="dot"/>
            </w:tabs>
            <w:rPr>
              <w:rFonts w:ascii="Times New Roman" w:hAnsi="Times New Roman" w:cs="Times New Roman"/>
              <w:b w:val="false"/>
              <w:b w:val="false"/>
              <w:sz w:val="24"/>
              <w:szCs w:val="24"/>
              <w:lang w:val="en-US" w:eastAsia="en-US"/>
            </w:rPr>
          </w:pPr>
          <w:hyperlink w:anchor="__RefHeading___Toc59259300">
            <w:r>
              <w:rPr>
                <w:rStyle w:val="IndexLink"/>
                <w:lang w:val="en-US" w:eastAsia="en-US"/>
              </w:rPr>
              <w:t>CAPÍTULO I  Servidumbres legales</w:t>
              <w:tab/>
              <w:t>35</w:t>
            </w:r>
          </w:hyperlink>
        </w:p>
        <w:p>
          <w:pPr>
            <w:pStyle w:val="Contents4"/>
            <w:tabs>
              <w:tab w:val="clear" w:pos="708"/>
              <w:tab w:val="right" w:pos="8494" w:leader="dot"/>
            </w:tabs>
            <w:rPr>
              <w:rFonts w:ascii="Times New Roman" w:hAnsi="Times New Roman" w:cs="Times New Roman"/>
              <w:szCs w:val="24"/>
              <w:lang w:val="en-US" w:eastAsia="en-US"/>
            </w:rPr>
          </w:pPr>
          <w:hyperlink w:anchor="__RefHeading___Toc59259301">
            <w:r>
              <w:rPr>
                <w:rStyle w:val="IndexLink"/>
                <w:lang w:val="en-US" w:eastAsia="en-US"/>
              </w:rPr>
              <w:t>Artículo 47. Obligaciones de los predios inferiores.</w:t>
              <w:tab/>
              <w:t>35</w:t>
            </w:r>
          </w:hyperlink>
        </w:p>
        <w:p>
          <w:pPr>
            <w:pStyle w:val="Contents4"/>
            <w:tabs>
              <w:tab w:val="clear" w:pos="708"/>
              <w:tab w:val="right" w:pos="8494" w:leader="dot"/>
            </w:tabs>
            <w:rPr>
              <w:rFonts w:ascii="Times New Roman" w:hAnsi="Times New Roman" w:cs="Times New Roman"/>
              <w:szCs w:val="24"/>
              <w:lang w:val="en-US" w:eastAsia="en-US"/>
            </w:rPr>
          </w:pPr>
          <w:hyperlink w:anchor="__RefHeading___Toc59259302">
            <w:r>
              <w:rPr>
                <w:rStyle w:val="IndexLink"/>
                <w:lang w:val="en-US" w:eastAsia="en-US"/>
              </w:rPr>
              <w:t>Artículo 48. Régimen jurídico de la servidumbre de acueducto.</w:t>
              <w:tab/>
              <w:t>36</w:t>
            </w:r>
          </w:hyperlink>
        </w:p>
        <w:p>
          <w:pPr>
            <w:pStyle w:val="Contents4"/>
            <w:tabs>
              <w:tab w:val="clear" w:pos="708"/>
              <w:tab w:val="right" w:pos="8494" w:leader="dot"/>
            </w:tabs>
            <w:rPr>
              <w:rFonts w:ascii="Times New Roman" w:hAnsi="Times New Roman" w:cs="Times New Roman"/>
              <w:szCs w:val="24"/>
              <w:lang w:val="en-US" w:eastAsia="en-US"/>
            </w:rPr>
          </w:pPr>
          <w:hyperlink w:anchor="__RefHeading___Toc59259303">
            <w:r>
              <w:rPr>
                <w:rStyle w:val="IndexLink"/>
                <w:lang w:val="en-US" w:eastAsia="en-US"/>
              </w:rPr>
              <w:t>Artículo 49. Titularidad de los elementos de la servidumbre.</w:t>
              <w:tab/>
              <w:t>36</w:t>
            </w:r>
          </w:hyperlink>
        </w:p>
        <w:p>
          <w:pPr>
            <w:pStyle w:val="Contents2"/>
            <w:tabs>
              <w:tab w:val="clear" w:pos="708"/>
              <w:tab w:val="right" w:pos="8494" w:leader="dot"/>
            </w:tabs>
            <w:rPr>
              <w:rFonts w:ascii="Times New Roman" w:hAnsi="Times New Roman" w:cs="Times New Roman"/>
              <w:b w:val="false"/>
              <w:b w:val="false"/>
              <w:sz w:val="24"/>
              <w:szCs w:val="24"/>
              <w:lang w:val="en-US" w:eastAsia="en-US"/>
            </w:rPr>
          </w:pPr>
          <w:hyperlink w:anchor="__RefHeading___Toc59259304">
            <w:r>
              <w:rPr>
                <w:rStyle w:val="IndexLink"/>
                <w:lang w:val="en-US" w:eastAsia="en-US"/>
              </w:rPr>
              <w:t>CAPÍTULO II  De los usos comunes y privativos</w:t>
              <w:tab/>
              <w:t>37</w:t>
            </w:r>
          </w:hyperlink>
        </w:p>
        <w:p>
          <w:pPr>
            <w:pStyle w:val="Contents4"/>
            <w:tabs>
              <w:tab w:val="clear" w:pos="708"/>
              <w:tab w:val="right" w:pos="8494" w:leader="dot"/>
            </w:tabs>
            <w:rPr>
              <w:rFonts w:ascii="Times New Roman" w:hAnsi="Times New Roman" w:cs="Times New Roman"/>
              <w:szCs w:val="24"/>
              <w:lang w:val="en-US" w:eastAsia="en-US"/>
            </w:rPr>
          </w:pPr>
          <w:hyperlink w:anchor="__RefHeading___Toc59259305">
            <w:r>
              <w:rPr>
                <w:rStyle w:val="IndexLink"/>
                <w:lang w:val="en-US" w:eastAsia="en-US"/>
              </w:rPr>
              <w:t>Artículo 50. Usos comunes.</w:t>
              <w:tab/>
              <w:t>37</w:t>
            </w:r>
          </w:hyperlink>
        </w:p>
        <w:p>
          <w:pPr>
            <w:pStyle w:val="Contents4"/>
            <w:tabs>
              <w:tab w:val="clear" w:pos="708"/>
              <w:tab w:val="right" w:pos="8494" w:leader="dot"/>
            </w:tabs>
            <w:rPr>
              <w:rFonts w:ascii="Times New Roman" w:hAnsi="Times New Roman" w:cs="Times New Roman"/>
              <w:szCs w:val="24"/>
              <w:lang w:val="en-US" w:eastAsia="en-US"/>
            </w:rPr>
          </w:pPr>
          <w:hyperlink w:anchor="__RefHeading___Toc59259306">
            <w:r>
              <w:rPr>
                <w:rStyle w:val="IndexLink"/>
                <w:lang w:val="en-US" w:eastAsia="en-US"/>
              </w:rPr>
              <w:t>Artículo 51. Usos comunes especiales sujetos a autorización.</w:t>
              <w:tab/>
              <w:t>37</w:t>
            </w:r>
          </w:hyperlink>
        </w:p>
        <w:p>
          <w:pPr>
            <w:pStyle w:val="Contents4"/>
            <w:tabs>
              <w:tab w:val="clear" w:pos="708"/>
              <w:tab w:val="right" w:pos="8494" w:leader="dot"/>
            </w:tabs>
            <w:rPr>
              <w:rFonts w:ascii="Times New Roman" w:hAnsi="Times New Roman" w:cs="Times New Roman"/>
              <w:szCs w:val="24"/>
              <w:lang w:val="en-US" w:eastAsia="en-US"/>
            </w:rPr>
          </w:pPr>
          <w:hyperlink w:anchor="__RefHeading___Toc59259307">
            <w:r>
              <w:rPr>
                <w:rStyle w:val="IndexLink"/>
                <w:lang w:val="en-US" w:eastAsia="en-US"/>
              </w:rPr>
              <w:t>Artículo 52. Formas de adquirir el derecho al uso privativo.</w:t>
              <w:tab/>
              <w:t>38</w:t>
            </w:r>
          </w:hyperlink>
        </w:p>
        <w:p>
          <w:pPr>
            <w:pStyle w:val="Contents4"/>
            <w:tabs>
              <w:tab w:val="clear" w:pos="708"/>
              <w:tab w:val="right" w:pos="8494" w:leader="dot"/>
            </w:tabs>
            <w:rPr>
              <w:rFonts w:ascii="Times New Roman" w:hAnsi="Times New Roman" w:cs="Times New Roman"/>
              <w:szCs w:val="24"/>
              <w:lang w:val="en-US" w:eastAsia="en-US"/>
            </w:rPr>
          </w:pPr>
          <w:hyperlink w:anchor="__RefHeading___Toc59259308">
            <w:r>
              <w:rPr>
                <w:rStyle w:val="IndexLink"/>
                <w:lang w:val="en-US" w:eastAsia="en-US"/>
              </w:rPr>
              <w:t>Artículo 53. Extinción del derecho al uso privativo.</w:t>
              <w:tab/>
              <w:t>38</w:t>
            </w:r>
          </w:hyperlink>
        </w:p>
        <w:p>
          <w:pPr>
            <w:pStyle w:val="Contents4"/>
            <w:tabs>
              <w:tab w:val="clear" w:pos="708"/>
              <w:tab w:val="right" w:pos="8494" w:leader="dot"/>
            </w:tabs>
            <w:rPr>
              <w:rFonts w:ascii="Times New Roman" w:hAnsi="Times New Roman" w:cs="Times New Roman"/>
              <w:szCs w:val="24"/>
              <w:lang w:val="en-US" w:eastAsia="en-US"/>
            </w:rPr>
          </w:pPr>
          <w:hyperlink w:anchor="__RefHeading___Toc59259309">
            <w:r>
              <w:rPr>
                <w:rStyle w:val="IndexLink"/>
                <w:lang w:val="en-US" w:eastAsia="en-US"/>
              </w:rPr>
              <w:t>Artículo 54. Usos privativos por disposición legal.</w:t>
              <w:tab/>
              <w:t>39</w:t>
            </w:r>
          </w:hyperlink>
        </w:p>
        <w:p>
          <w:pPr>
            <w:pStyle w:val="Contents4"/>
            <w:tabs>
              <w:tab w:val="clear" w:pos="708"/>
              <w:tab w:val="right" w:pos="8494" w:leader="dot"/>
            </w:tabs>
            <w:rPr>
              <w:rFonts w:ascii="Times New Roman" w:hAnsi="Times New Roman" w:cs="Times New Roman"/>
              <w:szCs w:val="24"/>
              <w:lang w:val="en-US" w:eastAsia="en-US"/>
            </w:rPr>
          </w:pPr>
          <w:hyperlink w:anchor="__RefHeading___Toc59259310">
            <w:r>
              <w:rPr>
                <w:rStyle w:val="IndexLink"/>
                <w:lang w:val="en-US" w:eastAsia="en-US"/>
              </w:rPr>
              <w:t>Artículo 55. Facultades del organismo de cuenca en relación con el aprovechamiento y control de los caudales concedidos.</w:t>
              <w:tab/>
              <w:t>39</w:t>
            </w:r>
          </w:hyperlink>
        </w:p>
        <w:p>
          <w:pPr>
            <w:pStyle w:val="Contents4"/>
            <w:tabs>
              <w:tab w:val="clear" w:pos="708"/>
              <w:tab w:val="right" w:pos="8494" w:leader="dot"/>
            </w:tabs>
            <w:rPr>
              <w:rFonts w:ascii="Times New Roman" w:hAnsi="Times New Roman" w:cs="Times New Roman"/>
              <w:szCs w:val="24"/>
              <w:lang w:val="en-US" w:eastAsia="en-US"/>
            </w:rPr>
          </w:pPr>
          <w:hyperlink w:anchor="__RefHeading___Toc59259311">
            <w:r>
              <w:rPr>
                <w:rStyle w:val="IndexLink"/>
                <w:lang w:val="en-US" w:eastAsia="en-US"/>
              </w:rPr>
              <w:t>Artículo 56. Acuíferos sobreexplotados.</w:t>
              <w:tab/>
              <w:t>41</w:t>
            </w:r>
          </w:hyperlink>
        </w:p>
        <w:p>
          <w:pPr>
            <w:pStyle w:val="Contents4"/>
            <w:tabs>
              <w:tab w:val="clear" w:pos="708"/>
              <w:tab w:val="right" w:pos="8494" w:leader="dot"/>
            </w:tabs>
            <w:rPr>
              <w:rFonts w:ascii="Times New Roman" w:hAnsi="Times New Roman" w:cs="Times New Roman"/>
              <w:szCs w:val="24"/>
              <w:lang w:val="en-US" w:eastAsia="en-US"/>
            </w:rPr>
          </w:pPr>
          <w:hyperlink w:anchor="__RefHeading___Toc59259312">
            <w:r>
              <w:rPr>
                <w:rStyle w:val="IndexLink"/>
                <w:lang w:val="en-US" w:eastAsia="en-US"/>
              </w:rPr>
              <w:t>Artículo 57. Aprovechamientos mineros.</w:t>
              <w:tab/>
              <w:t>42</w:t>
            </w:r>
          </w:hyperlink>
        </w:p>
        <w:p>
          <w:pPr>
            <w:pStyle w:val="Contents4"/>
            <w:tabs>
              <w:tab w:val="clear" w:pos="708"/>
              <w:tab w:val="right" w:pos="8494" w:leader="dot"/>
            </w:tabs>
            <w:rPr>
              <w:rFonts w:ascii="Times New Roman" w:hAnsi="Times New Roman" w:cs="Times New Roman"/>
              <w:szCs w:val="24"/>
              <w:lang w:val="en-US" w:eastAsia="en-US"/>
            </w:rPr>
          </w:pPr>
          <w:hyperlink w:anchor="__RefHeading___Toc59259313">
            <w:r>
              <w:rPr>
                <w:rStyle w:val="IndexLink"/>
                <w:lang w:val="en-US" w:eastAsia="en-US"/>
              </w:rPr>
              <w:t>Artículo 58. Situaciones excepcionales.</w:t>
              <w:tab/>
              <w:t>42</w:t>
            </w:r>
          </w:hyperlink>
        </w:p>
        <w:p>
          <w:pPr>
            <w:pStyle w:val="Contents2"/>
            <w:tabs>
              <w:tab w:val="clear" w:pos="708"/>
              <w:tab w:val="right" w:pos="8494" w:leader="dot"/>
            </w:tabs>
            <w:rPr>
              <w:rFonts w:ascii="Times New Roman" w:hAnsi="Times New Roman" w:cs="Times New Roman"/>
              <w:b w:val="false"/>
              <w:b w:val="false"/>
              <w:sz w:val="24"/>
              <w:szCs w:val="24"/>
              <w:lang w:val="en-US" w:eastAsia="en-US"/>
            </w:rPr>
          </w:pPr>
          <w:hyperlink w:anchor="__RefHeading___Toc59259314">
            <w:r>
              <w:rPr>
                <w:rStyle w:val="IndexLink"/>
                <w:lang w:val="en-US" w:eastAsia="en-US"/>
              </w:rPr>
              <w:t>CAPÍTULO III  De las autorizaciones y concesiones</w:t>
              <w:tab/>
              <w:t>43</w:t>
            </w:r>
          </w:hyperlink>
        </w:p>
        <w:p>
          <w:pPr>
            <w:pStyle w:val="Contents3"/>
            <w:tabs>
              <w:tab w:val="clear" w:pos="708"/>
              <w:tab w:val="right" w:pos="8494" w:leader="dot"/>
            </w:tabs>
            <w:rPr>
              <w:rFonts w:ascii="Times New Roman" w:hAnsi="Times New Roman" w:cs="Times New Roman"/>
              <w:b w:val="false"/>
              <w:b w:val="false"/>
              <w:szCs w:val="24"/>
              <w:lang w:val="en-US" w:eastAsia="en-US"/>
            </w:rPr>
          </w:pPr>
          <w:hyperlink w:anchor="__RefHeading___Toc59259315">
            <w:r>
              <w:rPr>
                <w:rStyle w:val="IndexLink"/>
                <w:lang w:val="en-US" w:eastAsia="en-US"/>
              </w:rPr>
              <w:t>SECCIÓN 1ª. LA CONCESIÓN DE AGUAS EN GENERAL</w:t>
              <w:tab/>
              <w:t>43</w:t>
            </w:r>
          </w:hyperlink>
        </w:p>
        <w:p>
          <w:pPr>
            <w:pStyle w:val="Contents4"/>
            <w:tabs>
              <w:tab w:val="clear" w:pos="708"/>
              <w:tab w:val="right" w:pos="8494" w:leader="dot"/>
            </w:tabs>
            <w:rPr>
              <w:rFonts w:ascii="Times New Roman" w:hAnsi="Times New Roman" w:cs="Times New Roman"/>
              <w:szCs w:val="24"/>
              <w:lang w:val="en-US" w:eastAsia="en-US"/>
            </w:rPr>
          </w:pPr>
          <w:hyperlink w:anchor="__RefHeading___Toc59259316">
            <w:r>
              <w:rPr>
                <w:rStyle w:val="IndexLink"/>
                <w:lang w:val="en-US" w:eastAsia="en-US"/>
              </w:rPr>
              <w:t>Artículo 59. Concesión administrativa.</w:t>
              <w:tab/>
              <w:t>43</w:t>
            </w:r>
          </w:hyperlink>
        </w:p>
        <w:p>
          <w:pPr>
            <w:pStyle w:val="Contents4"/>
            <w:tabs>
              <w:tab w:val="clear" w:pos="708"/>
              <w:tab w:val="right" w:pos="8494" w:leader="dot"/>
            </w:tabs>
            <w:rPr>
              <w:rFonts w:ascii="Times New Roman" w:hAnsi="Times New Roman" w:cs="Times New Roman"/>
              <w:szCs w:val="24"/>
              <w:lang w:val="en-US" w:eastAsia="en-US"/>
            </w:rPr>
          </w:pPr>
          <w:hyperlink w:anchor="__RefHeading___Toc59259317">
            <w:r>
              <w:rPr>
                <w:rStyle w:val="IndexLink"/>
                <w:lang w:val="en-US" w:eastAsia="en-US"/>
              </w:rPr>
              <w:t>Artículo 60. Orden de preferencia de usos.</w:t>
              <w:tab/>
              <w:t>44</w:t>
            </w:r>
          </w:hyperlink>
        </w:p>
        <w:p>
          <w:pPr>
            <w:pStyle w:val="Contents4"/>
            <w:tabs>
              <w:tab w:val="clear" w:pos="708"/>
              <w:tab w:val="right" w:pos="8494" w:leader="dot"/>
            </w:tabs>
            <w:rPr>
              <w:rFonts w:ascii="Times New Roman" w:hAnsi="Times New Roman" w:cs="Times New Roman"/>
              <w:szCs w:val="24"/>
              <w:lang w:val="en-US" w:eastAsia="en-US"/>
            </w:rPr>
          </w:pPr>
          <w:hyperlink w:anchor="__RefHeading___Toc59259318">
            <w:r>
              <w:rPr>
                <w:rStyle w:val="IndexLink"/>
                <w:lang w:val="en-US" w:eastAsia="en-US"/>
              </w:rPr>
              <w:t>Artículo 61. Condiciones generales de las concesiones.</w:t>
              <w:tab/>
              <w:t>45</w:t>
            </w:r>
          </w:hyperlink>
        </w:p>
        <w:p>
          <w:pPr>
            <w:pStyle w:val="Contents4"/>
            <w:tabs>
              <w:tab w:val="clear" w:pos="708"/>
              <w:tab w:val="right" w:pos="8494" w:leader="dot"/>
            </w:tabs>
            <w:rPr>
              <w:rFonts w:ascii="Times New Roman" w:hAnsi="Times New Roman" w:cs="Times New Roman"/>
              <w:szCs w:val="24"/>
              <w:lang w:val="en-US" w:eastAsia="en-US"/>
            </w:rPr>
          </w:pPr>
          <w:hyperlink w:anchor="__RefHeading___Toc59259319">
            <w:r>
              <w:rPr>
                <w:rStyle w:val="IndexLink"/>
                <w:lang w:val="en-US" w:eastAsia="en-US"/>
              </w:rPr>
              <w:t>Artículo 62. Concesiones para riego en régimen de servicio público.</w:t>
              <w:tab/>
              <w:t>46</w:t>
            </w:r>
          </w:hyperlink>
        </w:p>
        <w:p>
          <w:pPr>
            <w:pStyle w:val="Contents4"/>
            <w:tabs>
              <w:tab w:val="clear" w:pos="708"/>
              <w:tab w:val="right" w:pos="8494" w:leader="dot"/>
            </w:tabs>
            <w:rPr>
              <w:rFonts w:ascii="Times New Roman" w:hAnsi="Times New Roman" w:cs="Times New Roman"/>
              <w:szCs w:val="24"/>
              <w:lang w:val="en-US" w:eastAsia="en-US"/>
            </w:rPr>
          </w:pPr>
          <w:hyperlink w:anchor="__RefHeading___Toc59259320">
            <w:r>
              <w:rPr>
                <w:rStyle w:val="IndexLink"/>
                <w:lang w:val="en-US" w:eastAsia="en-US"/>
              </w:rPr>
              <w:t>Artículo 63. Transmisión de aprovechamientos.</w:t>
              <w:tab/>
              <w:t>47</w:t>
            </w:r>
          </w:hyperlink>
        </w:p>
        <w:p>
          <w:pPr>
            <w:pStyle w:val="Contents4"/>
            <w:tabs>
              <w:tab w:val="clear" w:pos="708"/>
              <w:tab w:val="right" w:pos="8494" w:leader="dot"/>
            </w:tabs>
            <w:rPr>
              <w:rFonts w:ascii="Times New Roman" w:hAnsi="Times New Roman" w:cs="Times New Roman"/>
              <w:szCs w:val="24"/>
              <w:lang w:val="en-US" w:eastAsia="en-US"/>
            </w:rPr>
          </w:pPr>
          <w:hyperlink w:anchor="__RefHeading___Toc59259321">
            <w:r>
              <w:rPr>
                <w:rStyle w:val="IndexLink"/>
                <w:lang w:val="en-US" w:eastAsia="en-US"/>
              </w:rPr>
              <w:t>Artículo 64. Modificación de las características de la concesión.</w:t>
              <w:tab/>
              <w:t>47</w:t>
            </w:r>
          </w:hyperlink>
        </w:p>
        <w:p>
          <w:pPr>
            <w:pStyle w:val="Contents4"/>
            <w:tabs>
              <w:tab w:val="clear" w:pos="708"/>
              <w:tab w:val="right" w:pos="8494" w:leader="dot"/>
            </w:tabs>
            <w:rPr>
              <w:rFonts w:ascii="Times New Roman" w:hAnsi="Times New Roman" w:cs="Times New Roman"/>
              <w:szCs w:val="24"/>
              <w:lang w:val="en-US" w:eastAsia="en-US"/>
            </w:rPr>
          </w:pPr>
          <w:hyperlink w:anchor="__RefHeading___Toc59259322">
            <w:r>
              <w:rPr>
                <w:rStyle w:val="IndexLink"/>
                <w:lang w:val="en-US" w:eastAsia="en-US"/>
              </w:rPr>
              <w:t>Artículo 65. Revisión de las concesiones.</w:t>
              <w:tab/>
              <w:t>47</w:t>
            </w:r>
          </w:hyperlink>
        </w:p>
        <w:p>
          <w:pPr>
            <w:pStyle w:val="Contents4"/>
            <w:tabs>
              <w:tab w:val="clear" w:pos="708"/>
              <w:tab w:val="right" w:pos="8494" w:leader="dot"/>
            </w:tabs>
            <w:rPr>
              <w:rFonts w:ascii="Times New Roman" w:hAnsi="Times New Roman" w:cs="Times New Roman"/>
              <w:szCs w:val="24"/>
              <w:lang w:val="en-US" w:eastAsia="en-US"/>
            </w:rPr>
          </w:pPr>
          <w:hyperlink w:anchor="__RefHeading___Toc59259323">
            <w:r>
              <w:rPr>
                <w:rStyle w:val="IndexLink"/>
                <w:lang w:val="en-US" w:eastAsia="en-US"/>
              </w:rPr>
              <w:t>Artículo 66. Caducidad de las concesiones.</w:t>
              <w:tab/>
              <w:t>48</w:t>
            </w:r>
          </w:hyperlink>
        </w:p>
        <w:p>
          <w:pPr>
            <w:pStyle w:val="Contents3"/>
            <w:tabs>
              <w:tab w:val="clear" w:pos="708"/>
              <w:tab w:val="right" w:pos="8494" w:leader="dot"/>
            </w:tabs>
            <w:rPr>
              <w:rFonts w:ascii="Times New Roman" w:hAnsi="Times New Roman" w:cs="Times New Roman"/>
              <w:b w:val="false"/>
              <w:b w:val="false"/>
              <w:szCs w:val="24"/>
              <w:lang w:val="en-US" w:eastAsia="en-US"/>
            </w:rPr>
          </w:pPr>
          <w:hyperlink w:anchor="__RefHeading___Toc59259324">
            <w:r>
              <w:rPr>
                <w:rStyle w:val="IndexLink"/>
                <w:lang w:val="en-US" w:eastAsia="en-US"/>
              </w:rPr>
              <w:t>SECCIÓN 2ª. CESIÓN DE DERECHOS AL USO PRIVATIVO DE LAS AGUAS</w:t>
              <w:tab/>
              <w:t>48</w:t>
            </w:r>
          </w:hyperlink>
        </w:p>
        <w:p>
          <w:pPr>
            <w:pStyle w:val="Contents4"/>
            <w:tabs>
              <w:tab w:val="clear" w:pos="708"/>
              <w:tab w:val="right" w:pos="8494" w:leader="dot"/>
            </w:tabs>
            <w:rPr>
              <w:rFonts w:ascii="Times New Roman" w:hAnsi="Times New Roman" w:cs="Times New Roman"/>
              <w:szCs w:val="24"/>
              <w:lang w:val="en-US" w:eastAsia="en-US"/>
            </w:rPr>
          </w:pPr>
          <w:hyperlink w:anchor="__RefHeading___Toc59259325">
            <w:r>
              <w:rPr>
                <w:rStyle w:val="IndexLink"/>
                <w:lang w:val="en-US" w:eastAsia="en-US"/>
              </w:rPr>
              <w:t>Artículo 67. Del contrato de cesión de derechos.</w:t>
              <w:tab/>
              <w:t>48</w:t>
            </w:r>
          </w:hyperlink>
        </w:p>
        <w:p>
          <w:pPr>
            <w:pStyle w:val="Contents4"/>
            <w:tabs>
              <w:tab w:val="clear" w:pos="708"/>
              <w:tab w:val="right" w:pos="8494" w:leader="dot"/>
            </w:tabs>
            <w:rPr>
              <w:rFonts w:ascii="Times New Roman" w:hAnsi="Times New Roman" w:cs="Times New Roman"/>
              <w:szCs w:val="24"/>
              <w:lang w:val="en-US" w:eastAsia="en-US"/>
            </w:rPr>
          </w:pPr>
          <w:hyperlink w:anchor="__RefHeading___Toc59259326">
            <w:r>
              <w:rPr>
                <w:rStyle w:val="IndexLink"/>
                <w:lang w:val="en-US" w:eastAsia="en-US"/>
              </w:rPr>
              <w:t>Artículo 68. Formalización, autorización y registro del contrato de cesión.</w:t>
              <w:tab/>
              <w:t>49</w:t>
            </w:r>
          </w:hyperlink>
        </w:p>
        <w:p>
          <w:pPr>
            <w:pStyle w:val="Contents4"/>
            <w:tabs>
              <w:tab w:val="clear" w:pos="708"/>
              <w:tab w:val="right" w:pos="8494" w:leader="dot"/>
            </w:tabs>
            <w:rPr>
              <w:rFonts w:ascii="Times New Roman" w:hAnsi="Times New Roman" w:cs="Times New Roman"/>
              <w:szCs w:val="24"/>
              <w:lang w:val="en-US" w:eastAsia="en-US"/>
            </w:rPr>
          </w:pPr>
          <w:hyperlink w:anchor="__RefHeading___Toc59259327">
            <w:r>
              <w:rPr>
                <w:rStyle w:val="IndexLink"/>
                <w:lang w:val="en-US" w:eastAsia="en-US"/>
              </w:rPr>
              <w:t>Artículo 69. Objeto del contrato de cesión.</w:t>
              <w:tab/>
              <w:t>50</w:t>
            </w:r>
          </w:hyperlink>
        </w:p>
        <w:p>
          <w:pPr>
            <w:pStyle w:val="Contents4"/>
            <w:tabs>
              <w:tab w:val="clear" w:pos="708"/>
              <w:tab w:val="right" w:pos="8494" w:leader="dot"/>
            </w:tabs>
            <w:rPr>
              <w:rFonts w:ascii="Times New Roman" w:hAnsi="Times New Roman" w:cs="Times New Roman"/>
              <w:szCs w:val="24"/>
              <w:lang w:val="en-US" w:eastAsia="en-US"/>
            </w:rPr>
          </w:pPr>
          <w:hyperlink w:anchor="__RefHeading___Toc59259328">
            <w:r>
              <w:rPr>
                <w:rStyle w:val="IndexLink"/>
                <w:lang w:val="en-US" w:eastAsia="en-US"/>
              </w:rPr>
              <w:t>Artículo 70. Instalaciones e infraestructuras hidráulicas necesarias.</w:t>
              <w:tab/>
              <w:t>51</w:t>
            </w:r>
          </w:hyperlink>
        </w:p>
        <w:p>
          <w:pPr>
            <w:pStyle w:val="Contents4"/>
            <w:tabs>
              <w:tab w:val="clear" w:pos="708"/>
              <w:tab w:val="right" w:pos="8494" w:leader="dot"/>
            </w:tabs>
            <w:rPr>
              <w:rFonts w:ascii="Times New Roman" w:hAnsi="Times New Roman" w:cs="Times New Roman"/>
              <w:szCs w:val="24"/>
              <w:lang w:val="en-US" w:eastAsia="en-US"/>
            </w:rPr>
          </w:pPr>
          <w:hyperlink w:anchor="__RefHeading___Toc59259329">
            <w:r>
              <w:rPr>
                <w:rStyle w:val="IndexLink"/>
                <w:lang w:val="en-US" w:eastAsia="en-US"/>
              </w:rPr>
              <w:t>Artículo 71. Centros de intercambio de derechos.</w:t>
              <w:tab/>
              <w:t>52</w:t>
            </w:r>
          </w:hyperlink>
        </w:p>
        <w:p>
          <w:pPr>
            <w:pStyle w:val="Contents4"/>
            <w:tabs>
              <w:tab w:val="clear" w:pos="708"/>
              <w:tab w:val="right" w:pos="8494" w:leader="dot"/>
            </w:tabs>
            <w:rPr>
              <w:rFonts w:ascii="Times New Roman" w:hAnsi="Times New Roman" w:cs="Times New Roman"/>
              <w:szCs w:val="24"/>
              <w:lang w:val="en-US" w:eastAsia="en-US"/>
            </w:rPr>
          </w:pPr>
          <w:hyperlink w:anchor="__RefHeading___Toc59259330">
            <w:r>
              <w:rPr>
                <w:rStyle w:val="IndexLink"/>
                <w:lang w:val="en-US" w:eastAsia="en-US"/>
              </w:rPr>
              <w:t>Artículo 72. Infraestructuras de conexión intercuencas.</w:t>
              <w:tab/>
              <w:t>52</w:t>
            </w:r>
          </w:hyperlink>
        </w:p>
        <w:p>
          <w:pPr>
            <w:pStyle w:val="Contents3"/>
            <w:tabs>
              <w:tab w:val="clear" w:pos="708"/>
              <w:tab w:val="right" w:pos="8494" w:leader="dot"/>
            </w:tabs>
            <w:rPr>
              <w:rFonts w:ascii="Times New Roman" w:hAnsi="Times New Roman" w:cs="Times New Roman"/>
              <w:b w:val="false"/>
              <w:b w:val="false"/>
              <w:szCs w:val="24"/>
              <w:lang w:val="en-US" w:eastAsia="en-US"/>
            </w:rPr>
          </w:pPr>
          <w:hyperlink w:anchor="__RefHeading___Toc59259331">
            <w:r>
              <w:rPr>
                <w:rStyle w:val="IndexLink"/>
                <w:lang w:val="en-US" w:eastAsia="en-US"/>
              </w:rPr>
              <w:t>SECCIÓN 3ª. ALUMBRAMIENTO Y UTILIZACIÓN DE AGUAS SUBTERRÁNEAS</w:t>
              <w:tab/>
              <w:t>53</w:t>
            </w:r>
          </w:hyperlink>
        </w:p>
        <w:p>
          <w:pPr>
            <w:pStyle w:val="Contents4"/>
            <w:tabs>
              <w:tab w:val="clear" w:pos="708"/>
              <w:tab w:val="right" w:pos="8494" w:leader="dot"/>
            </w:tabs>
            <w:rPr>
              <w:rFonts w:ascii="Times New Roman" w:hAnsi="Times New Roman" w:cs="Times New Roman"/>
              <w:szCs w:val="24"/>
              <w:lang w:val="en-US" w:eastAsia="en-US"/>
            </w:rPr>
          </w:pPr>
          <w:hyperlink w:anchor="__RefHeading___Toc59259332">
            <w:r>
              <w:rPr>
                <w:rStyle w:val="IndexLink"/>
                <w:lang w:val="en-US" w:eastAsia="en-US"/>
              </w:rPr>
              <w:t>Artículo 73. Preferencia para el otorgamiento de autorizaciones de investigación de aguas subterráneas.</w:t>
              <w:tab/>
              <w:t>53</w:t>
            </w:r>
          </w:hyperlink>
        </w:p>
        <w:p>
          <w:pPr>
            <w:pStyle w:val="Contents4"/>
            <w:tabs>
              <w:tab w:val="clear" w:pos="708"/>
              <w:tab w:val="right" w:pos="8494" w:leader="dot"/>
            </w:tabs>
            <w:rPr>
              <w:rFonts w:ascii="Times New Roman" w:hAnsi="Times New Roman" w:cs="Times New Roman"/>
              <w:szCs w:val="24"/>
              <w:lang w:val="en-US" w:eastAsia="en-US"/>
            </w:rPr>
          </w:pPr>
          <w:hyperlink w:anchor="__RefHeading___Toc59259333">
            <w:r>
              <w:rPr>
                <w:rStyle w:val="IndexLink"/>
                <w:lang w:val="en-US" w:eastAsia="en-US"/>
              </w:rPr>
              <w:t>Artículo 74. Autorizaciones para investigación de aguas subterráneas.</w:t>
              <w:tab/>
              <w:t>53</w:t>
            </w:r>
          </w:hyperlink>
        </w:p>
        <w:p>
          <w:pPr>
            <w:pStyle w:val="Contents4"/>
            <w:tabs>
              <w:tab w:val="clear" w:pos="708"/>
              <w:tab w:val="right" w:pos="8494" w:leader="dot"/>
            </w:tabs>
            <w:rPr>
              <w:rFonts w:ascii="Times New Roman" w:hAnsi="Times New Roman" w:cs="Times New Roman"/>
              <w:szCs w:val="24"/>
              <w:lang w:val="en-US" w:eastAsia="en-US"/>
            </w:rPr>
          </w:pPr>
          <w:hyperlink w:anchor="__RefHeading___Toc59259334">
            <w:r>
              <w:rPr>
                <w:rStyle w:val="IndexLink"/>
                <w:lang w:val="en-US" w:eastAsia="en-US"/>
              </w:rPr>
              <w:t>Artículo 75. Determinación del lugar de emplazamiento de las instalaciones.</w:t>
              <w:tab/>
              <w:t>53</w:t>
            </w:r>
          </w:hyperlink>
        </w:p>
        <w:p>
          <w:pPr>
            <w:pStyle w:val="Contents4"/>
            <w:tabs>
              <w:tab w:val="clear" w:pos="708"/>
              <w:tab w:val="right" w:pos="8494" w:leader="dot"/>
            </w:tabs>
            <w:rPr>
              <w:rFonts w:ascii="Times New Roman" w:hAnsi="Times New Roman" w:cs="Times New Roman"/>
              <w:szCs w:val="24"/>
              <w:lang w:val="en-US" w:eastAsia="en-US"/>
            </w:rPr>
          </w:pPr>
          <w:hyperlink w:anchor="__RefHeading___Toc59259335">
            <w:r>
              <w:rPr>
                <w:rStyle w:val="IndexLink"/>
                <w:lang w:val="en-US" w:eastAsia="en-US"/>
              </w:rPr>
              <w:t>Artículo 76. Afección a captaciones anteriores.</w:t>
              <w:tab/>
              <w:t>54</w:t>
            </w:r>
          </w:hyperlink>
        </w:p>
        <w:p>
          <w:pPr>
            <w:pStyle w:val="Contents3"/>
            <w:tabs>
              <w:tab w:val="clear" w:pos="708"/>
              <w:tab w:val="right" w:pos="8494" w:leader="dot"/>
            </w:tabs>
            <w:rPr>
              <w:rFonts w:ascii="Times New Roman" w:hAnsi="Times New Roman" w:cs="Times New Roman"/>
              <w:b w:val="false"/>
              <w:b w:val="false"/>
              <w:szCs w:val="24"/>
              <w:lang w:val="en-US" w:eastAsia="en-US"/>
            </w:rPr>
          </w:pPr>
          <w:hyperlink w:anchor="__RefHeading___Toc59259336">
            <w:r>
              <w:rPr>
                <w:rStyle w:val="IndexLink"/>
                <w:lang w:val="en-US" w:eastAsia="en-US"/>
              </w:rPr>
              <w:t>SECCIÓN 4ª. OTRAS AUTORIZACIONES Y CONCESIONES</w:t>
              <w:tab/>
              <w:t>54</w:t>
            </w:r>
          </w:hyperlink>
        </w:p>
        <w:p>
          <w:pPr>
            <w:pStyle w:val="Contents4"/>
            <w:tabs>
              <w:tab w:val="clear" w:pos="708"/>
              <w:tab w:val="right" w:pos="8494" w:leader="dot"/>
            </w:tabs>
            <w:rPr>
              <w:rFonts w:ascii="Times New Roman" w:hAnsi="Times New Roman" w:cs="Times New Roman"/>
              <w:szCs w:val="24"/>
              <w:lang w:val="en-US" w:eastAsia="en-US"/>
            </w:rPr>
          </w:pPr>
          <w:hyperlink w:anchor="__RefHeading___Toc59259337">
            <w:r>
              <w:rPr>
                <w:rStyle w:val="IndexLink"/>
                <w:lang w:val="en-US" w:eastAsia="en-US"/>
              </w:rPr>
              <w:t>Artículo 77. Aprovechamiento de los cauces o bienes situados en ellos.</w:t>
              <w:tab/>
              <w:t>54</w:t>
            </w:r>
          </w:hyperlink>
        </w:p>
        <w:p>
          <w:pPr>
            <w:pStyle w:val="Contents4"/>
            <w:tabs>
              <w:tab w:val="clear" w:pos="708"/>
              <w:tab w:val="right" w:pos="8494" w:leader="dot"/>
            </w:tabs>
            <w:rPr>
              <w:rFonts w:ascii="Times New Roman" w:hAnsi="Times New Roman" w:cs="Times New Roman"/>
              <w:szCs w:val="24"/>
              <w:lang w:val="en-US" w:eastAsia="en-US"/>
            </w:rPr>
          </w:pPr>
          <w:hyperlink w:anchor="__RefHeading___Toc59259338">
            <w:r>
              <w:rPr>
                <w:rStyle w:val="IndexLink"/>
                <w:lang w:val="en-US" w:eastAsia="en-US"/>
              </w:rPr>
              <w:t>Artículo 78. Navegación recreativa en embalses.</w:t>
              <w:tab/>
              <w:t>55</w:t>
            </w:r>
          </w:hyperlink>
        </w:p>
        <w:p>
          <w:pPr>
            <w:pStyle w:val="Contents3"/>
            <w:tabs>
              <w:tab w:val="clear" w:pos="708"/>
              <w:tab w:val="right" w:pos="8494" w:leader="dot"/>
            </w:tabs>
            <w:rPr>
              <w:rFonts w:ascii="Times New Roman" w:hAnsi="Times New Roman" w:cs="Times New Roman"/>
              <w:b w:val="false"/>
              <w:b w:val="false"/>
              <w:szCs w:val="24"/>
              <w:lang w:val="en-US" w:eastAsia="en-US"/>
            </w:rPr>
          </w:pPr>
          <w:hyperlink w:anchor="__RefHeading___Toc59259339">
            <w:r>
              <w:rPr>
                <w:rStyle w:val="IndexLink"/>
                <w:lang w:val="en-US" w:eastAsia="en-US"/>
              </w:rPr>
              <w:t>SECCIÓN 5ª. PROCEDIMIENTO</w:t>
              <w:tab/>
              <w:t>55</w:t>
            </w:r>
          </w:hyperlink>
        </w:p>
        <w:p>
          <w:pPr>
            <w:pStyle w:val="Contents4"/>
            <w:tabs>
              <w:tab w:val="clear" w:pos="708"/>
              <w:tab w:val="right" w:pos="8494" w:leader="dot"/>
            </w:tabs>
            <w:rPr>
              <w:rFonts w:ascii="Times New Roman" w:hAnsi="Times New Roman" w:cs="Times New Roman"/>
              <w:szCs w:val="24"/>
              <w:lang w:val="en-US" w:eastAsia="en-US"/>
            </w:rPr>
          </w:pPr>
          <w:hyperlink w:anchor="__RefHeading___Toc59259340">
            <w:r>
              <w:rPr>
                <w:rStyle w:val="IndexLink"/>
                <w:lang w:val="en-US" w:eastAsia="en-US"/>
              </w:rPr>
              <w:t>Artículo 79. Procedimiento para otorgar concesiones y autorizaciones.</w:t>
              <w:tab/>
              <w:t>55</w:t>
            </w:r>
          </w:hyperlink>
        </w:p>
        <w:p>
          <w:pPr>
            <w:pStyle w:val="Contents3"/>
            <w:tabs>
              <w:tab w:val="clear" w:pos="708"/>
              <w:tab w:val="right" w:pos="8494" w:leader="dot"/>
            </w:tabs>
            <w:rPr>
              <w:rFonts w:ascii="Times New Roman" w:hAnsi="Times New Roman" w:cs="Times New Roman"/>
              <w:b w:val="false"/>
              <w:b w:val="false"/>
              <w:szCs w:val="24"/>
              <w:lang w:val="en-US" w:eastAsia="en-US"/>
            </w:rPr>
          </w:pPr>
          <w:hyperlink w:anchor="__RefHeading___Toc59259341">
            <w:r>
              <w:rPr>
                <w:rStyle w:val="IndexLink"/>
                <w:lang w:val="en-US" w:eastAsia="en-US"/>
              </w:rPr>
              <w:t>SECCIÓN 6ª. REGISTRO DE AGUAS</w:t>
              <w:tab/>
              <w:t>56</w:t>
            </w:r>
          </w:hyperlink>
        </w:p>
        <w:p>
          <w:pPr>
            <w:pStyle w:val="Contents4"/>
            <w:tabs>
              <w:tab w:val="clear" w:pos="708"/>
              <w:tab w:val="right" w:pos="8494" w:leader="dot"/>
            </w:tabs>
            <w:rPr>
              <w:rFonts w:ascii="Times New Roman" w:hAnsi="Times New Roman" w:cs="Times New Roman"/>
              <w:szCs w:val="24"/>
              <w:lang w:val="en-US" w:eastAsia="en-US"/>
            </w:rPr>
          </w:pPr>
          <w:hyperlink w:anchor="__RefHeading___Toc59259342">
            <w:r>
              <w:rPr>
                <w:rStyle w:val="IndexLink"/>
                <w:lang w:val="en-US" w:eastAsia="en-US"/>
              </w:rPr>
              <w:t>Artículo 80. Características del Registro de Aguas.</w:t>
              <w:tab/>
              <w:t>56</w:t>
            </w:r>
          </w:hyperlink>
        </w:p>
        <w:p>
          <w:pPr>
            <w:pStyle w:val="Contents2"/>
            <w:tabs>
              <w:tab w:val="clear" w:pos="708"/>
              <w:tab w:val="right" w:pos="8494" w:leader="dot"/>
            </w:tabs>
            <w:rPr>
              <w:rFonts w:ascii="Times New Roman" w:hAnsi="Times New Roman" w:cs="Times New Roman"/>
              <w:b w:val="false"/>
              <w:b w:val="false"/>
              <w:sz w:val="24"/>
              <w:szCs w:val="24"/>
              <w:lang w:val="en-US" w:eastAsia="en-US"/>
            </w:rPr>
          </w:pPr>
          <w:hyperlink w:anchor="__RefHeading___Toc59259343">
            <w:r>
              <w:rPr>
                <w:rStyle w:val="IndexLink"/>
                <w:lang w:val="en-US" w:eastAsia="en-US"/>
              </w:rPr>
              <w:t>CAPÍTULO IV  De las comunidades de usuarios</w:t>
              <w:tab/>
              <w:t>56</w:t>
            </w:r>
          </w:hyperlink>
        </w:p>
        <w:p>
          <w:pPr>
            <w:pStyle w:val="Contents4"/>
            <w:tabs>
              <w:tab w:val="clear" w:pos="708"/>
              <w:tab w:val="right" w:pos="8494" w:leader="dot"/>
            </w:tabs>
            <w:rPr>
              <w:rFonts w:ascii="Times New Roman" w:hAnsi="Times New Roman" w:cs="Times New Roman"/>
              <w:szCs w:val="24"/>
              <w:lang w:val="en-US" w:eastAsia="en-US"/>
            </w:rPr>
          </w:pPr>
          <w:hyperlink w:anchor="__RefHeading___Toc59259344">
            <w:r>
              <w:rPr>
                <w:rStyle w:val="IndexLink"/>
                <w:lang w:val="en-US" w:eastAsia="en-US"/>
              </w:rPr>
              <w:t>Artículo 81. Obligación de constituir comunidades de usuarios.</w:t>
              <w:tab/>
              <w:t>56</w:t>
            </w:r>
          </w:hyperlink>
        </w:p>
        <w:p>
          <w:pPr>
            <w:pStyle w:val="Contents4"/>
            <w:tabs>
              <w:tab w:val="clear" w:pos="708"/>
              <w:tab w:val="right" w:pos="8494" w:leader="dot"/>
            </w:tabs>
            <w:rPr>
              <w:rFonts w:ascii="Times New Roman" w:hAnsi="Times New Roman" w:cs="Times New Roman"/>
              <w:szCs w:val="24"/>
              <w:lang w:val="en-US" w:eastAsia="en-US"/>
            </w:rPr>
          </w:pPr>
          <w:hyperlink w:anchor="__RefHeading___Toc59259345">
            <w:r>
              <w:rPr>
                <w:rStyle w:val="IndexLink"/>
                <w:lang w:val="en-US" w:eastAsia="en-US"/>
              </w:rPr>
              <w:t>Artículo 82. Naturaleza y régimen jurídico de las comunidades de usuarios.</w:t>
              <w:tab/>
              <w:t>57</w:t>
            </w:r>
          </w:hyperlink>
        </w:p>
        <w:p>
          <w:pPr>
            <w:pStyle w:val="Contents4"/>
            <w:tabs>
              <w:tab w:val="clear" w:pos="708"/>
              <w:tab w:val="right" w:pos="8494" w:leader="dot"/>
            </w:tabs>
            <w:rPr>
              <w:rFonts w:ascii="Times New Roman" w:hAnsi="Times New Roman" w:cs="Times New Roman"/>
              <w:szCs w:val="24"/>
              <w:lang w:val="en-US" w:eastAsia="en-US"/>
            </w:rPr>
          </w:pPr>
          <w:hyperlink w:anchor="__RefHeading___Toc59259346">
            <w:r>
              <w:rPr>
                <w:rStyle w:val="IndexLink"/>
                <w:lang w:val="en-US" w:eastAsia="en-US"/>
              </w:rPr>
              <w:t>Artículo 83. Facultades de las comunidades de usuarios.</w:t>
              <w:tab/>
              <w:t>58</w:t>
            </w:r>
          </w:hyperlink>
        </w:p>
        <w:p>
          <w:pPr>
            <w:pStyle w:val="Contents4"/>
            <w:tabs>
              <w:tab w:val="clear" w:pos="708"/>
              <w:tab w:val="right" w:pos="8494" w:leader="dot"/>
            </w:tabs>
            <w:rPr>
              <w:rFonts w:ascii="Times New Roman" w:hAnsi="Times New Roman" w:cs="Times New Roman"/>
              <w:szCs w:val="24"/>
              <w:lang w:val="en-US" w:eastAsia="en-US"/>
            </w:rPr>
          </w:pPr>
          <w:hyperlink w:anchor="__RefHeading___Toc59259347">
            <w:r>
              <w:rPr>
                <w:rStyle w:val="IndexLink"/>
                <w:lang w:val="en-US" w:eastAsia="en-US"/>
              </w:rPr>
              <w:t>Artículo 84. Órganos de las comunidades de usuarios.</w:t>
              <w:tab/>
              <w:t>59</w:t>
            </w:r>
          </w:hyperlink>
        </w:p>
        <w:p>
          <w:pPr>
            <w:pStyle w:val="Contents4"/>
            <w:tabs>
              <w:tab w:val="clear" w:pos="708"/>
              <w:tab w:val="right" w:pos="8494" w:leader="dot"/>
            </w:tabs>
            <w:rPr>
              <w:rFonts w:ascii="Times New Roman" w:hAnsi="Times New Roman" w:cs="Times New Roman"/>
              <w:szCs w:val="24"/>
              <w:lang w:val="en-US" w:eastAsia="en-US"/>
            </w:rPr>
          </w:pPr>
          <w:hyperlink w:anchor="__RefHeading___Toc59259348">
            <w:r>
              <w:rPr>
                <w:rStyle w:val="IndexLink"/>
                <w:lang w:val="en-US" w:eastAsia="en-US"/>
              </w:rPr>
              <w:t>Artículo 85. Pervivencia de organizaciones tradicionales.</w:t>
              <w:tab/>
              <w:t>60</w:t>
            </w:r>
          </w:hyperlink>
        </w:p>
        <w:p>
          <w:pPr>
            <w:pStyle w:val="Contents4"/>
            <w:tabs>
              <w:tab w:val="clear" w:pos="708"/>
              <w:tab w:val="right" w:pos="8494" w:leader="dot"/>
            </w:tabs>
            <w:rPr>
              <w:rFonts w:ascii="Times New Roman" w:hAnsi="Times New Roman" w:cs="Times New Roman"/>
              <w:szCs w:val="24"/>
              <w:lang w:val="en-US" w:eastAsia="en-US"/>
            </w:rPr>
          </w:pPr>
          <w:hyperlink w:anchor="__RefHeading___Toc59259349">
            <w:r>
              <w:rPr>
                <w:rStyle w:val="IndexLink"/>
                <w:lang w:val="en-US" w:eastAsia="en-US"/>
              </w:rPr>
              <w:t>Artículo 86. Titularidad de las obras que integran el aprovechamiento.</w:t>
              <w:tab/>
              <w:t>61</w:t>
            </w:r>
          </w:hyperlink>
        </w:p>
        <w:p>
          <w:pPr>
            <w:pStyle w:val="Contents4"/>
            <w:tabs>
              <w:tab w:val="clear" w:pos="708"/>
              <w:tab w:val="right" w:pos="8494" w:leader="dot"/>
            </w:tabs>
            <w:rPr>
              <w:rFonts w:ascii="Times New Roman" w:hAnsi="Times New Roman" w:cs="Times New Roman"/>
              <w:szCs w:val="24"/>
              <w:lang w:val="en-US" w:eastAsia="en-US"/>
            </w:rPr>
          </w:pPr>
          <w:hyperlink w:anchor="__RefHeading___Toc59259350">
            <w:r>
              <w:rPr>
                <w:rStyle w:val="IndexLink"/>
                <w:lang w:val="en-US" w:eastAsia="en-US"/>
              </w:rPr>
              <w:t>Artículo 87. Comunidades de usuarios de unidades hidrogeológicas y de acuíferos.</w:t>
              <w:tab/>
              <w:t>61</w:t>
            </w:r>
          </w:hyperlink>
        </w:p>
        <w:p>
          <w:pPr>
            <w:pStyle w:val="Contents4"/>
            <w:tabs>
              <w:tab w:val="clear" w:pos="708"/>
              <w:tab w:val="right" w:pos="8494" w:leader="dot"/>
            </w:tabs>
            <w:rPr>
              <w:rFonts w:ascii="Times New Roman" w:hAnsi="Times New Roman" w:cs="Times New Roman"/>
              <w:szCs w:val="24"/>
              <w:lang w:val="en-US" w:eastAsia="en-US"/>
            </w:rPr>
          </w:pPr>
          <w:hyperlink w:anchor="__RefHeading___Toc59259351">
            <w:r>
              <w:rPr>
                <w:rStyle w:val="IndexLink"/>
                <w:lang w:val="en-US" w:eastAsia="en-US"/>
              </w:rPr>
              <w:t>Artículo 88. Comunidades de aprovechamiento conjunto de aguas superficiales y subterráneas.</w:t>
              <w:tab/>
              <w:t>61</w:t>
            </w:r>
          </w:hyperlink>
        </w:p>
        <w:p>
          <w:pPr>
            <w:pStyle w:val="Contents4"/>
            <w:tabs>
              <w:tab w:val="clear" w:pos="708"/>
              <w:tab w:val="right" w:pos="8494" w:leader="dot"/>
            </w:tabs>
            <w:rPr>
              <w:rFonts w:ascii="Times New Roman" w:hAnsi="Times New Roman" w:cs="Times New Roman"/>
              <w:szCs w:val="24"/>
              <w:lang w:val="en-US" w:eastAsia="en-US"/>
            </w:rPr>
          </w:pPr>
          <w:hyperlink w:anchor="__RefHeading___Toc59259352">
            <w:r>
              <w:rPr>
                <w:rStyle w:val="IndexLink"/>
                <w:lang w:val="en-US" w:eastAsia="en-US"/>
              </w:rPr>
              <w:t>Artículo 89. Requisitos para el abastecimiento a varias poblaciones.</w:t>
              <w:tab/>
              <w:t>62</w:t>
            </w:r>
          </w:hyperlink>
        </w:p>
        <w:p>
          <w:pPr>
            <w:pStyle w:val="Contents4"/>
            <w:tabs>
              <w:tab w:val="clear" w:pos="708"/>
              <w:tab w:val="right" w:pos="8494" w:leader="dot"/>
            </w:tabs>
            <w:rPr>
              <w:rFonts w:ascii="Times New Roman" w:hAnsi="Times New Roman" w:cs="Times New Roman"/>
              <w:szCs w:val="24"/>
              <w:lang w:val="en-US" w:eastAsia="en-US"/>
            </w:rPr>
          </w:pPr>
          <w:hyperlink w:anchor="__RefHeading___Toc59259353">
            <w:r>
              <w:rPr>
                <w:rStyle w:val="IndexLink"/>
                <w:lang w:val="en-US" w:eastAsia="en-US"/>
              </w:rPr>
              <w:t>Artículo 90. Comunidades de usuarios de vertidos.</w:t>
              <w:tab/>
              <w:t>62</w:t>
            </w:r>
          </w:hyperlink>
        </w:p>
        <w:p>
          <w:pPr>
            <w:pStyle w:val="Contents4"/>
            <w:tabs>
              <w:tab w:val="clear" w:pos="708"/>
              <w:tab w:val="right" w:pos="8494" w:leader="dot"/>
            </w:tabs>
            <w:rPr>
              <w:rFonts w:ascii="Times New Roman" w:hAnsi="Times New Roman" w:cs="Times New Roman"/>
              <w:szCs w:val="24"/>
              <w:lang w:val="en-US" w:eastAsia="en-US"/>
            </w:rPr>
          </w:pPr>
          <w:hyperlink w:anchor="__RefHeading___Toc59259354">
            <w:r>
              <w:rPr>
                <w:rStyle w:val="IndexLink"/>
                <w:lang w:val="en-US" w:eastAsia="en-US"/>
              </w:rPr>
              <w:t>Artículo 91. Otras comunidades de usuarios. Normas de aplicación.</w:t>
              <w:tab/>
              <w:t>62</w:t>
            </w:r>
          </w:hyperlink>
        </w:p>
        <w:p>
          <w:pPr>
            <w:pStyle w:val="Contents1"/>
            <w:tabs>
              <w:tab w:val="clear" w:pos="708"/>
              <w:tab w:val="right" w:pos="8494" w:leader="dot"/>
            </w:tabs>
            <w:rPr>
              <w:rFonts w:ascii="Times New Roman" w:hAnsi="Times New Roman" w:cs="Times New Roman"/>
              <w:b w:val="false"/>
              <w:b w:val="false"/>
              <w:sz w:val="24"/>
              <w:szCs w:val="24"/>
              <w:u w:val="none"/>
              <w:lang w:val="en-US" w:eastAsia="en-US"/>
            </w:rPr>
          </w:pPr>
          <w:hyperlink w:anchor="__RefHeading___Toc59259355">
            <w:r>
              <w:rPr>
                <w:rStyle w:val="IndexLink"/>
                <w:lang w:val="en-US" w:eastAsia="en-US"/>
              </w:rPr>
              <w:t>TÍTULO V  De la protección del dominio público hidráulico y de la calidad de las aguas continentales</w:t>
              <w:tab/>
              <w:t>63</w:t>
            </w:r>
          </w:hyperlink>
        </w:p>
        <w:p>
          <w:pPr>
            <w:pStyle w:val="Contents2"/>
            <w:tabs>
              <w:tab w:val="clear" w:pos="708"/>
              <w:tab w:val="right" w:pos="8494" w:leader="dot"/>
            </w:tabs>
            <w:rPr>
              <w:rFonts w:ascii="Times New Roman" w:hAnsi="Times New Roman" w:cs="Times New Roman"/>
              <w:b w:val="false"/>
              <w:b w:val="false"/>
              <w:sz w:val="24"/>
              <w:szCs w:val="24"/>
              <w:lang w:val="en-US" w:eastAsia="en-US"/>
            </w:rPr>
          </w:pPr>
          <w:hyperlink w:anchor="__RefHeading___Toc59259356">
            <w:r>
              <w:rPr>
                <w:rStyle w:val="IndexLink"/>
                <w:lang w:val="en-US" w:eastAsia="en-US"/>
              </w:rPr>
              <w:t>CAPÍTULO I  Normas generales</w:t>
              <w:tab/>
              <w:t>63</w:t>
            </w:r>
          </w:hyperlink>
        </w:p>
        <w:p>
          <w:pPr>
            <w:pStyle w:val="Contents4"/>
            <w:tabs>
              <w:tab w:val="clear" w:pos="708"/>
              <w:tab w:val="right" w:pos="8494" w:leader="dot"/>
            </w:tabs>
            <w:rPr>
              <w:rFonts w:ascii="Times New Roman" w:hAnsi="Times New Roman" w:cs="Times New Roman"/>
              <w:szCs w:val="24"/>
              <w:lang w:val="en-US" w:eastAsia="en-US"/>
            </w:rPr>
          </w:pPr>
          <w:hyperlink w:anchor="__RefHeading___Toc59259357">
            <w:r>
              <w:rPr>
                <w:rStyle w:val="IndexLink"/>
                <w:lang w:val="en-US" w:eastAsia="en-US"/>
              </w:rPr>
              <w:t>Artículo 92. Objetivos de la protección.</w:t>
              <w:tab/>
              <w:t>63</w:t>
            </w:r>
          </w:hyperlink>
        </w:p>
        <w:p>
          <w:pPr>
            <w:pStyle w:val="Contents4"/>
            <w:tabs>
              <w:tab w:val="clear" w:pos="708"/>
              <w:tab w:val="right" w:pos="8494" w:leader="dot"/>
            </w:tabs>
            <w:rPr>
              <w:rFonts w:ascii="Times New Roman" w:hAnsi="Times New Roman" w:cs="Times New Roman"/>
              <w:szCs w:val="24"/>
              <w:lang w:val="en-US" w:eastAsia="en-US"/>
            </w:rPr>
          </w:pPr>
          <w:hyperlink w:anchor="__RefHeading___Toc59259358">
            <w:r>
              <w:rPr>
                <w:rStyle w:val="IndexLink"/>
                <w:lang w:val="en-US" w:eastAsia="en-US"/>
              </w:rPr>
              <w:t>Artículo 93. Concepto de contaminación.</w:t>
              <w:tab/>
              <w:t>63</w:t>
            </w:r>
          </w:hyperlink>
        </w:p>
        <w:p>
          <w:pPr>
            <w:pStyle w:val="Contents4"/>
            <w:tabs>
              <w:tab w:val="clear" w:pos="708"/>
              <w:tab w:val="right" w:pos="8494" w:leader="dot"/>
            </w:tabs>
            <w:rPr>
              <w:rFonts w:ascii="Times New Roman" w:hAnsi="Times New Roman" w:cs="Times New Roman"/>
              <w:szCs w:val="24"/>
              <w:lang w:val="en-US" w:eastAsia="en-US"/>
            </w:rPr>
          </w:pPr>
          <w:hyperlink w:anchor="__RefHeading___Toc59259359">
            <w:r>
              <w:rPr>
                <w:rStyle w:val="IndexLink"/>
                <w:lang w:val="en-US" w:eastAsia="en-US"/>
              </w:rPr>
              <w:t>Artículo 94. Policía de aguas.</w:t>
              <w:tab/>
              <w:t>64</w:t>
            </w:r>
          </w:hyperlink>
        </w:p>
        <w:p>
          <w:pPr>
            <w:pStyle w:val="Contents4"/>
            <w:tabs>
              <w:tab w:val="clear" w:pos="708"/>
              <w:tab w:val="right" w:pos="8494" w:leader="dot"/>
            </w:tabs>
            <w:rPr>
              <w:rFonts w:ascii="Times New Roman" w:hAnsi="Times New Roman" w:cs="Times New Roman"/>
              <w:szCs w:val="24"/>
              <w:lang w:val="en-US" w:eastAsia="en-US"/>
            </w:rPr>
          </w:pPr>
          <w:hyperlink w:anchor="__RefHeading___Toc59259360">
            <w:r>
              <w:rPr>
                <w:rStyle w:val="IndexLink"/>
                <w:lang w:val="en-US" w:eastAsia="en-US"/>
              </w:rPr>
              <w:t>Artículo 95. Apeo y deslinde de los cauces de dominio público.</w:t>
              <w:tab/>
              <w:t>64</w:t>
            </w:r>
          </w:hyperlink>
        </w:p>
        <w:p>
          <w:pPr>
            <w:pStyle w:val="Contents4"/>
            <w:tabs>
              <w:tab w:val="clear" w:pos="708"/>
              <w:tab w:val="right" w:pos="8494" w:leader="dot"/>
            </w:tabs>
            <w:rPr>
              <w:rFonts w:ascii="Times New Roman" w:hAnsi="Times New Roman" w:cs="Times New Roman"/>
              <w:szCs w:val="24"/>
              <w:lang w:val="en-US" w:eastAsia="en-US"/>
            </w:rPr>
          </w:pPr>
          <w:hyperlink w:anchor="__RefHeading___Toc59259361">
            <w:r>
              <w:rPr>
                <w:rStyle w:val="IndexLink"/>
                <w:lang w:val="en-US" w:eastAsia="en-US"/>
              </w:rPr>
              <w:t>Artículo 96. Zona de servidumbre y policía en embalses superficiales, lagos y lagunas.</w:t>
              <w:tab/>
              <w:t>64</w:t>
            </w:r>
          </w:hyperlink>
        </w:p>
        <w:p>
          <w:pPr>
            <w:pStyle w:val="Contents4"/>
            <w:tabs>
              <w:tab w:val="clear" w:pos="708"/>
              <w:tab w:val="right" w:pos="8494" w:leader="dot"/>
            </w:tabs>
            <w:rPr>
              <w:rFonts w:ascii="Times New Roman" w:hAnsi="Times New Roman" w:cs="Times New Roman"/>
              <w:szCs w:val="24"/>
              <w:lang w:val="en-US" w:eastAsia="en-US"/>
            </w:rPr>
          </w:pPr>
          <w:hyperlink w:anchor="__RefHeading___Toc59259362">
            <w:r>
              <w:rPr>
                <w:rStyle w:val="IndexLink"/>
                <w:lang w:val="en-US" w:eastAsia="en-US"/>
              </w:rPr>
              <w:t>Artículo 97. Actuaciones contaminantes prohibidas.</w:t>
              <w:tab/>
              <w:t>65</w:t>
            </w:r>
          </w:hyperlink>
        </w:p>
        <w:p>
          <w:pPr>
            <w:pStyle w:val="Contents4"/>
            <w:tabs>
              <w:tab w:val="clear" w:pos="708"/>
              <w:tab w:val="right" w:pos="8494" w:leader="dot"/>
            </w:tabs>
            <w:rPr>
              <w:rFonts w:ascii="Times New Roman" w:hAnsi="Times New Roman" w:cs="Times New Roman"/>
              <w:szCs w:val="24"/>
              <w:lang w:val="en-US" w:eastAsia="en-US"/>
            </w:rPr>
          </w:pPr>
          <w:hyperlink w:anchor="__RefHeading___Toc59259363">
            <w:r>
              <w:rPr>
                <w:rStyle w:val="IndexLink"/>
                <w:lang w:val="en-US" w:eastAsia="en-US"/>
              </w:rPr>
              <w:t>Artículo 98. Limitaciones medioambientales a las autorizaciones y concesiones.</w:t>
              <w:tab/>
              <w:t>65</w:t>
            </w:r>
          </w:hyperlink>
        </w:p>
        <w:p>
          <w:pPr>
            <w:pStyle w:val="Contents4"/>
            <w:tabs>
              <w:tab w:val="clear" w:pos="708"/>
              <w:tab w:val="right" w:pos="8494" w:leader="dot"/>
            </w:tabs>
            <w:rPr>
              <w:rFonts w:ascii="Times New Roman" w:hAnsi="Times New Roman" w:cs="Times New Roman"/>
              <w:szCs w:val="24"/>
              <w:lang w:val="en-US" w:eastAsia="en-US"/>
            </w:rPr>
          </w:pPr>
          <w:hyperlink w:anchor="__RefHeading___Toc59259364">
            <w:r>
              <w:rPr>
                <w:rStyle w:val="IndexLink"/>
                <w:lang w:val="en-US" w:eastAsia="en-US"/>
              </w:rPr>
              <w:t>Artículo 99. Protección de aguas subterráneas.</w:t>
              <w:tab/>
              <w:t>66</w:t>
            </w:r>
          </w:hyperlink>
        </w:p>
        <w:p>
          <w:pPr>
            <w:pStyle w:val="Contents2"/>
            <w:tabs>
              <w:tab w:val="clear" w:pos="708"/>
              <w:tab w:val="right" w:pos="8494" w:leader="dot"/>
            </w:tabs>
            <w:rPr>
              <w:rFonts w:ascii="Times New Roman" w:hAnsi="Times New Roman" w:cs="Times New Roman"/>
              <w:b w:val="false"/>
              <w:b w:val="false"/>
              <w:sz w:val="24"/>
              <w:szCs w:val="24"/>
              <w:lang w:val="en-US" w:eastAsia="en-US"/>
            </w:rPr>
          </w:pPr>
          <w:hyperlink w:anchor="__RefHeading___Toc59259365">
            <w:r>
              <w:rPr>
                <w:rStyle w:val="IndexLink"/>
                <w:lang w:val="en-US" w:eastAsia="en-US"/>
              </w:rPr>
              <w:t>CAPÍTULO II  De los vertidos</w:t>
              <w:tab/>
              <w:t>66</w:t>
            </w:r>
          </w:hyperlink>
        </w:p>
        <w:p>
          <w:pPr>
            <w:pStyle w:val="Contents4"/>
            <w:tabs>
              <w:tab w:val="clear" w:pos="708"/>
              <w:tab w:val="right" w:pos="8494" w:leader="dot"/>
            </w:tabs>
            <w:rPr>
              <w:rFonts w:ascii="Times New Roman" w:hAnsi="Times New Roman" w:cs="Times New Roman"/>
              <w:szCs w:val="24"/>
              <w:lang w:val="en-US" w:eastAsia="en-US"/>
            </w:rPr>
          </w:pPr>
          <w:hyperlink w:anchor="__RefHeading___Toc59259366">
            <w:r>
              <w:rPr>
                <w:rStyle w:val="IndexLink"/>
                <w:lang w:val="en-US" w:eastAsia="en-US"/>
              </w:rPr>
              <w:t>Artículo 100. Concepto.</w:t>
              <w:tab/>
              <w:t>66</w:t>
            </w:r>
          </w:hyperlink>
        </w:p>
        <w:p>
          <w:pPr>
            <w:pStyle w:val="Contents4"/>
            <w:tabs>
              <w:tab w:val="clear" w:pos="708"/>
              <w:tab w:val="right" w:pos="8494" w:leader="dot"/>
            </w:tabs>
            <w:rPr>
              <w:rFonts w:ascii="Times New Roman" w:hAnsi="Times New Roman" w:cs="Times New Roman"/>
              <w:szCs w:val="24"/>
              <w:lang w:val="en-US" w:eastAsia="en-US"/>
            </w:rPr>
          </w:pPr>
          <w:hyperlink w:anchor="__RefHeading___Toc59259367">
            <w:r>
              <w:rPr>
                <w:rStyle w:val="IndexLink"/>
                <w:lang w:val="en-US" w:eastAsia="en-US"/>
              </w:rPr>
              <w:t>Artículo 101. Autorización de vertido.</w:t>
              <w:tab/>
              <w:t>67</w:t>
            </w:r>
          </w:hyperlink>
        </w:p>
        <w:p>
          <w:pPr>
            <w:pStyle w:val="Contents4"/>
            <w:tabs>
              <w:tab w:val="clear" w:pos="708"/>
              <w:tab w:val="right" w:pos="8494" w:leader="dot"/>
            </w:tabs>
            <w:rPr>
              <w:rFonts w:ascii="Times New Roman" w:hAnsi="Times New Roman" w:cs="Times New Roman"/>
              <w:szCs w:val="24"/>
              <w:lang w:val="en-US" w:eastAsia="en-US"/>
            </w:rPr>
          </w:pPr>
          <w:hyperlink w:anchor="__RefHeading___Toc59259368">
            <w:r>
              <w:rPr>
                <w:rStyle w:val="IndexLink"/>
                <w:lang w:val="en-US" w:eastAsia="en-US"/>
              </w:rPr>
              <w:t>Artículo 102. Autorización de vertido en acuíferos y aguas subterráneas.</w:t>
              <w:tab/>
              <w:t>68</w:t>
            </w:r>
          </w:hyperlink>
        </w:p>
        <w:p>
          <w:pPr>
            <w:pStyle w:val="Contents4"/>
            <w:tabs>
              <w:tab w:val="clear" w:pos="708"/>
              <w:tab w:val="right" w:pos="8494" w:leader="dot"/>
            </w:tabs>
            <w:rPr>
              <w:rFonts w:ascii="Times New Roman" w:hAnsi="Times New Roman" w:cs="Times New Roman"/>
              <w:szCs w:val="24"/>
              <w:lang w:val="en-US" w:eastAsia="en-US"/>
            </w:rPr>
          </w:pPr>
          <w:hyperlink w:anchor="__RefHeading___Toc59259369">
            <w:r>
              <w:rPr>
                <w:rStyle w:val="IndexLink"/>
                <w:lang w:val="en-US" w:eastAsia="en-US"/>
              </w:rPr>
              <w:t>Artículo 103. Limitaciones a las actuaciones industriales contaminantes.</w:t>
              <w:tab/>
              <w:t>68</w:t>
            </w:r>
          </w:hyperlink>
        </w:p>
        <w:p>
          <w:pPr>
            <w:pStyle w:val="Contents4"/>
            <w:tabs>
              <w:tab w:val="clear" w:pos="708"/>
              <w:tab w:val="right" w:pos="8494" w:leader="dot"/>
            </w:tabs>
            <w:rPr>
              <w:rFonts w:ascii="Times New Roman" w:hAnsi="Times New Roman" w:cs="Times New Roman"/>
              <w:szCs w:val="24"/>
              <w:lang w:val="en-US" w:eastAsia="en-US"/>
            </w:rPr>
          </w:pPr>
          <w:hyperlink w:anchor="__RefHeading___Toc59259370">
            <w:r>
              <w:rPr>
                <w:rStyle w:val="IndexLink"/>
                <w:lang w:val="en-US" w:eastAsia="en-US"/>
              </w:rPr>
              <w:t>Artículo 104. Revisión de las autorizaciones de vertido.</w:t>
              <w:tab/>
              <w:t>69</w:t>
            </w:r>
          </w:hyperlink>
        </w:p>
        <w:p>
          <w:pPr>
            <w:pStyle w:val="Contents4"/>
            <w:tabs>
              <w:tab w:val="clear" w:pos="708"/>
              <w:tab w:val="right" w:pos="8494" w:leader="dot"/>
            </w:tabs>
            <w:rPr>
              <w:rFonts w:ascii="Times New Roman" w:hAnsi="Times New Roman" w:cs="Times New Roman"/>
              <w:szCs w:val="24"/>
              <w:lang w:val="en-US" w:eastAsia="en-US"/>
            </w:rPr>
          </w:pPr>
          <w:hyperlink w:anchor="__RefHeading___Toc59259371">
            <w:r>
              <w:rPr>
                <w:rStyle w:val="IndexLink"/>
                <w:lang w:val="en-US" w:eastAsia="en-US"/>
              </w:rPr>
              <w:t>Artículo 105. Vertidos no autorizados.</w:t>
              <w:tab/>
              <w:t>69</w:t>
            </w:r>
          </w:hyperlink>
        </w:p>
        <w:p>
          <w:pPr>
            <w:pStyle w:val="Contents4"/>
            <w:tabs>
              <w:tab w:val="clear" w:pos="708"/>
              <w:tab w:val="right" w:pos="8494" w:leader="dot"/>
            </w:tabs>
            <w:rPr>
              <w:rFonts w:ascii="Times New Roman" w:hAnsi="Times New Roman" w:cs="Times New Roman"/>
              <w:szCs w:val="24"/>
              <w:lang w:val="en-US" w:eastAsia="en-US"/>
            </w:rPr>
          </w:pPr>
          <w:hyperlink w:anchor="__RefHeading___Toc59259372">
            <w:r>
              <w:rPr>
                <w:rStyle w:val="IndexLink"/>
                <w:lang w:val="en-US" w:eastAsia="en-US"/>
              </w:rPr>
              <w:t>Artículo 106. Suspensión de actividades que originan vertidos no autorizados.</w:t>
              <w:tab/>
              <w:t>70</w:t>
            </w:r>
          </w:hyperlink>
        </w:p>
        <w:p>
          <w:pPr>
            <w:pStyle w:val="Contents4"/>
            <w:tabs>
              <w:tab w:val="clear" w:pos="708"/>
              <w:tab w:val="right" w:pos="8494" w:leader="dot"/>
            </w:tabs>
            <w:rPr>
              <w:rFonts w:ascii="Times New Roman" w:hAnsi="Times New Roman" w:cs="Times New Roman"/>
              <w:szCs w:val="24"/>
              <w:lang w:val="en-US" w:eastAsia="en-US"/>
            </w:rPr>
          </w:pPr>
          <w:hyperlink w:anchor="__RefHeading___Toc59259373">
            <w:r>
              <w:rPr>
                <w:rStyle w:val="IndexLink"/>
                <w:lang w:val="en-US" w:eastAsia="en-US"/>
              </w:rPr>
              <w:t>Artículo 107. Explotación de depuradoras por el Organismo de cuenca.</w:t>
              <w:tab/>
              <w:t>70</w:t>
            </w:r>
          </w:hyperlink>
        </w:p>
        <w:p>
          <w:pPr>
            <w:pStyle w:val="Contents4"/>
            <w:tabs>
              <w:tab w:val="clear" w:pos="708"/>
              <w:tab w:val="right" w:pos="8494" w:leader="dot"/>
            </w:tabs>
            <w:rPr>
              <w:rFonts w:ascii="Times New Roman" w:hAnsi="Times New Roman" w:cs="Times New Roman"/>
              <w:szCs w:val="24"/>
              <w:lang w:val="en-US" w:eastAsia="en-US"/>
            </w:rPr>
          </w:pPr>
          <w:hyperlink w:anchor="__RefHeading___Toc59259374">
            <w:r>
              <w:rPr>
                <w:rStyle w:val="IndexLink"/>
                <w:lang w:val="en-US" w:eastAsia="en-US"/>
              </w:rPr>
              <w:t>Artículo 108. Empresas de vertido.</w:t>
              <w:tab/>
              <w:t>71</w:t>
            </w:r>
          </w:hyperlink>
        </w:p>
        <w:p>
          <w:pPr>
            <w:pStyle w:val="Contents2"/>
            <w:tabs>
              <w:tab w:val="clear" w:pos="708"/>
              <w:tab w:val="right" w:pos="8494" w:leader="dot"/>
            </w:tabs>
            <w:rPr>
              <w:rFonts w:ascii="Times New Roman" w:hAnsi="Times New Roman" w:cs="Times New Roman"/>
              <w:b w:val="false"/>
              <w:b w:val="false"/>
              <w:sz w:val="24"/>
              <w:szCs w:val="24"/>
              <w:lang w:val="en-US" w:eastAsia="en-US"/>
            </w:rPr>
          </w:pPr>
          <w:hyperlink w:anchor="__RefHeading___Toc59259375">
            <w:r>
              <w:rPr>
                <w:rStyle w:val="IndexLink"/>
                <w:lang w:val="en-US" w:eastAsia="en-US"/>
              </w:rPr>
              <w:t>CAPÍTULO III  De la reutilización de aguas depuradas</w:t>
              <w:tab/>
              <w:t>71</w:t>
            </w:r>
          </w:hyperlink>
        </w:p>
        <w:p>
          <w:pPr>
            <w:pStyle w:val="Contents4"/>
            <w:tabs>
              <w:tab w:val="clear" w:pos="708"/>
              <w:tab w:val="right" w:pos="8494" w:leader="dot"/>
            </w:tabs>
            <w:rPr>
              <w:rFonts w:ascii="Times New Roman" w:hAnsi="Times New Roman" w:cs="Times New Roman"/>
              <w:szCs w:val="24"/>
              <w:lang w:val="en-US" w:eastAsia="en-US"/>
            </w:rPr>
          </w:pPr>
          <w:hyperlink w:anchor="__RefHeading___Toc59259376">
            <w:r>
              <w:rPr>
                <w:rStyle w:val="IndexLink"/>
                <w:lang w:val="en-US" w:eastAsia="en-US"/>
              </w:rPr>
              <w:t>Artículo 109. Régimen jurídico de la reutilización.</w:t>
              <w:tab/>
              <w:t>71</w:t>
            </w:r>
          </w:hyperlink>
        </w:p>
        <w:p>
          <w:pPr>
            <w:pStyle w:val="Contents4"/>
            <w:tabs>
              <w:tab w:val="clear" w:pos="708"/>
              <w:tab w:val="right" w:pos="8494" w:leader="dot"/>
            </w:tabs>
            <w:rPr>
              <w:rFonts w:ascii="Times New Roman" w:hAnsi="Times New Roman" w:cs="Times New Roman"/>
              <w:szCs w:val="24"/>
              <w:lang w:val="en-US" w:eastAsia="en-US"/>
            </w:rPr>
          </w:pPr>
          <w:hyperlink w:anchor="__RefHeading___Toc59259377">
            <w:r>
              <w:rPr>
                <w:rStyle w:val="IndexLink"/>
                <w:lang w:val="en-US" w:eastAsia="en-US"/>
              </w:rPr>
              <w:t>Artículo 110. Ayudas del Estado para actividades que mejoren la calidad de las aguas.</w:t>
              <w:tab/>
              <w:t>72</w:t>
            </w:r>
          </w:hyperlink>
        </w:p>
        <w:p>
          <w:pPr>
            <w:pStyle w:val="Contents2"/>
            <w:tabs>
              <w:tab w:val="clear" w:pos="708"/>
              <w:tab w:val="right" w:pos="8494" w:leader="dot"/>
            </w:tabs>
            <w:rPr>
              <w:rFonts w:ascii="Times New Roman" w:hAnsi="Times New Roman" w:cs="Times New Roman"/>
              <w:b w:val="false"/>
              <w:b w:val="false"/>
              <w:sz w:val="24"/>
              <w:szCs w:val="24"/>
              <w:lang w:val="en-US" w:eastAsia="en-US"/>
            </w:rPr>
          </w:pPr>
          <w:hyperlink w:anchor="__RefHeading___Toc59259378">
            <w:r>
              <w:rPr>
                <w:rStyle w:val="IndexLink"/>
                <w:lang w:val="en-US" w:eastAsia="en-US"/>
              </w:rPr>
              <w:t>CAPÍTULO V  De las zonas húmedas</w:t>
              <w:tab/>
              <w:t>73</w:t>
            </w:r>
          </w:hyperlink>
        </w:p>
        <w:p>
          <w:pPr>
            <w:pStyle w:val="Contents4"/>
            <w:tabs>
              <w:tab w:val="clear" w:pos="708"/>
              <w:tab w:val="right" w:pos="8494" w:leader="dot"/>
            </w:tabs>
            <w:rPr>
              <w:rFonts w:ascii="Times New Roman" w:hAnsi="Times New Roman" w:cs="Times New Roman"/>
              <w:szCs w:val="24"/>
              <w:lang w:val="en-US" w:eastAsia="en-US"/>
            </w:rPr>
          </w:pPr>
          <w:hyperlink w:anchor="__RefHeading___Toc59259379">
            <w:r>
              <w:rPr>
                <w:rStyle w:val="IndexLink"/>
                <w:lang w:val="en-US" w:eastAsia="en-US"/>
              </w:rPr>
              <w:t>Artículo 111. Concepto y características.</w:t>
              <w:tab/>
              <w:t>73</w:t>
            </w:r>
          </w:hyperlink>
        </w:p>
        <w:p>
          <w:pPr>
            <w:pStyle w:val="Contents1"/>
            <w:tabs>
              <w:tab w:val="clear" w:pos="708"/>
              <w:tab w:val="right" w:pos="8494" w:leader="dot"/>
            </w:tabs>
            <w:rPr>
              <w:rFonts w:ascii="Times New Roman" w:hAnsi="Times New Roman" w:cs="Times New Roman"/>
              <w:b w:val="false"/>
              <w:b w:val="false"/>
              <w:sz w:val="24"/>
              <w:szCs w:val="24"/>
              <w:u w:val="none"/>
              <w:lang w:val="en-US" w:eastAsia="en-US"/>
            </w:rPr>
          </w:pPr>
          <w:hyperlink w:anchor="__RefHeading___Toc59259380">
            <w:r>
              <w:rPr>
                <w:rStyle w:val="IndexLink"/>
                <w:lang w:val="en-US" w:eastAsia="en-US"/>
              </w:rPr>
              <w:t>TÍTULO VI  Del régimen económico-financiero de la utilización del dominio público hidráulico</w:t>
              <w:tab/>
              <w:t>74</w:t>
            </w:r>
          </w:hyperlink>
        </w:p>
        <w:p>
          <w:pPr>
            <w:pStyle w:val="Contents4"/>
            <w:tabs>
              <w:tab w:val="clear" w:pos="708"/>
              <w:tab w:val="right" w:pos="8494" w:leader="dot"/>
            </w:tabs>
            <w:rPr>
              <w:rFonts w:ascii="Times New Roman" w:hAnsi="Times New Roman" w:cs="Times New Roman"/>
              <w:szCs w:val="24"/>
              <w:lang w:val="en-US" w:eastAsia="en-US"/>
            </w:rPr>
          </w:pPr>
          <w:hyperlink w:anchor="__RefHeading___Toc59259381">
            <w:r>
              <w:rPr>
                <w:rStyle w:val="IndexLink"/>
                <w:lang w:val="en-US" w:eastAsia="en-US"/>
              </w:rPr>
              <w:t>Artículo 112. Canon de utilización de los bienes del dominio público hidráulico.</w:t>
              <w:tab/>
              <w:t>74</w:t>
            </w:r>
          </w:hyperlink>
        </w:p>
        <w:p>
          <w:pPr>
            <w:pStyle w:val="Contents4"/>
            <w:tabs>
              <w:tab w:val="clear" w:pos="708"/>
              <w:tab w:val="right" w:pos="8494" w:leader="dot"/>
            </w:tabs>
            <w:rPr>
              <w:rFonts w:ascii="Times New Roman" w:hAnsi="Times New Roman" w:cs="Times New Roman"/>
              <w:szCs w:val="24"/>
              <w:lang w:val="en-US" w:eastAsia="en-US"/>
            </w:rPr>
          </w:pPr>
          <w:hyperlink w:anchor="__RefHeading___Toc59259382">
            <w:r>
              <w:rPr>
                <w:rStyle w:val="IndexLink"/>
                <w:lang w:val="en-US" w:eastAsia="en-US"/>
              </w:rPr>
              <w:t>Artículo 113. Canon de control de vertidos.</w:t>
              <w:tab/>
              <w:t>75</w:t>
            </w:r>
          </w:hyperlink>
        </w:p>
        <w:p>
          <w:pPr>
            <w:pStyle w:val="Contents4"/>
            <w:tabs>
              <w:tab w:val="clear" w:pos="708"/>
              <w:tab w:val="right" w:pos="8494" w:leader="dot"/>
            </w:tabs>
            <w:rPr>
              <w:rFonts w:ascii="Times New Roman" w:hAnsi="Times New Roman" w:cs="Times New Roman"/>
              <w:szCs w:val="24"/>
              <w:lang w:val="en-US" w:eastAsia="en-US"/>
            </w:rPr>
          </w:pPr>
          <w:hyperlink w:anchor="__RefHeading___Toc59259383">
            <w:r>
              <w:rPr>
                <w:rStyle w:val="IndexLink"/>
                <w:lang w:val="en-US" w:eastAsia="en-US"/>
              </w:rPr>
              <w:t>Artículo 114. Canon de regulación y tarifa de utilización del agua.</w:t>
              <w:tab/>
              <w:t>76</w:t>
            </w:r>
          </w:hyperlink>
        </w:p>
        <w:p>
          <w:pPr>
            <w:pStyle w:val="Contents4"/>
            <w:tabs>
              <w:tab w:val="clear" w:pos="708"/>
              <w:tab w:val="right" w:pos="8494" w:leader="dot"/>
            </w:tabs>
            <w:rPr>
              <w:rFonts w:ascii="Times New Roman" w:hAnsi="Times New Roman" w:cs="Times New Roman"/>
              <w:szCs w:val="24"/>
              <w:lang w:val="en-US" w:eastAsia="en-US"/>
            </w:rPr>
          </w:pPr>
          <w:hyperlink w:anchor="__RefHeading___Toc59259384">
            <w:r>
              <w:rPr>
                <w:rStyle w:val="IndexLink"/>
                <w:lang w:val="en-US" w:eastAsia="en-US"/>
              </w:rPr>
              <w:t>Artículo 115. Naturaleza económico-administrativa de las liquidaciones.</w:t>
              <w:tab/>
              <w:t>78</w:t>
            </w:r>
          </w:hyperlink>
        </w:p>
        <w:p>
          <w:pPr>
            <w:pStyle w:val="Contents1"/>
            <w:tabs>
              <w:tab w:val="clear" w:pos="708"/>
              <w:tab w:val="right" w:pos="8494" w:leader="dot"/>
            </w:tabs>
            <w:rPr>
              <w:rFonts w:ascii="Times New Roman" w:hAnsi="Times New Roman" w:cs="Times New Roman"/>
              <w:b w:val="false"/>
              <w:b w:val="false"/>
              <w:sz w:val="24"/>
              <w:szCs w:val="24"/>
              <w:u w:val="none"/>
              <w:lang w:val="en-US" w:eastAsia="en-US"/>
            </w:rPr>
          </w:pPr>
          <w:hyperlink w:anchor="__RefHeading___Toc59259385">
            <w:r>
              <w:rPr>
                <w:rStyle w:val="IndexLink"/>
                <w:lang w:val="en-US" w:eastAsia="en-US"/>
              </w:rPr>
              <w:t>TÍTULO VII  De las infracciones y sanciones y de la competencia de los Tribunales</w:t>
              <w:tab/>
              <w:t>78</w:t>
            </w:r>
          </w:hyperlink>
        </w:p>
        <w:p>
          <w:pPr>
            <w:pStyle w:val="Contents4"/>
            <w:tabs>
              <w:tab w:val="clear" w:pos="708"/>
              <w:tab w:val="right" w:pos="8494" w:leader="dot"/>
            </w:tabs>
            <w:rPr>
              <w:rFonts w:ascii="Times New Roman" w:hAnsi="Times New Roman" w:cs="Times New Roman"/>
              <w:szCs w:val="24"/>
              <w:lang w:val="en-US" w:eastAsia="en-US"/>
            </w:rPr>
          </w:pPr>
          <w:hyperlink w:anchor="__RefHeading___Toc59259386">
            <w:r>
              <w:rPr>
                <w:rStyle w:val="IndexLink"/>
                <w:lang w:val="en-US" w:eastAsia="en-US"/>
              </w:rPr>
              <w:t>Artículo 116. Acciones constitutivas de infracción.</w:t>
              <w:tab/>
              <w:t>79</w:t>
            </w:r>
          </w:hyperlink>
        </w:p>
        <w:p>
          <w:pPr>
            <w:pStyle w:val="Contents4"/>
            <w:tabs>
              <w:tab w:val="clear" w:pos="708"/>
              <w:tab w:val="right" w:pos="8494" w:leader="dot"/>
            </w:tabs>
            <w:rPr>
              <w:rFonts w:ascii="Times New Roman" w:hAnsi="Times New Roman" w:cs="Times New Roman"/>
              <w:szCs w:val="24"/>
              <w:lang w:val="en-US" w:eastAsia="en-US"/>
            </w:rPr>
          </w:pPr>
          <w:hyperlink w:anchor="__RefHeading___Toc59259387">
            <w:r>
              <w:rPr>
                <w:rStyle w:val="IndexLink"/>
                <w:lang w:val="en-US" w:eastAsia="en-US"/>
              </w:rPr>
              <w:t>Artículo 117. Calificación de las infracciones.</w:t>
              <w:tab/>
              <w:t>79</w:t>
            </w:r>
          </w:hyperlink>
        </w:p>
        <w:p>
          <w:pPr>
            <w:pStyle w:val="Contents4"/>
            <w:tabs>
              <w:tab w:val="clear" w:pos="708"/>
              <w:tab w:val="right" w:pos="8494" w:leader="dot"/>
            </w:tabs>
            <w:rPr>
              <w:rFonts w:ascii="Times New Roman" w:hAnsi="Times New Roman" w:cs="Times New Roman"/>
              <w:szCs w:val="24"/>
              <w:lang w:val="en-US" w:eastAsia="en-US"/>
            </w:rPr>
          </w:pPr>
          <w:hyperlink w:anchor="__RefHeading___Toc59259388">
            <w:r>
              <w:rPr>
                <w:rStyle w:val="IndexLink"/>
                <w:lang w:val="en-US" w:eastAsia="en-US"/>
              </w:rPr>
              <w:t>Artículo 118. Indemnizaciones por daños y perjuicios al dominio público hidráulico.</w:t>
              <w:tab/>
              <w:t>80</w:t>
            </w:r>
          </w:hyperlink>
        </w:p>
        <w:p>
          <w:pPr>
            <w:pStyle w:val="Contents4"/>
            <w:tabs>
              <w:tab w:val="clear" w:pos="708"/>
              <w:tab w:val="right" w:pos="8494" w:leader="dot"/>
            </w:tabs>
            <w:rPr>
              <w:rFonts w:ascii="Times New Roman" w:hAnsi="Times New Roman" w:cs="Times New Roman"/>
              <w:szCs w:val="24"/>
              <w:lang w:val="en-US" w:eastAsia="en-US"/>
            </w:rPr>
          </w:pPr>
          <w:hyperlink w:anchor="__RefHeading___Toc59259389">
            <w:r>
              <w:rPr>
                <w:rStyle w:val="IndexLink"/>
                <w:lang w:val="en-US" w:eastAsia="en-US"/>
              </w:rPr>
              <w:t>Artículo 119. Multas coercitivas.</w:t>
              <w:tab/>
              <w:t>81</w:t>
            </w:r>
          </w:hyperlink>
        </w:p>
        <w:p>
          <w:pPr>
            <w:pStyle w:val="Contents4"/>
            <w:tabs>
              <w:tab w:val="clear" w:pos="708"/>
              <w:tab w:val="right" w:pos="8494" w:leader="dot"/>
            </w:tabs>
            <w:rPr>
              <w:rFonts w:ascii="Times New Roman" w:hAnsi="Times New Roman" w:cs="Times New Roman"/>
              <w:szCs w:val="24"/>
              <w:lang w:val="en-US" w:eastAsia="en-US"/>
            </w:rPr>
          </w:pPr>
          <w:hyperlink w:anchor="__RefHeading___Toc59259390">
            <w:r>
              <w:rPr>
                <w:rStyle w:val="IndexLink"/>
                <w:lang w:val="en-US" w:eastAsia="en-US"/>
              </w:rPr>
              <w:t>Artículo 120. Infracciones constitutivas de delito o falta.</w:t>
              <w:tab/>
              <w:t>81</w:t>
            </w:r>
          </w:hyperlink>
        </w:p>
        <w:p>
          <w:pPr>
            <w:pStyle w:val="Contents4"/>
            <w:tabs>
              <w:tab w:val="clear" w:pos="708"/>
              <w:tab w:val="right" w:pos="8494" w:leader="dot"/>
            </w:tabs>
            <w:rPr>
              <w:rFonts w:ascii="Times New Roman" w:hAnsi="Times New Roman" w:cs="Times New Roman"/>
              <w:szCs w:val="24"/>
              <w:lang w:val="en-US" w:eastAsia="en-US"/>
            </w:rPr>
          </w:pPr>
          <w:hyperlink w:anchor="__RefHeading___Toc59259391">
            <w:r>
              <w:rPr>
                <w:rStyle w:val="IndexLink"/>
                <w:lang w:val="en-US" w:eastAsia="en-US"/>
              </w:rPr>
              <w:t>Artículo 121. Jurisdicción competente.</w:t>
              <w:tab/>
              <w:t>81</w:t>
            </w:r>
          </w:hyperlink>
        </w:p>
        <w:p>
          <w:pPr>
            <w:pStyle w:val="Contents1"/>
            <w:tabs>
              <w:tab w:val="clear" w:pos="708"/>
              <w:tab w:val="right" w:pos="8494" w:leader="dot"/>
            </w:tabs>
            <w:rPr>
              <w:rFonts w:ascii="Times New Roman" w:hAnsi="Times New Roman" w:cs="Times New Roman"/>
              <w:b w:val="false"/>
              <w:b w:val="false"/>
              <w:sz w:val="24"/>
              <w:szCs w:val="24"/>
              <w:u w:val="none"/>
              <w:lang w:val="en-US" w:eastAsia="en-US"/>
            </w:rPr>
          </w:pPr>
          <w:hyperlink w:anchor="__RefHeading___Toc59259392">
            <w:r>
              <w:rPr>
                <w:rStyle w:val="IndexLink"/>
                <w:lang w:val="en-US" w:eastAsia="en-US"/>
              </w:rPr>
              <w:t>TÍTULO VIII  De las obras hidráulicas</w:t>
              <w:tab/>
              <w:t>82</w:t>
            </w:r>
          </w:hyperlink>
        </w:p>
        <w:p>
          <w:pPr>
            <w:pStyle w:val="Contents2"/>
            <w:tabs>
              <w:tab w:val="clear" w:pos="708"/>
              <w:tab w:val="right" w:pos="8494" w:leader="dot"/>
            </w:tabs>
            <w:rPr>
              <w:rFonts w:ascii="Times New Roman" w:hAnsi="Times New Roman" w:cs="Times New Roman"/>
              <w:b w:val="false"/>
              <w:b w:val="false"/>
              <w:sz w:val="24"/>
              <w:szCs w:val="24"/>
              <w:lang w:val="en-US" w:eastAsia="en-US"/>
            </w:rPr>
          </w:pPr>
          <w:hyperlink w:anchor="__RefHeading___Toc59259393">
            <w:r>
              <w:rPr>
                <w:rStyle w:val="IndexLink"/>
                <w:lang w:val="en-US" w:eastAsia="en-US"/>
              </w:rPr>
              <w:t>CAPÍTULO I  Concepto y naturaleza jurídica de las obras hidráulicas</w:t>
              <w:tab/>
              <w:t>82</w:t>
            </w:r>
          </w:hyperlink>
        </w:p>
        <w:p>
          <w:pPr>
            <w:pStyle w:val="Contents4"/>
            <w:tabs>
              <w:tab w:val="clear" w:pos="708"/>
              <w:tab w:val="right" w:pos="8494" w:leader="dot"/>
            </w:tabs>
            <w:rPr>
              <w:rFonts w:ascii="Times New Roman" w:hAnsi="Times New Roman" w:cs="Times New Roman"/>
              <w:szCs w:val="24"/>
              <w:lang w:val="en-US" w:eastAsia="en-US"/>
            </w:rPr>
          </w:pPr>
          <w:hyperlink w:anchor="__RefHeading___Toc59259394">
            <w:r>
              <w:rPr>
                <w:rStyle w:val="IndexLink"/>
                <w:lang w:val="en-US" w:eastAsia="en-US"/>
              </w:rPr>
              <w:t>Artículo 122. Concepto de obra hidráulica.</w:t>
              <w:tab/>
              <w:t>82</w:t>
            </w:r>
          </w:hyperlink>
        </w:p>
        <w:p>
          <w:pPr>
            <w:pStyle w:val="Contents4"/>
            <w:tabs>
              <w:tab w:val="clear" w:pos="708"/>
              <w:tab w:val="right" w:pos="8494" w:leader="dot"/>
            </w:tabs>
            <w:rPr>
              <w:rFonts w:ascii="Times New Roman" w:hAnsi="Times New Roman" w:cs="Times New Roman"/>
              <w:szCs w:val="24"/>
              <w:lang w:val="en-US" w:eastAsia="en-US"/>
            </w:rPr>
          </w:pPr>
          <w:hyperlink w:anchor="__RefHeading___Toc59259395">
            <w:r>
              <w:rPr>
                <w:rStyle w:val="IndexLink"/>
                <w:lang w:val="en-US" w:eastAsia="en-US"/>
              </w:rPr>
              <w:t>Artículo 123. Régimen jurídico de la obra hidráulica.</w:t>
              <w:tab/>
              <w:t>82</w:t>
            </w:r>
          </w:hyperlink>
        </w:p>
        <w:p>
          <w:pPr>
            <w:pStyle w:val="Contents4"/>
            <w:tabs>
              <w:tab w:val="clear" w:pos="708"/>
              <w:tab w:val="right" w:pos="8494" w:leader="dot"/>
            </w:tabs>
            <w:rPr>
              <w:rFonts w:ascii="Times New Roman" w:hAnsi="Times New Roman" w:cs="Times New Roman"/>
              <w:szCs w:val="24"/>
              <w:lang w:val="en-US" w:eastAsia="en-US"/>
            </w:rPr>
          </w:pPr>
          <w:hyperlink w:anchor="__RefHeading___Toc59259396">
            <w:r>
              <w:rPr>
                <w:rStyle w:val="IndexLink"/>
                <w:lang w:val="en-US" w:eastAsia="en-US"/>
              </w:rPr>
              <w:t>Artículo 124. Competencias para la ejecución, gestión y explotación de las obras hidráulicas públicas.</w:t>
              <w:tab/>
              <w:t>83</w:t>
            </w:r>
          </w:hyperlink>
        </w:p>
        <w:p>
          <w:pPr>
            <w:pStyle w:val="Contents4"/>
            <w:tabs>
              <w:tab w:val="clear" w:pos="708"/>
              <w:tab w:val="right" w:pos="8494" w:leader="dot"/>
            </w:tabs>
            <w:rPr>
              <w:rFonts w:ascii="Times New Roman" w:hAnsi="Times New Roman" w:cs="Times New Roman"/>
              <w:szCs w:val="24"/>
              <w:lang w:val="en-US" w:eastAsia="en-US"/>
            </w:rPr>
          </w:pPr>
          <w:hyperlink w:anchor="__RefHeading___Toc59259397">
            <w:r>
              <w:rPr>
                <w:rStyle w:val="IndexLink"/>
                <w:lang w:val="en-US" w:eastAsia="en-US"/>
              </w:rPr>
              <w:t>Artículo 125. Encomienda de gestión. Concesiones sin competencia de proyectos.</w:t>
              <w:tab/>
              <w:t>84</w:t>
            </w:r>
          </w:hyperlink>
        </w:p>
        <w:p>
          <w:pPr>
            <w:pStyle w:val="Contents4"/>
            <w:tabs>
              <w:tab w:val="clear" w:pos="708"/>
              <w:tab w:val="right" w:pos="8494" w:leader="dot"/>
            </w:tabs>
            <w:rPr>
              <w:rFonts w:ascii="Times New Roman" w:hAnsi="Times New Roman" w:cs="Times New Roman"/>
              <w:szCs w:val="24"/>
              <w:lang w:val="en-US" w:eastAsia="en-US"/>
            </w:rPr>
          </w:pPr>
          <w:hyperlink w:anchor="__RefHeading___Toc59259398">
            <w:r>
              <w:rPr>
                <w:rStyle w:val="IndexLink"/>
                <w:lang w:val="en-US" w:eastAsia="en-US"/>
              </w:rPr>
              <w:t>Artículo 126. Gastos de conservación y funcionamiento.</w:t>
              <w:tab/>
              <w:t>84</w:t>
            </w:r>
          </w:hyperlink>
        </w:p>
        <w:p>
          <w:pPr>
            <w:pStyle w:val="Contents4"/>
            <w:tabs>
              <w:tab w:val="clear" w:pos="708"/>
              <w:tab w:val="right" w:pos="8494" w:leader="dot"/>
            </w:tabs>
            <w:rPr>
              <w:rFonts w:ascii="Times New Roman" w:hAnsi="Times New Roman" w:cs="Times New Roman"/>
              <w:szCs w:val="24"/>
              <w:lang w:val="en-US" w:eastAsia="en-US"/>
            </w:rPr>
          </w:pPr>
          <w:hyperlink w:anchor="__RefHeading___Toc59259399">
            <w:r>
              <w:rPr>
                <w:rStyle w:val="IndexLink"/>
                <w:lang w:val="en-US" w:eastAsia="en-US"/>
              </w:rPr>
              <w:t>Artículo 127. Prerrogativas de la obra hidráulica de interés general.</w:t>
              <w:tab/>
              <w:t>84</w:t>
            </w:r>
          </w:hyperlink>
        </w:p>
        <w:p>
          <w:pPr>
            <w:pStyle w:val="Contents4"/>
            <w:tabs>
              <w:tab w:val="clear" w:pos="708"/>
              <w:tab w:val="right" w:pos="8494" w:leader="dot"/>
            </w:tabs>
            <w:rPr>
              <w:rFonts w:ascii="Times New Roman" w:hAnsi="Times New Roman" w:cs="Times New Roman"/>
              <w:szCs w:val="24"/>
              <w:lang w:val="en-US" w:eastAsia="en-US"/>
            </w:rPr>
          </w:pPr>
          <w:hyperlink w:anchor="__RefHeading___Toc59259400">
            <w:r>
              <w:rPr>
                <w:rStyle w:val="IndexLink"/>
                <w:lang w:val="en-US" w:eastAsia="en-US"/>
              </w:rPr>
              <w:t>Artículo 128. Coordinación de competencias concurrentes.</w:t>
              <w:tab/>
              <w:t>85</w:t>
            </w:r>
          </w:hyperlink>
        </w:p>
        <w:p>
          <w:pPr>
            <w:pStyle w:val="Contents4"/>
            <w:tabs>
              <w:tab w:val="clear" w:pos="708"/>
              <w:tab w:val="right" w:pos="8494" w:leader="dot"/>
            </w:tabs>
            <w:rPr>
              <w:rFonts w:ascii="Times New Roman" w:hAnsi="Times New Roman" w:cs="Times New Roman"/>
              <w:szCs w:val="24"/>
              <w:lang w:val="en-US" w:eastAsia="en-US"/>
            </w:rPr>
          </w:pPr>
          <w:hyperlink w:anchor="__RefHeading___Toc59259401">
            <w:r>
              <w:rPr>
                <w:rStyle w:val="IndexLink"/>
                <w:lang w:val="en-US" w:eastAsia="en-US"/>
              </w:rPr>
              <w:t>Artículo 129. Evaluación de impacto ambiental.</w:t>
              <w:tab/>
              <w:t>86</w:t>
            </w:r>
          </w:hyperlink>
        </w:p>
        <w:p>
          <w:pPr>
            <w:pStyle w:val="Contents4"/>
            <w:tabs>
              <w:tab w:val="clear" w:pos="708"/>
              <w:tab w:val="right" w:pos="8494" w:leader="dot"/>
            </w:tabs>
            <w:rPr>
              <w:rFonts w:ascii="Times New Roman" w:hAnsi="Times New Roman" w:cs="Times New Roman"/>
              <w:szCs w:val="24"/>
              <w:lang w:val="en-US" w:eastAsia="en-US"/>
            </w:rPr>
          </w:pPr>
          <w:hyperlink w:anchor="__RefHeading___Toc59259402">
            <w:r>
              <w:rPr>
                <w:rStyle w:val="IndexLink"/>
                <w:lang w:val="en-US" w:eastAsia="en-US"/>
              </w:rPr>
              <w:t>Artículo 130. Declaración de utilidad pública y necesidad de ocupación.</w:t>
              <w:tab/>
              <w:t>86</w:t>
            </w:r>
          </w:hyperlink>
        </w:p>
        <w:p>
          <w:pPr>
            <w:pStyle w:val="Contents4"/>
            <w:tabs>
              <w:tab w:val="clear" w:pos="708"/>
              <w:tab w:val="right" w:pos="8494" w:leader="dot"/>
            </w:tabs>
            <w:rPr>
              <w:rFonts w:ascii="Times New Roman" w:hAnsi="Times New Roman" w:cs="Times New Roman"/>
              <w:szCs w:val="24"/>
              <w:lang w:val="en-US" w:eastAsia="en-US"/>
            </w:rPr>
          </w:pPr>
          <w:hyperlink w:anchor="__RefHeading___Toc59259403">
            <w:r>
              <w:rPr>
                <w:rStyle w:val="IndexLink"/>
                <w:lang w:val="en-US" w:eastAsia="en-US"/>
              </w:rPr>
              <w:t>Artículo 131. Declaración de una obra hidráulica como de interés general.</w:t>
              <w:tab/>
              <w:t>87</w:t>
            </w:r>
          </w:hyperlink>
        </w:p>
        <w:p>
          <w:pPr>
            <w:pStyle w:val="Contents2"/>
            <w:tabs>
              <w:tab w:val="clear" w:pos="708"/>
              <w:tab w:val="right" w:pos="8494" w:leader="dot"/>
            </w:tabs>
            <w:rPr>
              <w:rFonts w:ascii="Times New Roman" w:hAnsi="Times New Roman" w:cs="Times New Roman"/>
              <w:b w:val="false"/>
              <w:b w:val="false"/>
              <w:sz w:val="24"/>
              <w:szCs w:val="24"/>
              <w:lang w:val="en-US" w:eastAsia="en-US"/>
            </w:rPr>
          </w:pPr>
          <w:hyperlink w:anchor="__RefHeading___Toc59259404">
            <w:r>
              <w:rPr>
                <w:rStyle w:val="IndexLink"/>
                <w:lang w:val="en-US" w:eastAsia="en-US"/>
              </w:rPr>
              <w:t>CAPÍTULO II  De las sociedades estatales</w:t>
              <w:tab/>
              <w:t>88</w:t>
            </w:r>
          </w:hyperlink>
        </w:p>
        <w:p>
          <w:pPr>
            <w:pStyle w:val="Contents4"/>
            <w:tabs>
              <w:tab w:val="clear" w:pos="708"/>
              <w:tab w:val="right" w:pos="8494" w:leader="dot"/>
            </w:tabs>
            <w:rPr>
              <w:rFonts w:ascii="Times New Roman" w:hAnsi="Times New Roman" w:cs="Times New Roman"/>
              <w:szCs w:val="24"/>
              <w:lang w:val="en-US" w:eastAsia="en-US"/>
            </w:rPr>
          </w:pPr>
          <w:hyperlink w:anchor="__RefHeading___Toc59259405">
            <w:r>
              <w:rPr>
                <w:rStyle w:val="IndexLink"/>
                <w:lang w:val="en-US" w:eastAsia="en-US"/>
              </w:rPr>
              <w:t>Artículo 132. Régimen jurídico de las sociedades estatales.</w:t>
              <w:tab/>
              <w:t>88</w:t>
            </w:r>
          </w:hyperlink>
        </w:p>
        <w:p>
          <w:pPr>
            <w:pStyle w:val="Contents2"/>
            <w:tabs>
              <w:tab w:val="clear" w:pos="708"/>
              <w:tab w:val="right" w:pos="8494" w:leader="dot"/>
            </w:tabs>
            <w:rPr>
              <w:rFonts w:ascii="Times New Roman" w:hAnsi="Times New Roman" w:cs="Times New Roman"/>
              <w:b w:val="false"/>
              <w:b w:val="false"/>
              <w:sz w:val="24"/>
              <w:szCs w:val="24"/>
              <w:lang w:val="en-US" w:eastAsia="en-US"/>
            </w:rPr>
          </w:pPr>
          <w:hyperlink w:anchor="__RefHeading___Toc59259406">
            <w:r>
              <w:rPr>
                <w:rStyle w:val="IndexLink"/>
                <w:lang w:val="en-US" w:eastAsia="en-US"/>
              </w:rPr>
              <w:t>CAPÍTULO III  De los contratos de construcción y explotación de obras hidráulicas</w:t>
              <w:tab/>
              <w:t>89</w:t>
            </w:r>
          </w:hyperlink>
        </w:p>
        <w:p>
          <w:pPr>
            <w:pStyle w:val="Contents4"/>
            <w:tabs>
              <w:tab w:val="clear" w:pos="708"/>
              <w:tab w:val="right" w:pos="8494" w:leader="dot"/>
            </w:tabs>
            <w:rPr>
              <w:rFonts w:ascii="Times New Roman" w:hAnsi="Times New Roman" w:cs="Times New Roman"/>
              <w:szCs w:val="24"/>
              <w:lang w:val="en-US" w:eastAsia="en-US"/>
            </w:rPr>
          </w:pPr>
          <w:hyperlink w:anchor="__RefHeading___Toc59259407">
            <w:r>
              <w:rPr>
                <w:rStyle w:val="IndexLink"/>
                <w:lang w:val="en-US" w:eastAsia="en-US"/>
              </w:rPr>
              <w:t>Artículo 133. Concepto.</w:t>
              <w:tab/>
              <w:t>90</w:t>
            </w:r>
          </w:hyperlink>
        </w:p>
        <w:p>
          <w:pPr>
            <w:pStyle w:val="Contents4"/>
            <w:tabs>
              <w:tab w:val="clear" w:pos="708"/>
              <w:tab w:val="right" w:pos="8494" w:leader="dot"/>
            </w:tabs>
            <w:rPr>
              <w:rFonts w:ascii="Times New Roman" w:hAnsi="Times New Roman" w:cs="Times New Roman"/>
              <w:szCs w:val="24"/>
              <w:lang w:val="en-US" w:eastAsia="en-US"/>
            </w:rPr>
          </w:pPr>
          <w:hyperlink w:anchor="__RefHeading___Toc59259408">
            <w:r>
              <w:rPr>
                <w:rStyle w:val="IndexLink"/>
                <w:lang w:val="en-US" w:eastAsia="en-US"/>
              </w:rPr>
              <w:t>Artículo 134. Régimen jurídico.</w:t>
              <w:tab/>
              <w:t>90</w:t>
            </w:r>
          </w:hyperlink>
        </w:p>
        <w:p>
          <w:pPr>
            <w:pStyle w:val="Contents4"/>
            <w:tabs>
              <w:tab w:val="clear" w:pos="708"/>
              <w:tab w:val="right" w:pos="8494" w:leader="dot"/>
            </w:tabs>
            <w:rPr>
              <w:rFonts w:ascii="Times New Roman" w:hAnsi="Times New Roman" w:cs="Times New Roman"/>
              <w:szCs w:val="24"/>
              <w:lang w:val="en-US" w:eastAsia="en-US"/>
            </w:rPr>
          </w:pPr>
          <w:hyperlink w:anchor="__RefHeading___Toc59259409">
            <w:r>
              <w:rPr>
                <w:rStyle w:val="IndexLink"/>
                <w:lang w:val="en-US" w:eastAsia="en-US"/>
              </w:rPr>
              <w:t>Artículo 135. Régimen económico-financiero.</w:t>
              <w:tab/>
              <w:t>92</w:t>
            </w:r>
          </w:hyperlink>
        </w:p>
        <w:p>
          <w:pPr>
            <w:pStyle w:val="Contents3"/>
            <w:tabs>
              <w:tab w:val="clear" w:pos="708"/>
              <w:tab w:val="right" w:pos="8494" w:leader="dot"/>
            </w:tabs>
            <w:rPr>
              <w:rFonts w:ascii="Times New Roman" w:hAnsi="Times New Roman" w:cs="Times New Roman"/>
              <w:b w:val="false"/>
              <w:b w:val="false"/>
              <w:szCs w:val="24"/>
              <w:lang w:val="en-US" w:eastAsia="en-US"/>
            </w:rPr>
          </w:pPr>
          <w:hyperlink w:anchor="__RefHeading___Toc59259410">
            <w:r>
              <w:rPr>
                <w:rStyle w:val="IndexLink"/>
                <w:lang w:val="en-US" w:eastAsia="en-US"/>
              </w:rPr>
              <w:t>Disposición adicional Primera. Lagos, lagunas y charcas inscritas en el Registro de la Propiedad.</w:t>
              <w:tab/>
              <w:t>92</w:t>
            </w:r>
          </w:hyperlink>
        </w:p>
        <w:p>
          <w:pPr>
            <w:pStyle w:val="Contents3"/>
            <w:tabs>
              <w:tab w:val="clear" w:pos="708"/>
              <w:tab w:val="right" w:pos="8494" w:leader="dot"/>
            </w:tabs>
            <w:rPr>
              <w:rFonts w:ascii="Times New Roman" w:hAnsi="Times New Roman" w:cs="Times New Roman"/>
              <w:b w:val="false"/>
              <w:b w:val="false"/>
              <w:szCs w:val="24"/>
              <w:lang w:val="en-US" w:eastAsia="en-US"/>
            </w:rPr>
          </w:pPr>
          <w:hyperlink w:anchor="__RefHeading___Toc59259411">
            <w:r>
              <w:rPr>
                <w:rStyle w:val="IndexLink"/>
                <w:lang w:val="en-US" w:eastAsia="en-US"/>
              </w:rPr>
              <w:t>Disposición adicional Segunda. Administración hidráulica de las cuencas internas de una Comunidad Autónoma.</w:t>
              <w:tab/>
              <w:t>92</w:t>
            </w:r>
          </w:hyperlink>
        </w:p>
        <w:p>
          <w:pPr>
            <w:pStyle w:val="Contents3"/>
            <w:tabs>
              <w:tab w:val="clear" w:pos="708"/>
              <w:tab w:val="right" w:pos="8494" w:leader="dot"/>
            </w:tabs>
            <w:rPr>
              <w:rFonts w:ascii="Times New Roman" w:hAnsi="Times New Roman" w:cs="Times New Roman"/>
              <w:b w:val="false"/>
              <w:b w:val="false"/>
              <w:szCs w:val="24"/>
              <w:lang w:val="en-US" w:eastAsia="en-US"/>
            </w:rPr>
          </w:pPr>
          <w:hyperlink w:anchor="__RefHeading___Toc59259412">
            <w:r>
              <w:rPr>
                <w:rStyle w:val="IndexLink"/>
                <w:lang w:val="en-US" w:eastAsia="en-US"/>
              </w:rPr>
              <w:t>Disposición adicional Tercera. Estadísticas sobre la evolución de las aguas continentales.</w:t>
              <w:tab/>
              <w:t>93</w:t>
            </w:r>
          </w:hyperlink>
        </w:p>
        <w:p>
          <w:pPr>
            <w:pStyle w:val="Contents3"/>
            <w:tabs>
              <w:tab w:val="clear" w:pos="708"/>
              <w:tab w:val="right" w:pos="8494" w:leader="dot"/>
            </w:tabs>
            <w:rPr>
              <w:rFonts w:ascii="Times New Roman" w:hAnsi="Times New Roman" w:cs="Times New Roman"/>
              <w:b w:val="false"/>
              <w:b w:val="false"/>
              <w:szCs w:val="24"/>
              <w:lang w:val="en-US" w:eastAsia="en-US"/>
            </w:rPr>
          </w:pPr>
          <w:hyperlink w:anchor="__RefHeading___Toc59259413">
            <w:r>
              <w:rPr>
                <w:rStyle w:val="IndexLink"/>
                <w:lang w:val="en-US" w:eastAsia="en-US"/>
              </w:rPr>
              <w:t>Disposición adicional Cuarta. Actuaciones a realizar por el Instituto Geológico y Minero de España.</w:t>
              <w:tab/>
              <w:t>93</w:t>
            </w:r>
          </w:hyperlink>
        </w:p>
        <w:p>
          <w:pPr>
            <w:pStyle w:val="Contents3"/>
            <w:tabs>
              <w:tab w:val="clear" w:pos="708"/>
              <w:tab w:val="right" w:pos="8494" w:leader="dot"/>
            </w:tabs>
            <w:rPr>
              <w:rFonts w:ascii="Times New Roman" w:hAnsi="Times New Roman" w:cs="Times New Roman"/>
              <w:b w:val="false"/>
              <w:b w:val="false"/>
              <w:szCs w:val="24"/>
              <w:lang w:val="en-US" w:eastAsia="en-US"/>
            </w:rPr>
          </w:pPr>
          <w:hyperlink w:anchor="__RefHeading___Toc59259414">
            <w:r>
              <w:rPr>
                <w:rStyle w:val="IndexLink"/>
                <w:lang w:val="en-US" w:eastAsia="en-US"/>
              </w:rPr>
              <w:t>Disposición adicional Quinta. Competencias de las Comunidades Autónomas en materia de ordenación del territorio.</w:t>
              <w:tab/>
              <w:t>93</w:t>
            </w:r>
          </w:hyperlink>
        </w:p>
        <w:p>
          <w:pPr>
            <w:pStyle w:val="Contents3"/>
            <w:tabs>
              <w:tab w:val="clear" w:pos="708"/>
              <w:tab w:val="right" w:pos="8494" w:leader="dot"/>
            </w:tabs>
            <w:rPr>
              <w:rFonts w:ascii="Times New Roman" w:hAnsi="Times New Roman" w:cs="Times New Roman"/>
              <w:b w:val="false"/>
              <w:b w:val="false"/>
              <w:szCs w:val="24"/>
              <w:lang w:val="en-US" w:eastAsia="en-US"/>
            </w:rPr>
          </w:pPr>
          <w:hyperlink w:anchor="__RefHeading___Toc59259415">
            <w:r>
              <w:rPr>
                <w:rStyle w:val="IndexLink"/>
                <w:lang w:val="en-US" w:eastAsia="en-US"/>
              </w:rPr>
              <w:t>Disposición adicional Sexta. Plazos en expedientes sobre dominio público hidráulico.</w:t>
              <w:tab/>
              <w:t>93</w:t>
            </w:r>
          </w:hyperlink>
        </w:p>
        <w:p>
          <w:pPr>
            <w:pStyle w:val="Contents3"/>
            <w:tabs>
              <w:tab w:val="clear" w:pos="708"/>
              <w:tab w:val="right" w:pos="8494" w:leader="dot"/>
            </w:tabs>
            <w:rPr>
              <w:rFonts w:ascii="Times New Roman" w:hAnsi="Times New Roman" w:cs="Times New Roman"/>
              <w:b w:val="false"/>
              <w:b w:val="false"/>
              <w:szCs w:val="24"/>
              <w:lang w:val="en-US" w:eastAsia="en-US"/>
            </w:rPr>
          </w:pPr>
          <w:hyperlink w:anchor="__RefHeading___Toc59259416">
            <w:r>
              <w:rPr>
                <w:rStyle w:val="IndexLink"/>
                <w:lang w:val="en-US" w:eastAsia="en-US"/>
              </w:rPr>
              <w:t>Disposición adicional Séptima. Acuíferos sobreexplotados.</w:t>
              <w:tab/>
              <w:t>94</w:t>
            </w:r>
          </w:hyperlink>
        </w:p>
        <w:p>
          <w:pPr>
            <w:pStyle w:val="Contents3"/>
            <w:tabs>
              <w:tab w:val="clear" w:pos="708"/>
              <w:tab w:val="right" w:pos="8494" w:leader="dot"/>
            </w:tabs>
            <w:rPr>
              <w:rFonts w:ascii="Times New Roman" w:hAnsi="Times New Roman" w:cs="Times New Roman"/>
              <w:b w:val="false"/>
              <w:b w:val="false"/>
              <w:szCs w:val="24"/>
              <w:lang w:val="en-US" w:eastAsia="en-US"/>
            </w:rPr>
          </w:pPr>
          <w:hyperlink w:anchor="__RefHeading___Toc59259417">
            <w:r>
              <w:rPr>
                <w:rStyle w:val="IndexLink"/>
                <w:lang w:val="en-US" w:eastAsia="en-US"/>
              </w:rPr>
              <w:t>Disposición adicional Octava. Obras de mejora de infraestructura hidráulica del Delta del Ebro.</w:t>
              <w:tab/>
              <w:t>94</w:t>
            </w:r>
          </w:hyperlink>
        </w:p>
        <w:p>
          <w:pPr>
            <w:pStyle w:val="Contents3"/>
            <w:tabs>
              <w:tab w:val="clear" w:pos="708"/>
              <w:tab w:val="right" w:pos="8494" w:leader="dot"/>
            </w:tabs>
            <w:rPr>
              <w:rFonts w:ascii="Times New Roman" w:hAnsi="Times New Roman" w:cs="Times New Roman"/>
              <w:b w:val="false"/>
              <w:b w:val="false"/>
              <w:szCs w:val="24"/>
              <w:lang w:val="en-US" w:eastAsia="en-US"/>
            </w:rPr>
          </w:pPr>
          <w:hyperlink w:anchor="__RefHeading___Toc59259418">
            <w:r>
              <w:rPr>
                <w:rStyle w:val="IndexLink"/>
                <w:lang w:val="en-US" w:eastAsia="en-US"/>
              </w:rPr>
              <w:t>Disposición transitoria Primera. Titulares de derechos sobre aguas públicas derivados de la Ley de 13 de junio de 1879.</w:t>
              <w:tab/>
              <w:t>95</w:t>
            </w:r>
          </w:hyperlink>
        </w:p>
        <w:p>
          <w:pPr>
            <w:pStyle w:val="Contents3"/>
            <w:tabs>
              <w:tab w:val="clear" w:pos="708"/>
              <w:tab w:val="right" w:pos="8494" w:leader="dot"/>
            </w:tabs>
            <w:rPr>
              <w:rFonts w:ascii="Times New Roman" w:hAnsi="Times New Roman" w:cs="Times New Roman"/>
              <w:b w:val="false"/>
              <w:b w:val="false"/>
              <w:szCs w:val="24"/>
              <w:lang w:val="en-US" w:eastAsia="en-US"/>
            </w:rPr>
          </w:pPr>
          <w:hyperlink w:anchor="__RefHeading___Toc59259419">
            <w:r>
              <w:rPr>
                <w:rStyle w:val="IndexLink"/>
                <w:lang w:val="en-US" w:eastAsia="en-US"/>
              </w:rPr>
              <w:t>Disposición transitoria Segunda. Titulares de derechos sobre aguas privadas procedentes de manantiales, derivados de la Ley de 13 de junio de 1879.</w:t>
              <w:tab/>
              <w:t>95</w:t>
            </w:r>
          </w:hyperlink>
        </w:p>
        <w:p>
          <w:pPr>
            <w:pStyle w:val="Contents3"/>
            <w:tabs>
              <w:tab w:val="clear" w:pos="708"/>
              <w:tab w:val="right" w:pos="8494" w:leader="dot"/>
            </w:tabs>
            <w:rPr>
              <w:rFonts w:ascii="Times New Roman" w:hAnsi="Times New Roman" w:cs="Times New Roman"/>
              <w:b w:val="false"/>
              <w:b w:val="false"/>
              <w:szCs w:val="24"/>
              <w:lang w:val="en-US" w:eastAsia="en-US"/>
            </w:rPr>
          </w:pPr>
          <w:hyperlink w:anchor="__RefHeading___Toc59259420">
            <w:r>
              <w:rPr>
                <w:rStyle w:val="IndexLink"/>
                <w:lang w:val="en-US" w:eastAsia="en-US"/>
              </w:rPr>
              <w:t>Disposición transitoria Tercera. Titulares de derechos sobre aguas privadas procedentes de pozos o galerías, derivados de la Ley de 13 de junio de 1879.</w:t>
              <w:tab/>
              <w:t>96</w:t>
            </w:r>
          </w:hyperlink>
        </w:p>
        <w:p>
          <w:pPr>
            <w:pStyle w:val="Contents3"/>
            <w:tabs>
              <w:tab w:val="clear" w:pos="708"/>
              <w:tab w:val="right" w:pos="8494" w:leader="dot"/>
            </w:tabs>
            <w:rPr>
              <w:rFonts w:ascii="Times New Roman" w:hAnsi="Times New Roman" w:cs="Times New Roman"/>
              <w:b w:val="false"/>
              <w:b w:val="false"/>
              <w:szCs w:val="24"/>
              <w:lang w:val="en-US" w:eastAsia="en-US"/>
            </w:rPr>
          </w:pPr>
          <w:hyperlink w:anchor="__RefHeading___Toc59259421">
            <w:r>
              <w:rPr>
                <w:rStyle w:val="IndexLink"/>
                <w:lang w:val="en-US" w:eastAsia="en-US"/>
              </w:rPr>
              <w:t>Disposición transitoria Cuarta. Registro de los aprovechamientos de aguas calificadas como privadas por la Ley de 1879.</w:t>
              <w:tab/>
              <w:t>97</w:t>
            </w:r>
          </w:hyperlink>
        </w:p>
        <w:p>
          <w:pPr>
            <w:pStyle w:val="Contents3"/>
            <w:tabs>
              <w:tab w:val="clear" w:pos="708"/>
              <w:tab w:val="right" w:pos="8494" w:leader="dot"/>
            </w:tabs>
            <w:rPr>
              <w:rFonts w:ascii="Times New Roman" w:hAnsi="Times New Roman" w:cs="Times New Roman"/>
              <w:b w:val="false"/>
              <w:b w:val="false"/>
              <w:szCs w:val="24"/>
              <w:lang w:val="en-US" w:eastAsia="en-US"/>
            </w:rPr>
          </w:pPr>
          <w:hyperlink w:anchor="__RefHeading___Toc59259422">
            <w:r>
              <w:rPr>
                <w:rStyle w:val="IndexLink"/>
                <w:lang w:val="en-US" w:eastAsia="en-US"/>
              </w:rPr>
              <w:t>Disposición transitoria Quinta. Eficacia jurídica de los Planes Hidrológicos de cuenca.</w:t>
              <w:tab/>
              <w:t>98</w:t>
            </w:r>
          </w:hyperlink>
        </w:p>
        <w:p>
          <w:pPr>
            <w:pStyle w:val="Contents3"/>
            <w:tabs>
              <w:tab w:val="clear" w:pos="708"/>
              <w:tab w:val="right" w:pos="8494" w:leader="dot"/>
            </w:tabs>
            <w:rPr>
              <w:rFonts w:ascii="Times New Roman" w:hAnsi="Times New Roman" w:cs="Times New Roman"/>
              <w:b w:val="false"/>
              <w:b w:val="false"/>
              <w:szCs w:val="24"/>
              <w:lang w:val="en-US" w:eastAsia="en-US"/>
            </w:rPr>
          </w:pPr>
          <w:hyperlink w:anchor="__RefHeading___Toc59259423">
            <w:r>
              <w:rPr>
                <w:rStyle w:val="IndexLink"/>
                <w:lang w:val="en-US" w:eastAsia="en-US"/>
              </w:rPr>
              <w:t>Disposición transitoria Sexta. Revisión de características de aprovechamientos inscritos el Registro de Aguas Públicas.</w:t>
              <w:tab/>
              <w:t>98</w:t>
            </w:r>
          </w:hyperlink>
        </w:p>
        <w:p>
          <w:pPr>
            <w:pStyle w:val="Contents3"/>
            <w:tabs>
              <w:tab w:val="clear" w:pos="708"/>
              <w:tab w:val="right" w:pos="8494" w:leader="dot"/>
            </w:tabs>
            <w:rPr>
              <w:rFonts w:ascii="Times New Roman" w:hAnsi="Times New Roman" w:cs="Times New Roman"/>
              <w:b w:val="false"/>
              <w:b w:val="false"/>
              <w:szCs w:val="24"/>
              <w:lang w:val="en-US" w:eastAsia="en-US"/>
            </w:rPr>
          </w:pPr>
          <w:hyperlink w:anchor="__RefHeading___Toc59259424">
            <w:r>
              <w:rPr>
                <w:rStyle w:val="IndexLink"/>
                <w:lang w:val="en-US" w:eastAsia="en-US"/>
              </w:rPr>
              <w:t>Disposición transitoria Séptima. Actualización de valores a efectos del artículo 114 de esta Ley.</w:t>
              <w:tab/>
              <w:t>98</w:t>
            </w:r>
          </w:hyperlink>
        </w:p>
        <w:p>
          <w:pPr>
            <w:pStyle w:val="Contents3"/>
            <w:tabs>
              <w:tab w:val="clear" w:pos="708"/>
              <w:tab w:val="right" w:pos="8494" w:leader="dot"/>
            </w:tabs>
            <w:rPr>
              <w:rFonts w:ascii="Times New Roman" w:hAnsi="Times New Roman" w:cs="Times New Roman"/>
              <w:b w:val="false"/>
              <w:b w:val="false"/>
              <w:szCs w:val="24"/>
              <w:lang w:val="en-US" w:eastAsia="en-US"/>
            </w:rPr>
          </w:pPr>
          <w:hyperlink w:anchor="__RefHeading___Toc59259425">
            <w:r>
              <w:rPr>
                <w:rStyle w:val="IndexLink"/>
                <w:lang w:val="en-US" w:eastAsia="en-US"/>
              </w:rPr>
              <w:t>Disposición transitoria Octava. Canon de control de vertidos.</w:t>
              <w:tab/>
              <w:t>99</w:t>
            </w:r>
          </w:hyperlink>
        </w:p>
        <w:p>
          <w:pPr>
            <w:pStyle w:val="Contents3"/>
            <w:tabs>
              <w:tab w:val="clear" w:pos="708"/>
              <w:tab w:val="right" w:pos="8494" w:leader="dot"/>
            </w:tabs>
            <w:rPr>
              <w:rFonts w:ascii="Times New Roman" w:hAnsi="Times New Roman" w:cs="Times New Roman"/>
              <w:b w:val="false"/>
              <w:b w:val="false"/>
              <w:szCs w:val="24"/>
              <w:lang w:val="en-US" w:eastAsia="en-US"/>
            </w:rPr>
          </w:pPr>
          <w:hyperlink w:anchor="__RefHeading___Toc59259426">
            <w:r>
              <w:rPr>
                <w:rStyle w:val="IndexLink"/>
                <w:lang w:val="en-US" w:eastAsia="en-US"/>
              </w:rPr>
              <w:t>Disposición final Primera. Supletoriedad del Código Civil.</w:t>
              <w:tab/>
              <w:t>99</w:t>
            </w:r>
          </w:hyperlink>
        </w:p>
        <w:p>
          <w:pPr>
            <w:pStyle w:val="Contents3"/>
            <w:tabs>
              <w:tab w:val="clear" w:pos="708"/>
              <w:tab w:val="right" w:pos="8494" w:leader="dot"/>
            </w:tabs>
            <w:rPr>
              <w:rFonts w:ascii="Times New Roman" w:hAnsi="Times New Roman" w:cs="Times New Roman"/>
              <w:b w:val="false"/>
              <w:b w:val="false"/>
              <w:szCs w:val="24"/>
              <w:lang w:val="en-US" w:eastAsia="en-US"/>
            </w:rPr>
          </w:pPr>
          <w:hyperlink w:anchor="__RefHeading___Toc59259427">
            <w:r>
              <w:rPr>
                <w:rStyle w:val="IndexLink"/>
                <w:lang w:val="en-US" w:eastAsia="en-US"/>
              </w:rPr>
              <w:t>Disposición final Segunda. Desarrollo reglamentario.</w:t>
              <w:tab/>
              <w:t>99</w:t>
            </w:r>
          </w:hyperlink>
        </w:p>
        <w:p>
          <w:pPr>
            <w:pStyle w:val="Contents3"/>
            <w:tabs>
              <w:tab w:val="clear" w:pos="708"/>
              <w:tab w:val="right" w:pos="8494" w:leader="dot"/>
            </w:tabs>
            <w:rPr>
              <w:rFonts w:ascii="Times New Roman" w:hAnsi="Times New Roman" w:cs="Times New Roman"/>
              <w:szCs w:val="24"/>
              <w:lang w:val="en-US" w:eastAsia="en-US"/>
            </w:rPr>
          </w:pPr>
          <w:hyperlink w:anchor="__RefHeading___Toc59259428">
            <w:r>
              <w:rPr>
                <w:rStyle w:val="IndexLink"/>
                <w:b w:val="false"/>
                <w:lang w:val="en-US" w:eastAsia="en-US"/>
              </w:rPr>
              <w:t>Disposición final Tercera. Vigencia de los estatutos y ordenanzas de las comunidades de usuarios.</w:t>
              <w:tab/>
              <w:t>99</w:t>
            </w:r>
          </w:hyperlink>
          <w:r>
            <w:rPr>
              <w:rStyle w:val="IndexLink"/>
              <w:b w:val="false"/>
              <w:lang w:val="en-US" w:eastAsia="en-US"/>
            </w:rPr>
            <w:fldChar w:fldCharType="end"/>
          </w:r>
        </w:p>
      </w:sdtContent>
    </w:sdt>
    <w:p>
      <w:pPr>
        <w:pStyle w:val="Normal"/>
        <w:rPr>
          <w:rFonts w:ascii="Arial" w:hAnsi="Arial" w:cs="Arial"/>
          <w:b/>
          <w:b/>
          <w:sz w:val="28"/>
          <w:szCs w:val="28"/>
          <w:lang w:val="en-US" w:eastAsia="en-US"/>
        </w:rPr>
      </w:pPr>
      <w:r>
        <w:rPr>
          <w:rFonts w:cs="Arial" w:ascii="Arial" w:hAnsi="Arial"/>
          <w:b/>
          <w:sz w:val="28"/>
          <w:szCs w:val="28"/>
          <w:lang w:val="en-US" w:eastAsia="en-US"/>
        </w:rPr>
      </w:r>
    </w:p>
    <w:p>
      <w:pPr>
        <w:pStyle w:val="Normal"/>
        <w:rPr>
          <w:rFonts w:ascii="Arial" w:hAnsi="Arial" w:cs="Arial"/>
          <w:sz w:val="28"/>
          <w:szCs w:val="28"/>
        </w:rPr>
      </w:pPr>
      <w:r>
        <w:rPr>
          <w:rFonts w:cs="Arial" w:ascii="Arial" w:hAnsi="Arial"/>
          <w:sz w:val="28"/>
          <w:szCs w:val="28"/>
        </w:rPr>
      </w:r>
    </w:p>
    <w:p>
      <w:pPr>
        <w:pStyle w:val="Heading1"/>
        <w:rPr/>
      </w:pPr>
      <w:bookmarkStart w:id="0" w:name="__RefHeading___Toc59259234"/>
      <w:r>
        <w:rPr/>
        <w:t>REAL DECRETO LEGISLATIVO 1/2001, de 20 julio, por la que se aprueba el texto refundido de la Ley de Aguas (BOE núm. 176/2001 [pág. 26791], 24 julio 2001)</w:t>
      </w:r>
      <w:bookmarkEnd w:id="0"/>
      <w:r>
        <w:rPr/>
        <w:t xml:space="preserv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disposición final segunda de la Ley 46/1999, de 13 de diciembre (RCL 1999\3059), de modificación de la Ley 29/1985, de 2 de agosto (RCL 1985\1981, 2429; ApNDL 412), de Aguas, en la redacción dada por la Ley 6 /2001, de 8 de mayo (RCL 2001\1124), de Evaluación de Impacto Ambiental, autoriza al Gobierno para que, en el plazo de dos años a partir de su entrada en vigor, dicte un Real Decreto Legislativo en el que se refunda y adapte la normativa legal existente en materia de agu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ara ello, se hace preciso incorporar las modificaciones que en el texto de la Ley de Aguas, se introducen por la propia Ley 46/1999, antes citada y por la sentencia del Tribunal Constitucional 227/1988, de 29 de noviembre (RTC 1988\227), en la que se estiman parcialmente tanto los recursos de inconstitucionalidad interpuestos contra la Ley de Aguas, como el conflicto positivo de competencias planteado contra determinados preceptos del Reglamento del Dominio Público Hidráulico (RCL 1986\1338, 2149); por la disposición adicional 9ª 2 de la Ley 42/1994, de 30 de diciembre (RCL 1994\3564 y RCL 1995, 515), de Medidas Fiscales, Administrativas y del Orden Social que modifica los apartados 1º, segundo párrafo y 2º, del artículo 109 de la Ley de Aguas en materia de sanciones; por los artículos 2 y 3 de la Ley 9/1996, de 15 de enero (RCL 1996\150), en la que se adoptan medidas extraordinarias, excepcionales y urgentes en materia de abastecimientos hidráulicos como consecuencia de la persistencia de la sequía, modificando y ampliando respectivamente los artículos 63 y 109.2 de la Ley de Aguas; por los artículos 158, 173 y 174 de la Ley 13/1996, de 30 de diciembre (RCL 1996\3182), de Medidas Fiscales, Administrativas y del Orden Social, relativos a la gestión directa de la construcción o explotación de determinadas obras públicas, al régimen jurídico del contrato de concesión de construcción y explotación de obras hidráulicas, así como a la modificación del artículo 21 de la Ley de Aguas, al que añade un nuevo apartado y, finalmente, por la Ley 11/1999, de 21 de abril (RCL 1999\1011, 2046), de modificación de la Ley 7/1985, de 2 de abril (RCL 1985\799, 1372; ApNDL 205), reguladora de las Bases de Régimen Local, y otras medidas para el desarrollo del Gobierno Local en materia de tráfico, circulación de vehículos a motor, seguridad vial y en materia de aguas, que modifica y amplía respectivamente, los artículos 17 y 25 de la Ley de Aguas, relativos al Consejo Nacional del Agua y a la composición de la Junta de Gobierno de los Organismos de cuenc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or otra parte, y a pesar de su rango legal, no se ha entendido adecuado incluir en el Texto Refundido, el Real Decreto-ley 11/1995, de 28 de diciembre (RCL 1995\3524), por el que se establecen las normas aplicables al tratamiento de las aguas residuales urbanas. Esta norma constituye un complemento de lo dispuesto en la Ley de Aguas en relación con los vertidos, pero tiene, sin duda, otros objetivos y afecta a otros ámbitos legislativos diferentes, como ocurre con las aguas marítimas reguladas por la Ley de Costas (RCL 1988\1642). Por ello, sin perjuicio de su vigencia y aplicación, se entiende que su inclusión en el Texto Refundido de la Ley de Aguas ocasionaría importantes disfunciones desde el punto de vista de la técnica legislativ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consecuencia, se ha elaborado un Texto Refundido de la Ley de Aguas, que se incorpora a este Real Decreto Legislativo y que tiene por objeto, en cumplimiento del mandato legal, recoger las modificaciones que han quedado detallad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su virtud, a propuesta del Ministro de Medio Ambiente, de acuerdo con el Consejo de Estado y previa deliberación del Consejo de Ministros en su reunión del día 20 de julio de 2001, dispong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bookmarkStart w:id="1" w:name="__RefHeading___Toc59259235"/>
      <w:bookmarkEnd w:id="1"/>
      <w:r>
        <w:rPr/>
        <w:t>Artículo únic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Se aprueba el Texto Refundido de la Ley de Aguas que se inserta a continu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bookmarkStart w:id="2" w:name="__RefHeading___Toc59259236"/>
      <w:bookmarkEnd w:id="2"/>
      <w:r>
        <w:rPr/>
        <w:t>Disposición derogatoria únic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Quedan derogadas todas las disposiciones de igual o inferior rango que se opongan al presente Real Decreto Legislativo y al Texto Refundido que aprueba y, en particular, las siguient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La Ley 29/1985, de 2 de agosto (RCL 1985\1981, 2429; ApNDL 412), de Agu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La Ley 46/1999, de 13 de diciembre (RCL 1999\3059), por la que se modifica la Ley 29/1985, de 2 de agosto, de Aguas, excepto la disposición adicional primer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La disposición adicional 9ª, apartado 2, de la Ley 42/1994, de 30 de diciembre (RCL 1994\3564 y RCL 1995, 515), de Medidas Fiscales, Administrativas y del Orden Social, que modifica los apartados 1º, segundo párrafo y 2º, del artículo 109 de la Ley de Aguas, de 1985, en materia de sancion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4. Los artículos 2 y 3 de la Ley 9/1996, de 15 de enero (RCL 1996\150), en la que se adoptan medidas extraordinarias, excepcionales y urgentes en materia de abastecimientos hidráulicos como consecuencia de la persistencia de la sequía, modificando y ampliando, respectivamente, los artículos 63 y 109.2 de la Ley 29/1985.</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5. El apartado 5 del artículo 158 y los artículos 173 y 174 de la Ley 13/1996, de 30 de diciembre (RCL 1996\3182), de Medidas Fiscales, Administrativas y del Orden Social, relativos a la gestión directa de la construcción y/o explotación de determinadas obras públicas, al régimen jurídico del contrato de concesión de construcción y explotación de obras hidráulicas, así como a la modificación del artículo 21 de la Ley 29/1985, al que añade un nuevo aparta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6. El artículo 3 de la Ley 11/1999, de 21 de abril (RCL 1999\1011, 2046), de modificación de la Ley 7/1985, de 2 de abril, reguladora de las Bases de Régimen Local, y otras medidas para el desarrollo del Gobierno Local en materia de tráfico, circulación de vehículos a motor, seguridad vial y en materia de aguas, que modifica y amplía, respectivamente, los artículos 17 y 25 de la Ley 29/1985, de Agu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bookmarkStart w:id="3" w:name="__RefHeading___Toc59259237"/>
      <w:bookmarkEnd w:id="3"/>
      <w:r>
        <w:rPr/>
        <w:t>Disposición final únic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presente Real Decreto Legislativo y el Texto Refundido que aprueba entrarán en vigor el día siguiente al de su publicación en el «Boletín Oficial del Estado».</w:t>
      </w:r>
    </w:p>
    <w:p>
      <w:pPr>
        <w:pStyle w:val="Normal"/>
        <w:jc w:val="both"/>
        <w:rPr>
          <w:rFonts w:ascii="Arial" w:hAnsi="Arial" w:cs="Arial"/>
          <w:sz w:val="28"/>
          <w:szCs w:val="28"/>
        </w:rPr>
      </w:pPr>
      <w:r>
        <w:rPr>
          <w:rFonts w:cs="Arial" w:ascii="Arial" w:hAnsi="Arial"/>
          <w:sz w:val="28"/>
          <w:szCs w:val="28"/>
        </w:rPr>
      </w:r>
    </w:p>
    <w:p>
      <w:pPr>
        <w:pStyle w:val="Heading1"/>
        <w:rPr/>
      </w:pPr>
      <w:bookmarkStart w:id="4" w:name="__RefHeading___Toc59259238"/>
      <w:bookmarkEnd w:id="4"/>
      <w:r>
        <w:rPr/>
        <w:t>TEXTO REFUNDIDO DE LA LEY DE AGUAS</w:t>
      </w:r>
    </w:p>
    <w:p>
      <w:pPr>
        <w:pStyle w:val="Normal"/>
        <w:jc w:val="both"/>
        <w:rPr>
          <w:rFonts w:ascii="Arial" w:hAnsi="Arial" w:cs="Arial"/>
          <w:sz w:val="28"/>
          <w:szCs w:val="28"/>
        </w:rPr>
      </w:pPr>
      <w:r>
        <w:rPr>
          <w:rFonts w:cs="Arial" w:ascii="Arial" w:hAnsi="Arial"/>
          <w:sz w:val="28"/>
          <w:szCs w:val="28"/>
        </w:rPr>
      </w:r>
    </w:p>
    <w:p>
      <w:pPr>
        <w:pStyle w:val="Heading1"/>
        <w:rPr/>
      </w:pPr>
      <w:bookmarkStart w:id="5" w:name="__RefHeading___Toc59259239"/>
      <w:bookmarkEnd w:id="5"/>
      <w:r>
        <w:rPr/>
        <w:t>TÍTULO PRELIMINAR</w:t>
      </w:r>
    </w:p>
    <w:p>
      <w:pPr>
        <w:pStyle w:val="Normal"/>
        <w:jc w:val="both"/>
        <w:rPr>
          <w:rFonts w:ascii="Arial" w:hAnsi="Arial" w:cs="Arial"/>
          <w:sz w:val="28"/>
          <w:szCs w:val="28"/>
        </w:rPr>
      </w:pPr>
      <w:r>
        <w:rPr>
          <w:rFonts w:cs="Arial" w:ascii="Arial" w:hAnsi="Arial"/>
          <w:sz w:val="28"/>
          <w:szCs w:val="28"/>
        </w:rPr>
      </w:r>
    </w:p>
    <w:p>
      <w:pPr>
        <w:pStyle w:val="Heading4"/>
        <w:rPr/>
      </w:pPr>
      <w:bookmarkStart w:id="6" w:name="__RefHeading___Toc59259240"/>
      <w:bookmarkEnd w:id="6"/>
      <w:r>
        <w:rPr/>
        <w:t>Artículo 1. Objeto de la Ley.</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Es objeto de esta Ley la regulación del dominio público hidráulico, del uso del agua y del ejercicio de las competencias atribuidas al Estado en las materias relacionadas con dicho dominio en el marco de las competencias delimitadas en el artículo 149 de la Constitución (RCL 1978\2836; ApNDL 2875).</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Las aguas continentales superficiales, así como las subterráneas renovables, integradas todas ellas en el ciclo hidrológico, constituyen un recurso unitario, subordinado al interés general, que forma parte del dominio público estatal como dominio público hidráulic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Corresponde al Estado, en todo caso, y en los términos que se establecen en esta Ley, la planificación hidrológica a la que deberá someterse toda actuación sobre el dominio público hidráulic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4. Las aguas minerales y termales se regularán por su legislación específic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1"/>
        <w:rPr/>
      </w:pPr>
      <w:bookmarkStart w:id="7" w:name="__RefHeading___Toc59259241"/>
      <w:bookmarkEnd w:id="7"/>
      <w:r>
        <w:rPr/>
        <w:t>TÍTULO I  Del dominio público hidráulico del Estado</w:t>
      </w:r>
    </w:p>
    <w:p>
      <w:pPr>
        <w:pStyle w:val="Normal"/>
        <w:jc w:val="both"/>
        <w:rPr>
          <w:rFonts w:ascii="Arial" w:hAnsi="Arial" w:cs="Arial"/>
          <w:sz w:val="28"/>
          <w:szCs w:val="28"/>
        </w:rPr>
      </w:pPr>
      <w:r>
        <w:rPr>
          <w:rFonts w:cs="Arial" w:ascii="Arial" w:hAnsi="Arial"/>
          <w:sz w:val="28"/>
          <w:szCs w:val="28"/>
        </w:rPr>
      </w:r>
    </w:p>
    <w:p>
      <w:pPr>
        <w:pStyle w:val="Heading2"/>
        <w:rPr/>
      </w:pPr>
      <w:bookmarkStart w:id="8" w:name="__RefHeading___Toc59259242"/>
      <w:bookmarkEnd w:id="8"/>
      <w:r>
        <w:rPr/>
        <w:t>CAPÍTULO I  De los bienes que lo integran</w:t>
      </w:r>
    </w:p>
    <w:p>
      <w:pPr>
        <w:pStyle w:val="Normal"/>
        <w:jc w:val="both"/>
        <w:rPr>
          <w:rFonts w:ascii="Arial" w:hAnsi="Arial" w:cs="Arial"/>
          <w:sz w:val="28"/>
          <w:szCs w:val="28"/>
        </w:rPr>
      </w:pPr>
      <w:r>
        <w:rPr>
          <w:rFonts w:cs="Arial" w:ascii="Arial" w:hAnsi="Arial"/>
          <w:sz w:val="28"/>
          <w:szCs w:val="28"/>
        </w:rPr>
      </w:r>
    </w:p>
    <w:p>
      <w:pPr>
        <w:pStyle w:val="Heading4"/>
        <w:rPr/>
      </w:pPr>
      <w:bookmarkStart w:id="9" w:name="__RefHeading___Toc59259243"/>
      <w:bookmarkEnd w:id="9"/>
      <w:r>
        <w:rPr/>
        <w:t>Artículo 2. Definición de dominio público hidráulic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onstituyen el dominio público hidráulico del Estado, con las salvedades expresamente establecidas en esta Ley:</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Las aguas continentales, tanto las superficiales como las subterráneas renovables con independencia del tiempo de renov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b) Los cauces de corrientes naturales, continuas o discontinu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 Los lechos de los lagos y lagunas y los de los embalses superficiales en cauces públic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 Los acuíferos subterráneos, a los efectos de los actos de disposición o de afección de los recursos hidráulic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 Las aguas procedentes de la desalación de agua de mar una vez que, fuera de la planta de producción, se incorporen a cualquiera de los elementos señalados en los apartados anterior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4"/>
        <w:rPr/>
      </w:pPr>
      <w:bookmarkStart w:id="10" w:name="__RefHeading___Toc59259244"/>
      <w:bookmarkEnd w:id="10"/>
      <w:r>
        <w:rPr/>
        <w:t>Artículo 3. Modificación de la fase atmosféric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fase atmosférica del ciclo hidrológico sólo podrá ser modificada artificialmente por la Administración del Estado o por aquellos a quienes ésta autoric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2"/>
        <w:rPr/>
      </w:pPr>
      <w:bookmarkStart w:id="11" w:name="__RefHeading___Toc59259245"/>
      <w:bookmarkEnd w:id="11"/>
      <w:r>
        <w:rPr/>
        <w:t>CAPÍTULO II  De los cauces, riberas y márgen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4"/>
        <w:rPr/>
      </w:pPr>
      <w:bookmarkStart w:id="12" w:name="__RefHeading___Toc59259246"/>
      <w:bookmarkEnd w:id="12"/>
      <w:r>
        <w:rPr/>
        <w:t>Artículo 4. Definición de cauc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Álveo o cauce natural de una corriente continua o discontinua es el terreno cubierto por las aguas en las máximas crecidas ordinari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4"/>
        <w:rPr/>
      </w:pPr>
      <w:bookmarkStart w:id="13" w:name="__RefHeading___Toc59259247"/>
      <w:bookmarkEnd w:id="13"/>
      <w:r>
        <w:rPr/>
        <w:t>Artículo 5. Cauces de dominio priva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Son de dominio privado los cauces por los que ocasionalmente discurran aguas pluviales en tanto atraviesen, desde su origen, únicamente fincas de dominio particular.</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El dominio privado de estos cauces no autoriza para hacer en ellos labores ni construir obras que puedan hacer variar el curso natural de las aguas o alterar su calidad en perjuicio del interés público o de tercero, o cuya destrucción por la fuerza de las avenidas pueda ocasionar daños a personas o cos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4"/>
        <w:rPr/>
      </w:pPr>
      <w:bookmarkStart w:id="14" w:name="__RefHeading___Toc59259248"/>
      <w:bookmarkEnd w:id="14"/>
      <w:r>
        <w:rPr/>
        <w:t>Artículo 6. Definición de riber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Se entiende por riberas las fajas laterales de los cauces públicos situadas por encima del nivel de aguas bajas, y por márgenes los terrenos que lindan con los cauc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s márgenes están sujetas, en toda su extensión longitudin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A una zona de servidumbre de cinco metros de anchura, para uso público que se regulará reglamentariam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b) A una zona de policía de 100 metros de anchura en la que se condicionará el uso del suelo y las actividades que se desarrolle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En las zonas próximas a la desembocadura en el mar, en el entorno inmediato de los embalses o cuando las condiciones topográficas o hidrográficas de los cauces y márgenes lo hagan necesario para la seguridad de personas y bienes, podrá modificarse la anchura de ambas zonas en la forma que reglamentariamente se determin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4"/>
        <w:rPr/>
      </w:pPr>
      <w:bookmarkStart w:id="15" w:name="__RefHeading___Toc59259249"/>
      <w:bookmarkEnd w:id="15"/>
      <w:r>
        <w:rPr/>
        <w:t>Artículo 7. Trabajos de protección en las márgen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odrán realizarse en caso de urgente necesidad trabajos de protección de carácter provisional en las márgenes de los cauces. Serán responsables de los eventuales daños que pudieran derivarse de dichas obras los propietarios que las hayan construi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4"/>
        <w:rPr/>
      </w:pPr>
      <w:bookmarkStart w:id="16" w:name="__RefHeading___Toc59259250"/>
      <w:bookmarkEnd w:id="16"/>
      <w:r>
        <w:rPr/>
        <w:t>Artículo 8. Modificaciones de los cauc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s situaciones jurídicas derivadas de las modificaciones naturales de los cauces se regirán por lo dispuesto en la legislación civil. En cuanto a las modificaciones que se originen por las obras legalmente autorizadas se estará a lo establecido en la concesión o autorización correspondi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2"/>
        <w:rPr/>
      </w:pPr>
      <w:bookmarkStart w:id="17" w:name="__RefHeading___Toc59259251"/>
      <w:bookmarkEnd w:id="17"/>
      <w:r>
        <w:rPr/>
        <w:t>CAPÍTULO III  De los lagos, lagunas, embalses y terrenos inundab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4"/>
        <w:rPr/>
      </w:pPr>
      <w:bookmarkStart w:id="18" w:name="__RefHeading___Toc59259252"/>
      <w:bookmarkEnd w:id="18"/>
      <w:r>
        <w:rPr/>
        <w:t>Artículo 9. Lecho o fondo de los lagos, lagunas y embalses superficia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Lecho o fondo de los lagos y lagunas es el terreno que ocupan sus aguas en las épocas en que alcanzan su mayor nivel ordinari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Lecho o fondo de un embalse superficial es el terreno cubierto por las aguas cuando éstas alcanzan su mayor nivel a consecuencia de las máximas crecidas ordinarias de los ríos que lo alimenta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4"/>
        <w:rPr/>
      </w:pPr>
      <w:bookmarkStart w:id="19" w:name="__RefHeading___Toc59259253"/>
      <w:bookmarkEnd w:id="19"/>
      <w:r>
        <w:rPr/>
        <w:t>Artículo 10. Las charcas situadas en predios de propiedad privad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s charcas situadas en predios de propiedad privada se considerarán como parte integrante de los mismos siempre que se destinen al servicio exclusivo de tales predios y sin perjuicio de la aplicación de la legislación ambiental correspondi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4"/>
        <w:rPr/>
      </w:pPr>
      <w:bookmarkStart w:id="20" w:name="__RefHeading___Toc59259254"/>
      <w:bookmarkEnd w:id="20"/>
      <w:r>
        <w:rPr/>
        <w:t>Artículo 11. Las zonas inundab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Los terrenos que puedan resultar inundados durante las crecidas no ordinarias de los lagos, lagunas, embalses, ríos o arroyos, conservarán la calificación jurídica y la titularidad dominical que tuviere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Los Organismos de cuenca darán traslado a las Administraciones competentes en materia de ordenación del territorio y urbanismo de los datos y estudios disponibles sobre avenidas, al objeto de que se tengan en cuenta en la planificación del suelo y, en particular, en las autorizaciones de usos que se acuerden en las zonas inundab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El Gobierno, por Real Decreto, podrá establecer las limitaciones en el uso de las zonas inundables que estime necesarias para garantizar la seguridad de las personas y bienes. Los Consejos de Gobierno de las Comunidades Autónomas podrán establecer, además, normas complementarias de dicha regul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2"/>
        <w:rPr/>
      </w:pPr>
      <w:bookmarkStart w:id="21" w:name="__RefHeading___Toc59259255"/>
      <w:bookmarkEnd w:id="21"/>
      <w:r>
        <w:rPr/>
        <w:t>CAPÍTULO IV  De los acuíferos subterráne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4"/>
        <w:rPr/>
      </w:pPr>
      <w:bookmarkStart w:id="22" w:name="__RefHeading___Toc59259256"/>
      <w:bookmarkEnd w:id="22"/>
      <w:r>
        <w:rPr/>
        <w:t>Artículo 12. El dominio público de los acuífer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dominio público de los acuíferos o formaciones geológicas por las que circulan aguas subterráneas, se entiende sin perjuicio de que el propietario del fundo pueda realizar cualquier obra que no tenga por finalidad la extracción o aprovechamiento del agua, ni perturbe su régimen ni deteriore su calidad, con la salvedad prevista en el apartado 2 del artículo 54.</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2"/>
        <w:rPr/>
      </w:pPr>
      <w:bookmarkStart w:id="23" w:name="__RefHeading___Toc59259257"/>
      <w:bookmarkEnd w:id="23"/>
      <w:r>
        <w:rPr/>
        <w:t>CAPÍTULO V  De las aguas procedentes de la desal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4"/>
        <w:rPr/>
      </w:pPr>
      <w:bookmarkStart w:id="24" w:name="__RefHeading___Toc59259258"/>
      <w:bookmarkEnd w:id="24"/>
      <w:r>
        <w:rPr/>
        <w:t>Artículo 13. De la desalación, concepto y requisit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Cualquier persona física o jurídica podrá realizar la actividad de desalación de agua de mar, previas las correspondientes autorizaciones administrativas respecto a los vertidos que procedan, a las condiciones de incorporación al dominio público hidráulico y a los requisitos de calidad, según los usos a los que se destine el agu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Lo dispuesto en este artículo se entiende sin perjuicio de las autorizaciones y concesiones demaniales que sean precisas de acuerdo con la Ley 22/1988, de 28 de julio, de Costas, y las demás que procedan conforme a la legislación sectorial aplicable si a la actividad de desalación se asocian otras actividades industriales reguladas, así como las derivadas de los actos de intervención y uso del suel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quellas autorizaciones y concesiones que deban otorgarse por dos o más órganos u organismos públicos de la Administración General del Estado, se tramitarán en un solo expediente, en la forma que reglamentariamente se determin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La desalación de aguas continentales se someterá al régimen previsto en esta Ley para la explotación del dominio público hidráulic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1"/>
        <w:rPr/>
      </w:pPr>
      <w:bookmarkStart w:id="25" w:name="__RefHeading___Toc59259259"/>
      <w:bookmarkEnd w:id="25"/>
      <w:r>
        <w:rPr/>
        <w:t>TÍTULO II  De la administración pública del agu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2"/>
        <w:rPr/>
      </w:pPr>
      <w:bookmarkStart w:id="26" w:name="__RefHeading___Toc59259260"/>
      <w:bookmarkEnd w:id="26"/>
      <w:r>
        <w:rPr/>
        <w:t>CAPÍTULO I  Principios genera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4"/>
        <w:rPr/>
      </w:pPr>
      <w:bookmarkStart w:id="27" w:name="__RefHeading___Toc59259261"/>
      <w:bookmarkEnd w:id="27"/>
      <w:r>
        <w:rPr/>
        <w:t>Artículo 14. Principios rectores de la gestión en materia de agu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ejercicio de las funciones del Estado, en materia de aguas, se someterá a los siguientes principi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º Unidad de gestión, tratamiento integral, economía del agua, desconcentración, descentralización, coordinación, eficacia y participación de los usuari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º Respeto a la unidad de la cuenca hidrográfica, de los sistemas hidráulicos y del ciclo hidrológic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º Compatibilidad de la gestión pública del agua con la ordenación del territorio, la conservación y protección del medio ambiente y la restauración de la naturalez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4"/>
        <w:rPr/>
      </w:pPr>
      <w:bookmarkStart w:id="28" w:name="__RefHeading___Toc59259262"/>
      <w:bookmarkEnd w:id="28"/>
      <w:r>
        <w:rPr/>
        <w:t>Artículo 15. Derecho a la inform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Todas las personas físicas o jurídicas tienen derecho a acceder a la información en materia de aguas en los términos previstos en la Ley 38/1995, de 12 de diciembre (RCL 1995\3330), sobre el Derecho a la Información en Materia de Medio Ambiente y, en particular, a la información sobre vertidos y calidad de las agu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Los miembros de los órganos de gobierno y administración de los organismos de cuenca tienen derecho a obtener toda la información disponible en el organismo respectivo en las materias propias de la competencia de los órganos de que formen par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4"/>
        <w:rPr/>
      </w:pPr>
      <w:bookmarkStart w:id="29" w:name="__RefHeading___Toc59259263"/>
      <w:bookmarkEnd w:id="29"/>
      <w:r>
        <w:rPr/>
        <w:t>Artículo 16. Definición de cuenca hidrográfic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los efectos de la presente Ley, se entiende por cuenca hidrográfica el territorio en que las aguas fluyen al mar a través de una red de cauces secundarios que convergen en un cauce principal único. La cuenca hidrográfica, como unidad de gestión del recurso, se considera indivisibl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4"/>
        <w:rPr/>
      </w:pPr>
      <w:bookmarkStart w:id="30" w:name="__RefHeading___Toc59259264"/>
      <w:bookmarkEnd w:id="30"/>
      <w:r>
        <w:rPr/>
        <w:t>Artículo 17. Funciones del Estado en relación con el dominio público hidráulic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relación con el dominio público hidráulico y en el marco de las competencias que le son atribuidas por la Constitución, el Estado ejercerá, especialmente, las funciones siguient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La planificación hidrológica y la realización de los planes estatales de infraestructuras hidráulicas o cualquier otro estatal que forme parte de aquéll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b) La adopción de las medidas precisas para el cumplimiento de los acuerdos y Convenios internacionales en materia de agu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 El otorgamiento de concesiones referentes al dominio público hidráulico en las cuencas hidrográficas que excedan del ámbito territorial de una sola Comunidad Autónom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 El otorgamiento de autorizaciones referentes al dominio público hidráulico, así como la tutela de éste, en las cuencas hidrográficas que excedan del ámbito territorial, de una sola Comunidad Autónoma. La tramitación de las mismas podrá, no obstante, ser encomendada a las Comunidades Autónom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4"/>
        <w:rPr/>
      </w:pPr>
      <w:bookmarkStart w:id="31" w:name="__RefHeading___Toc59259265"/>
      <w:bookmarkEnd w:id="31"/>
      <w:r>
        <w:rPr/>
        <w:t>Artículo 18. Régimen jurídico básico aplicable a las Comunidades Autónom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La Comunidad Autónoma que, en virtud de su Estatuto de Autonomía, ejerza competencia sobre el dominio público hidráulico en cuencas hidrográficas comprendidas íntegramente dentro de su territorio, ajustará el régimen jurídico de su administración hidráulica a las siguientes bas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Aplicación de los principios establecidos en el artículo 14 de esta Ley.</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b) La representación de los usuarios en los órganos colegiados de la Administración hidráulica no será inferior al tercio de los miembros que los integre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Los actos y acuerdos que infrinjan la legislación hidráulica del Estado o no se ajusten a la planificación hidrológica y afecten a su competencia en materia hidráulica podrán ser impugnados ante la jurisdicción contencioso-administrativ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2"/>
        <w:rPr/>
      </w:pPr>
      <w:bookmarkStart w:id="32" w:name="__RefHeading___Toc59259266"/>
      <w:bookmarkEnd w:id="32"/>
      <w:r>
        <w:rPr/>
        <w:t>CAPÍTULO II  Del Consejo Nacional del Agu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4"/>
        <w:rPr/>
      </w:pPr>
      <w:bookmarkStart w:id="33" w:name="__RefHeading___Toc59259267"/>
      <w:bookmarkEnd w:id="33"/>
      <w:r>
        <w:rPr/>
        <w:t>Artículo 19. El Consejo Nacional del Agu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Se crea, como órgano consultivo superior en la materia, el Consejo Nacional del Agua, en el que, junto con la Administración del Estado y las de las Comunidades Autónomas, estarán representados los entes locales a través de la asociación de ámbito estatal con mayor implantación, los organismos de cuenca, así como las organizaciones profesionales y económicas más representativas, de ámbito nacional, relacionadas con los distintos usos del agua. Su composición y estructura orgánica se determinarán por Real Decre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4"/>
        <w:rPr/>
      </w:pPr>
      <w:bookmarkStart w:id="34" w:name="__RefHeading___Toc59259268"/>
      <w:bookmarkEnd w:id="34"/>
      <w:r>
        <w:rPr/>
        <w:t>Artículo 20. Materias sometidas a informe preceptivo del Consejo Nacional del Agu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El Consejo Nacional del Agua informará preceptivam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El proyecto del Plan Hidrológico Nacional, antes de su aprobación por el Gobierno para su remisión a las Cort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b) Los planes hidrológicos de cuenca, antes de su aprobación por el Gobiern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 Los proyectos de las disposiciones de carácter general de aplicación en todo el territorio nacional relativas a la ordenación del dominio público hidráulic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 Los planes y proyectos de interés general de ordenación agraria, urbana, industrial y de aprovechamientos energéticos o de ordenación del territorio en tanto afecten sustancialmente a la planificación hidrológica o a los usos del agu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 Las cuestiones comunes a dos o más organismos de cuenca en relación con el aprovechamiento de recursos hídricos y demás bienes del dominio público hidráulic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Asimismo, emitirá informe sobre todas aquellas cuestiones relacionadas con el dominio público hidráulico que pudieran serle consultadas por el Gobierno o por los órganos ejecutivos superiores de las Comunidades Autónom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Consejo podrá proponer a las Administraciones y organismos públicos las líneas de estudio e investigación para el desarrollo de las innovaciones técnicas en lo que se refiere a obtención, empleo, conservación, recuperación, tratamiento integral y economía del agu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2"/>
        <w:rPr/>
      </w:pPr>
      <w:bookmarkStart w:id="35" w:name="__RefHeading___Toc59259269"/>
      <w:bookmarkEnd w:id="35"/>
      <w:r>
        <w:rPr/>
        <w:t>CAPÍTULO III  De los organismos de cuenc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bookmarkStart w:id="36" w:name="__RefHeading___Toc59259270"/>
      <w:bookmarkEnd w:id="36"/>
      <w:r>
        <w:rPr/>
        <w:t>SECCIÓN 1ª. CONFIGURACIÓN Y FUNCION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4"/>
        <w:rPr/>
      </w:pPr>
      <w:bookmarkStart w:id="37" w:name="__RefHeading___Toc59259271"/>
      <w:bookmarkEnd w:id="37"/>
      <w:r>
        <w:rPr/>
        <w:t>Artículo 21. Los organismos de cuenc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las cuencas hidrográficas que excedan el ámbito territorial de una Comunidad Autónoma se constituirán organismos de cuenca con las funciones y cometidos que se regulan en esta Ley.</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4"/>
        <w:rPr/>
      </w:pPr>
      <w:bookmarkStart w:id="38" w:name="__RefHeading___Toc59259272"/>
      <w:bookmarkEnd w:id="38"/>
      <w:r>
        <w:rPr/>
        <w:t>Artículo 22. Naturaleza y régimen jurídico de los organismos de cuenc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Los organismos de cuenca, con la denominación de Confederaciones Hidrográficas, son organismos autónomos de los previstos en el artículo 43.1.a) de la Ley 6/1997, de 14 de abril, de Organización y Funcionamiento de la Administración General del Estado, adscritos, a efectos administrativos, al Ministerio de Medio Ambi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Los organismos de cuenca dispondrán de autonomía para regir y administrar por sí los intereses que les sean confiados; para adquirir y enajenar los bienes y derechos que puedan constituir su propio patrimonio; para contratar y obligarse y para ejercer, ante los Tribunales, todo género de acciones, sin más limitaciones que las impuestas por las Leyes. Sus actos y resoluciones ponen fin a la vía administrativ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Su ámbito territorial, que se definirá reglamentariamente, comprenderá una o varias cuencas hidrográficas indivisas, con la sola limitación derivada de las fronteras internaciona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4. Los organismos de cuenca se rigen por la Ley 6/1997, de 14 de abril (RCL 1997\879), y demás disposiciones de aplicación a los organismos autónomos de la Administración General del Estado, así como por la presente Ley y por los Reglamentos dictados para su desarrollo y ejecu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4"/>
        <w:rPr/>
      </w:pPr>
      <w:bookmarkStart w:id="39" w:name="__RefHeading___Toc59259273"/>
      <w:bookmarkEnd w:id="39"/>
      <w:r>
        <w:rPr/>
        <w:t>Artículo 23. Funcion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Son funciones de los organismos de cuenc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La elaboración del plan hidrológico de cuenca, así como su seguimiento y revis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b) La administración y control del dominio público hidráulic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 La administración y control de los aprovechamientos de interés general o que afecten a más de una Comunidad Autónom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 El proyecto, la construcción y explotación de las obras realizadas con cargo a los fondos propios del organismo, y las que les sean encomendadas por el Esta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 Las que se deriven de los convenios con Comunidades Autónomas, Corporaciones Locales y otras entidades públicas o privadas, o de los suscritos con los particular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Para el cumplimiento de las funciones encomendadas en los párrafos d) y e) del apartado anterior, los organismos de cuenca podrá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Adquirir por suscripción o compra, enajenar y, en general, realizar cualesquiera actos de administración respecto de títulos representativos de capital de sociedades estatales que se constituyan para la construcción, explotación o ejecución de obra pública hidráulica, o de empresas mercantiles que tengan por objeto social la gestión de contratos de concesión de construcción y explotación de obras hidráulicas, previa autorización del Ministerio de Haciend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b) Suscribir convenios de colaboración o participar en agrupaciones de empresas y uniones temporales de empresas que tengan como objeto cualquiera de los fines anteriormente indicad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 Conceder préstamos y, en general, otorgar crédito a cualquiera de las entidades relacionadas en los párrafos a) y b).</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4"/>
        <w:rPr/>
      </w:pPr>
      <w:bookmarkStart w:id="40" w:name="__RefHeading___Toc59259274"/>
      <w:bookmarkEnd w:id="40"/>
      <w:r>
        <w:rPr/>
        <w:t>Artículo 24. Otras atribucion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os organismos de cuenca tendrán, para el desempeño de sus funciones, además de las que se contemplan expresamente en otros artículos de esta Ley, las siguientes atribuciones y cometid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El otorgamiento de autorizaciones y concesiones referentes al dominio público hidráulico, salvo las relativas a las obras y actuaciones de interés general del Estado, que corresponderán al Ministerio de Medio Ambi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b) La inspección y vigilancia del cumplimiento de las condiciones de concesiones y autorizaciones relativas al dominio público hidráulic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 La realización de aforos, estudios de hidrología, información sobre crecidas y control de la calidad de las agu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 El estudio, proyecto, ejecución, conservación, explotación y mejora de las obras incluidas en sus propios planes, así como de aquellas otras que pudieran encomendárse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 La definición de objetivos y programas de calidad de acuerdo con la planificación hidrológic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f) La realización, en el ámbito de sus competencias, de planes, programas y acciones que tengan como objetivo una adecuada gestión de las demandas, a fin de promover el ahorro y la eficiencia económica y ambiental de los diferentes usos del agua mediante el aprovechamiento global e integrado de las aguas superficiales y subterráneas, de acuerdo, en su caso, con las previsiones de la correspondiente planificación sectori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g) La prestación de toda clase de servicios técnicos relacionados con el cumplimiento de sus fines específicos y, cuando les fuera solicitado, el asesoramiento a la Administración General del Estado, Comunidades Autónomas, Corporaciones Locales y demás entidades públicas o privadas, así como a los particular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la determinación de la estructura de los organismos de cuenca se tendrá en cuenta el criterio de separación entre las funciones de administración del dominio público hidráulico y las demá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rtículo 25. Colaboración con las Comunidades Autónom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Los organismos de cuenca y las Comunidades Autónomas podrán establecer una mutua colaboración en el ejercicio de sus respectivas competencias, especialmente mediante la incorporación de aquéllas a la Junta de Gobierno de dichos organismos, según lo determinado en esta Ley.</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Los organismos de cuenca podrán celebrar convenios de colaboración con las Comunidades Autónomas, las Administraciones Locales y las Comunidades de usuarios para el ejercicio de sus respectivas competencias, conforme a lo dispuesto en la legislación vig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Los expedientes que tramiten los organismos de cuenca en el ejercicio de sus competencias sustantivas sobre la utilización y aprovechamiento del dominio público hidráulico se someterán a informe previo de las Comunidades Autónomas para que manifiesten, en el plazo y supuestos que reglamentariamente se determinen, lo que estimen oportuno en materias de su competencia. Las autorizaciones y concesiones sometidas a dicho trámite de informe previo no estarán sujetas a ninguna otra intervención ni autorización administrativa respecto al derecho a usar el recurso, salvo que así lo establezca una Ley estatal, sin perjuicio de las autorizaciones o licencias exigibles por otras Administraciones Públicas en relación a la actividad de que se trate o en materia de intervención o uso de suelo. Al mismo trámite de informe se someterán los planes, programas y acciones a que se refiere el artículo 24, párrafo f).</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4. Las Confederaciones Hidrográficas emitirán informe previo, en el plazo y supuestos que reglamentariamente se determinen, sobre los actos y planes que las Comunidades Autónomas hayan de aprobar en el ejercicio de sus competencias, entre otras, en materia de medio ambiente, ordenación del territorio y urbanismo, espacios naturales, pesca, montes, regadíos y obras públicas de interés regional, siempre que tales actos y planes afecten al régimen y aprovechamiento de las aguas continentales o a los usos permitidos en terrenos de dominio público hidráulico y en sus zonas de servidumbre y policía, teniendo en cuenta a estos efectos lo previsto en la planificación hidráulica y en las planificaciones sectoriales aprobadas por el Gobiern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informe se entenderá favorable si no se emite en el plazo indicado. Igual norma será también de aplicación a los actos y ordenanzas que aprueben las entidades locales en el ámbito de sus competenci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No será necesario el informe previsto en el párrafo anterior en el supuesto de actos dictados en aplicación de instrumentos de planeamiento que hayan sido objeto del correspondiente informe previo por la Confederación Hidrográfic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bookmarkStart w:id="41" w:name="__RefHeading___Toc59259275"/>
      <w:bookmarkEnd w:id="41"/>
      <w:r>
        <w:rPr/>
        <w:t>SECCIÓN 2ª. ÓRGANOS DE GOBIERNO Y ADMINISTR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4"/>
        <w:rPr/>
      </w:pPr>
      <w:bookmarkStart w:id="42" w:name="__RefHeading___Toc59259276"/>
      <w:bookmarkEnd w:id="42"/>
      <w:r>
        <w:rPr/>
        <w:t>Artículo 26. Órganos de Gobierno de los organismos de cuenc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Son órganos de gobierno de los organismos de cuenca la Junta de Gobierno y el Presid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Son órganos de gestión, en régimen de participación, para el desarrollo de las funciones que específicamente les atribuye la presente Ley, la Asamblea de Usuarios, la Comisión de Desembalse, las Juntas de Explotación y las Juntas de obr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Es órgano de planificación el Consejo del Agua de la cuenc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4"/>
        <w:rPr/>
      </w:pPr>
      <w:bookmarkStart w:id="43" w:name="__RefHeading___Toc59259277"/>
      <w:bookmarkEnd w:id="43"/>
      <w:r>
        <w:rPr/>
        <w:t>Artículo 27. Composición de la Junta de Gobiern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composición de la Junta de Gobierno del organismo de cuenca se determinará por vía reglamentaria, atendidas las peculiaridades de las diferentes cuencas hidrográficas y de los diversos usos del agua, de acuerdo con las siguientes normas y directric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La presidencia de la Junta corresponderá al Presidente del organismo de cuenc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b) La Administración General del Estado contará con una representación de cinco Vocales, como mínimo, uno de cada uno de los Ministerios de Medio Ambiente; de Agricultura, Pesca y Alimentación; de Ciencia y Tecnología; de Sanidad y Consumo y de Economía, y un representante de la Administración Tributaria del Estado, en el supuesto de que por convenio se encomiende a ésta la gestión y recaudación en la cuenca de las exacciones previstas en la presente Ley.</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 Corresponderá a la representación de los usuarios, al menos un tercio del total de Vocales y, en todo caso, un mínimo de tres, integrándose dicha representación en relación a sus respectivos intereses en el uso del agu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 Las Comunidades Autónomas que hubiesen decidido incorporarse al organismo de cuenca, de acuerdo con lo previsto en el artículo 25, estarán representadas en su Junta de Gobierno, al menos, por un Vocal. El total de Vocales representantes y su distribución se establecerán, en cada caso, en función del número de Comunidades Autónomas integrantes de la cuenca hidrográfica y de la superficie y población de las mismas en ella comprendid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 Las provincias estarán representadas de acuerdo con el porcentaje de su territorio afectado por la cuenca hidrográfic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4"/>
        <w:rPr/>
      </w:pPr>
      <w:bookmarkStart w:id="44" w:name="__RefHeading___Toc59259278"/>
      <w:bookmarkEnd w:id="44"/>
      <w:r>
        <w:rPr/>
        <w:t>Artículo 28. Atribuciones de la Junta de Gobiern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orresponde a la Junta de Gobiern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Aprobar los planes de actuación del organismo, la propuesta de presupuesto y conocer la liquidación de los mism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b) Acordar, en su caso, las operaciones de crédito necesarias para finalidades concretas relativas a su gestión, así como para financiar las actuaciones incluidas en los planes de actuación, con los límites que reglamentariamente se determine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 Adoptar los acuerdos que correspondan en el ejercicio de las funciones establecidas en el artículo 23 de la presente Ley, así como los relativos a los actos de disposición sobre el patrimonio de los organismos de cuenc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 Preparar los asuntos que se hayan de someter al Consejo de Agua de la cuenc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 Aprobar, previo informe del Consejo del Agua de la cuenca, las modificaciones sobre la anchura de las zonas de servidumbre y de policía previstas en el artículo 6 de la presente Ley.</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f) Declarar acuíferos sobreexplotados o en riesgo de estarlo, determinar los perímetros de protección de los acuíferos subterráneos, conforme a lo señalado en el artículo 56 de la presente Ley, aprobar las medidas de carácter general contempladas en el artículo 55 y ser oída en el trámite de audiencia al organismo de cuenca a que se refiere el artículo 58. Asimismo, le corresponde la adopción de las medidas para la protección de las aguas subterráneas frente a intrusiones de aguas salinas a que se refiere el artículo 99 de la presente Ley.</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g) Adoptar las decisiones sobre comunidades de usuarios a las que se refieren los artículos 81.4 y 82.4.</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h) Promover las iniciativas sobre zonas húmedas a las que se refieren los apartados 5 y 6 del artículo 111.</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i) Informar, a iniciativa del Presidente, las propuestas de sanción por infracciones graves o muy graves cuando los hechos de que se trate sean de una especial trascendencia para la buena gestión del recurso en el ámbito de la cuenca hidrográfic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j) Aprobar, en su caso, criterios generales para la determinación de las indemnizaciones por daños y perjuicios ocasionados al dominio público hidráulico, de acuerdo con el artículo 118 de la presente Ley.</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k) Proponer al Consejo del Agua de la cuenca la revisión del plan hidrológico correspondi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 Y, en general, deliberar sobre aquellos asuntos que sean sometidos a su consideración por su Presidente o por cualquiera de sus miembr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4"/>
        <w:rPr/>
      </w:pPr>
      <w:bookmarkStart w:id="45" w:name="__RefHeading___Toc59259279"/>
      <w:bookmarkEnd w:id="45"/>
      <w:r>
        <w:rPr/>
        <w:t>Artículo 29. Nombramiento de los Presidentes de organismos de cuenc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os Presidentes de los organismos de cuenca serán nombrados y cesados por el Consejo de Ministros a propuesta del Ministro de Medio Ambiente. Los nombramientos se ajustarán a lo establecido en el artículo 18.2 de la Ley 6/1997, de 14 de abril, de Organización y Funcionamiento de la Administración General del Esta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4"/>
        <w:rPr/>
      </w:pPr>
      <w:bookmarkStart w:id="46" w:name="__RefHeading___Toc59259280"/>
      <w:bookmarkEnd w:id="46"/>
      <w:r>
        <w:rPr/>
        <w:t>Artículo 30. Funciones del Presidente del Organism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Corresponde al Presidente del organismo de cuenc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Ostentar la representación legal del organism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b) Presidir la Junta de Gobierno, la Asamblea de Usuarios, la Comisión de Desembalse y el Consejo del Agu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 Cuidar de que los acuerdos de los órganos colegiados se ajusten a la legalidad vig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 Desempeñar la superior función directiva y ejecutiva del organism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 En general, el ejercicio de cualquier otra función que no esté expresamente atribuida a otro órgan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Los actos y acuerdos de los órganos colegiados del organismo de cuenca que puedan constituir infracción de Leyes o no se ajusten a la planificación hidrológica podrán ser impugnados por el Presidente ante la jurisdicción contencioso-administrativ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impugnación producirá la suspensión del acto o acuerdo, pero el Tribunal deberá ratificarla o levantarla en un plazo no superior a treinta días. El procedimiento será el establecido en el artículo 127 de la Ley Reguladora de la Jurisdicción Contencioso-Administrativa (RCL 1998\1741).</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4"/>
        <w:rPr/>
      </w:pPr>
      <w:bookmarkStart w:id="47" w:name="__RefHeading___Toc59259281"/>
      <w:bookmarkEnd w:id="47"/>
      <w:r>
        <w:rPr/>
        <w:t>Artículo 31. La Asamblea de Usuari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Asamblea de Usuarios, integrada por todos aquellos usuarios que forman parte de las Juntas de Explotación, tiene por finalidad coordinar la explotación de las obras hidráulicas y de los recursos de agua en toda la cuenca, sin menoscabo del régimen concesional y derechos de los usuari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4"/>
        <w:rPr/>
      </w:pPr>
      <w:bookmarkStart w:id="48" w:name="__RefHeading___Toc59259282"/>
      <w:bookmarkEnd w:id="48"/>
      <w:r>
        <w:rPr/>
        <w:t>Artículo 32. Las Juntas de Explot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s Juntas de Explotación tienen por finalidad coordinar, respetando los derechos derivados de las correspondientes concesiones y autorizaciones, la explotación de las obras hidráulicas y de los recursos de agua de aquel conjunto de ríos, río, tramo de río o unidad hidrogeológica cuyos aprovechamientos estén especialmente interrelacionados. Las propuestas formuladas por las Juntas de Explotación en el ámbito de sus competencias se trasladarán, a los efectos previstos en el artículo 30.1, al Presidente del organismo de cuenc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constitución de las Juntas de Explotación, en las que los usuarios participarán mayoritariamente con relación a sus respectivos intereses en el uso del agua y al servicio prestado a la comunidad, se determinará reglamentariam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Se promoverá la constitución de Juntas de Explotación conjunta de aguas superficiales y subterráneas en todos los casos en que los aprovechamientos de unas y otras aguas estén claramente interrelacionad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4"/>
        <w:rPr/>
      </w:pPr>
      <w:bookmarkStart w:id="49" w:name="__RefHeading___Toc59259283"/>
      <w:bookmarkEnd w:id="49"/>
      <w:r>
        <w:rPr/>
        <w:t>Artículo 33. La Comisión de Desembals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orresponde a la Comisión de Desembalse deliberar y formular propuestas al Presidente del organismo sobre el régimen adecuado de llenado y vaciado de los embalses y acuíferos de la cuenca, atendidos los derechos concesionales de los distintos usuarios. Su composición y funcionamiento se regularán reglamentariamente atendiendo al criterio de representación adecuada de los intereses afectad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4"/>
        <w:rPr/>
      </w:pPr>
      <w:bookmarkStart w:id="50" w:name="__RefHeading___Toc59259284"/>
      <w:bookmarkEnd w:id="50"/>
      <w:r>
        <w:rPr/>
        <w:t>Artículo 34. Las Juntas de Obr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Junta de Gobierno, a petición de los futuros usuarios de una obra ya aprobada, podrán constituir la correspondiente Junta de Obras, en la que participarán tales usuarios, en la forma que reglamentariamente se determine, a fin de que estén directamente informados del desarrollo e incidencias de dicha obr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4"/>
        <w:rPr/>
      </w:pPr>
      <w:bookmarkStart w:id="51" w:name="__RefHeading___Toc59259285"/>
      <w:bookmarkEnd w:id="51"/>
      <w:r>
        <w:rPr/>
        <w:t>Artículo 35. Consejo del Agua de la cuenc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Corresponde al Consejo del Agua elevar al Gobierno, a través del Ministerio de Medio Ambiente, el plan hidrológico de la cuenca y sus ulteriores revisiones. Asimismo, podrá informar las cuestiones de interés general para la cuenca y las relativas a la mejor ordenación, explotación y tutela del dominio público hidráulic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Las Comunidades Autónomas, cuyo territorio forme parte total o parcialmente de una cuenca hidrográfica, se incorporarán en los términos previstos en esta Ley al Consejo del Agua correspondiente para participar en la elaboración de la planificación hidrológica y demás funciones del mism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4"/>
        <w:rPr/>
      </w:pPr>
      <w:bookmarkStart w:id="52" w:name="__RefHeading___Toc59259286"/>
      <w:bookmarkEnd w:id="52"/>
      <w:r>
        <w:rPr/>
        <w:t>Artículo 36. Composi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composición del Consejo del Agua de los organismos de cuenca se establecerá, por vía reglamentaria, en cada caso, ajustándose a las siguientes normas y directric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Cada Departamento ministerial relacionado con el uso de los recursos hidráulicos estará representado por un número de Vocales no superior a tr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b) La representación de los usuarios no será inferior al tercio del total de Vocales y estará integrada por representantes de los distintos sectores con relación a sus respectivos intereses en el uso del agu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 Los servicios técnicos del organismo estarán representados por un máximo de tres Voca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 La representación de las Comunidades Autónomas que participen en el Consejo, de acuerdo con lo previsto en el artículo 35, se determinará y distribuirá en función del número de Comunidades Autónomas de la cuenca y de la superficie y población de las mismas incluidas en ella, debiendo estar representada cada una de las Comunidades Autónomas participantes, al menos, por un Voc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representación de las Comunidades Autónomas no será inferior a la que corresponda a los diversos Departamentos ministeriales señalados en el párrafo 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 Las entidades locales cuyo territorio coincida total o parcialmente con el de la cuenca estarán representadas en función de la extensión o porcentaje de dicho territorio afectado por la cuenca hidrográfic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bookmarkStart w:id="53" w:name="__RefHeading___Toc59259287"/>
      <w:bookmarkEnd w:id="53"/>
      <w:r>
        <w:rPr/>
        <w:t>SECCIÓN 3ª. HACIENDA Y PATRIMONI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4"/>
        <w:rPr/>
      </w:pPr>
      <w:bookmarkStart w:id="54" w:name="__RefHeading___Toc59259288"/>
      <w:bookmarkEnd w:id="54"/>
      <w:r>
        <w:rPr/>
        <w:t>Artículo 37. Adscripción de bienes a los organismos de cuenc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os bienes del Estado y los de las Comunidades Autónomas, adscritos o que puedan adscribirse a los organismos de cuenca para el cumplimiento de sus fines, conservarán su calificación jurídica originaria, correspondiendo tan sólo al organismo su utilización, administración y explotación, con sujeción a las disposiciones legales vigentes en la mater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4"/>
        <w:rPr/>
      </w:pPr>
      <w:bookmarkStart w:id="55" w:name="__RefHeading___Toc59259289"/>
      <w:bookmarkEnd w:id="55"/>
      <w:r>
        <w:rPr/>
        <w:t>Artículo 38. Patrimonio propi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on independencia de tales bienes y para el mejor cumplimiento de sus fines, los organismos de cuenca podrán poseer un patrimonio propio integrado por:</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Los bienes y derechos que figuren en el patrimonio de las actuales Confederaciones Hidrográfic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b) Los que en el futuro pudieran adquirir con los fondos procedentes de su presupues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 Los que por cualquier título jurídico pudieran recibir del Estado, de las Comunidades Autónomas, de entidades públicas o privadas, o de los particular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4"/>
        <w:rPr/>
      </w:pPr>
      <w:bookmarkStart w:id="56" w:name="__RefHeading___Toc59259290"/>
      <w:bookmarkEnd w:id="56"/>
      <w:r>
        <w:rPr/>
        <w:t>Artículo 39. Ingresos del organism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Tendrán la consideración de ingresos del organismo de cuenca los siguient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Los productos y rentas de su patrimonio y los de la explotación de las obras cuando les sea encomendada por el Estado, las Comunidades Autónomas, las Corporaciones Locales y los particular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b) Las remuneraciones por el estudio y redacción de proyectos, dirección y ejecución de las obras que les encomiende el Estado, las Comunidades Autónomas, las Corporaciones Locales, así como las procedentes de la prestación de servicios facultativos y técnic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 Las asignaciones presupuestarias del Estado, Comunidades Autónomas y Corporaciones Loca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 Los procedentes de la recaudación de tasas, exacciones y precios autorizados al organism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 Los reintegros de los anticipos otorgados por el Estado para la construcción de obras hidráulicas que realice el propio organism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f) El producto de las posibles aportaciones acordadas por los usuarios, para obras o actuaciones específicas, así como cualquier otra percepción autorizada por disposición leg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1"/>
        <w:rPr/>
      </w:pPr>
      <w:bookmarkStart w:id="57" w:name="__RefHeading___Toc59259291"/>
      <w:bookmarkEnd w:id="57"/>
      <w:r>
        <w:rPr/>
        <w:t>TÍTULO III  De la planificación hidrológic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4"/>
        <w:rPr/>
      </w:pPr>
      <w:bookmarkStart w:id="58" w:name="__RefHeading___Toc59259292"/>
      <w:bookmarkEnd w:id="58"/>
      <w:r>
        <w:rPr/>
        <w:t>Artículo 40. Objetivos de la planificación hidrológic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La planificación hidrológica tendrá por objetivos generales conseguir el buen estado ecológico del dominio público hidráulico y la satisfacción de las demandas de agua, el equilibrio y armonización del desarrollo regional y sectorial, incrementando las disponibilidades del recurso, protegiendo su calidad, economizando su empleo y racionalizando sus usos en armonía con el medio ambiente y los demás recursos natura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La planificación se realizará mediante los planes hidrológicos de cuenca y el Plan Hidrológico Nacional. El ámbito territorial de cada plan hidrológico se determinará reglamentariam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Los planes hidrológicos serán públicos y vinculantes, sin perjuicio de su actualización periódica y revisión justificada, y no crearán por sí solos derechos en favor de particulares o entidades, por lo que su modificación no dará lugar a indemnización, sin perjuicio de lo dispuesto en el artículo 65.</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4. Los planes hidrológicos se elaborarán en coordinación con las diferentes planificaciones sectoriales que les afecten, tanto respecto a los usos del agua como a los del suelo, y especialmente con lo establecido en la planificación de regadíos y otros usos agrari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5. El Gobierno aprobará los planes hidrológicos de cuenca en los términos que estime procedentes en función del interés general, sin perjuicio de lo dispuesto en el apartado sigui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6. Los planes hidrológicos de cuenca que hayan sido elaborados o revisados al amparo de lo dispuesto en el artículo 18 serán aprobados si se ajustan a las prescripciones de los artículos 40.1 y 42, no afectan a los recursos de otras cuencas y, en su caso, se acomodan a las determinaciones del Plan Hidrológico Nacion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4"/>
        <w:rPr/>
      </w:pPr>
      <w:bookmarkStart w:id="59" w:name="__RefHeading___Toc59259293"/>
      <w:bookmarkEnd w:id="59"/>
      <w:r>
        <w:rPr/>
        <w:t>Artículo 41. Elaboración de los planes hidrológicos de cuenc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La elaboración y propuesta de revisiones ulteriores de los planes hidrológicos de cuenca se realizarán por el organismo de cuenca correspondiente o por la Administración hidráulica competente, en las cuencas comprendidas íntegramente en el ámbito territorial de la Comunidad Autónom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El procedimiento para elaboración y revisión de los planes hidrológicos de cuenca se regulará por vía reglamentaria, en la que necesariamente se preverá la participación de los Departamentos ministeriales interesados, los plazos para presentación de las propuestas por los organismos correspondientes y la actuación subsidiaria del Gobierno en caso de falta de propuest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4"/>
        <w:rPr/>
      </w:pPr>
      <w:bookmarkStart w:id="60" w:name="__RefHeading___Toc59259294"/>
      <w:bookmarkEnd w:id="60"/>
      <w:r>
        <w:rPr/>
        <w:t>Artículo 42. Contenido de los planes hidrológicos de cuenca.</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sz w:val="28"/>
        </w:rPr>
        <w:t>Los planes hidrológicos de cuenca comprenderán</w:t>
      </w:r>
      <w:r>
        <w:rPr/>
        <w:t xml:space="preserve"> </w:t>
      </w:r>
      <w:r>
        <w:rPr>
          <w:rFonts w:cs="Arial" w:ascii="Arial" w:hAnsi="Arial"/>
          <w:sz w:val="28"/>
        </w:rPr>
        <w:t>obligatoriam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El inventario de los recursos hidráulic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b) Los usos y demandas existentes y previsib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 Los criterios de prioridad y de compatibilidad de usos, así como el orden de preferencia entre los distintos usos y aprovechamient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 La asignación y reserva de recursos para usos y demandas actuales y futuros, así como para la conservación o recuperación del medio natur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 Las características básicas de calidad de las aguas y de la ordenación de los vertidos de aguas residua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f) Las normas básicas sobre mejoras y transformaciones en regadío que aseguren el mejor aprovechamiento del conjunto de recursos hidráulicos y terrenos disponib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g) Los perímetros de protección y las medidas para la conservación y recuperación del recurso y entorno afectad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h) Los planes hidrológico-forestales y de conservación de suelos que hayan de ser realizados por la Administr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i) Las directrices para recarga y protección de acuífer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j) Las infraestructuras básicas requeridas por el pla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k) Los criterios de evaluación de los aprovechamientos energéticos y la fijación de los condicionantes requeridos para su ejecu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 Los criterios sobre estudios, actuaciones y obras para prevenir y evitar los daños debidos a inundaciones, avenidas y otros fenómenos hidráulic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4"/>
        <w:rPr/>
      </w:pPr>
      <w:bookmarkStart w:id="61" w:name="__RefHeading___Toc59259295"/>
      <w:bookmarkEnd w:id="61"/>
      <w:r>
        <w:rPr/>
        <w:t>Artículo 43. Previsiones de los planes hidrológicos de cuenc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En los planes hidrológicos de cuenca se podrán establecer reservas, de agua y de terrenos, necesarias para las actuaciones y obras previst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Podrán ser declarados de protección especial determinadas zonas, cuencas o tramos de cuencas, acuíferos o masas de agua por sus características naturales o interés ecológico, de acuerdo con la legislación ambiental y de protección de la naturaleza. Los planes hidrológicos recogerán la clasificación de dichas zonas y las condiciones específicas para su protec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Las previsiones de los planes hidrológicos a que se refieren los apartados anteriores deberán ser respetadas en los diferentes instrumentos de ordenación urbanística del territori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4"/>
        <w:rPr/>
      </w:pPr>
      <w:bookmarkStart w:id="62" w:name="__RefHeading___Toc59259296"/>
      <w:bookmarkEnd w:id="62"/>
      <w:r>
        <w:rPr/>
        <w:t>Artículo 44. Declaración de utilidad públic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El Gobierno podrá hacer la declaración de utilidad pública de los trabajos, estudios e investigaciones requeridas para la elaboración y revisión de los planes hidrológicos que se realicen por los servicios del Ministerio de Medio Ambiente, por el Instituto Geológico y Minero de España o por cualquier otro organismo de las Administraciones Públic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La aprobación de los planes hidrológicos de cuenca implicará la declaración de utilidad pública de los trabajos de investigación, estudios, proyectos y obras previstos en el pla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4"/>
        <w:rPr/>
      </w:pPr>
      <w:bookmarkStart w:id="63" w:name="__RefHeading___Toc59259297"/>
      <w:bookmarkEnd w:id="63"/>
      <w:r>
        <w:rPr/>
        <w:t>Artículo 45. Contenido del Plan Hidrológico Nacion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El Plan Hidrológico Nacional se aprobará por Ley y contendrá, en todo cas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Las medidas necesarias para la coordinación de los diferentes planes hidrológicos de cuenc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b) La solución para las posibles alternativas que aquéllos ofrezca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 La previsión y las condiciones de las transferencias de recursos hidráulicos entre ámbitos territoriales de distintos planes hidrológicos de cuenc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 Las modificaciones que se prevean en la planificación del uso del recurso y que afecten a aprovechamientos existentes para abastecimiento de poblaciones o regadí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Corresponderá al Ministerio de Medio Ambiente la elaboración del Plan Hidrológico Nacional, conjuntamente con los Departamentos ministeriales relacionados con el uso de los recursos hidráulic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La aprobación del Plan Hidrológico Nacional implicará la adaptación de los planes hidrológicos de cuenca a las previsiones de aqué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4"/>
        <w:rPr/>
      </w:pPr>
      <w:bookmarkStart w:id="64" w:name="__RefHeading___Toc59259298"/>
      <w:bookmarkEnd w:id="64"/>
      <w:r>
        <w:rPr/>
        <w:t>Artículo 46. Obras hidráulicas de interés gener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Tendrán la consideración de obras hidráulicas de interés general y serán de competencia de la Administración General del Estado, en el ámbito de las cuencas a que se refiere el artículo 21 de esta Ley:</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Las obras que sean necesarias para la regulación y conducción del recurso hídrico, al objeto de garantizar la disponibilidad y aprovechamiento del agua en toda la cuenc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b) Las obras necesarias para el control, defensa y protección del dominio público hidráulico, sin perjuicio de las competencias de las Comunidades Autónomas, especialmente las que tengan por objeto hacer frente a fenómenos catastróficos como las inundaciones, sequías y otras situaciones excepcionales, así como la prevención de avenidas vinculadas a obras de regulación que afecten al aprovechamiento, protección e integridad de los bienes del dominio público hidráulic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 Las obras de corrección hidrológico-forestal cuyo ámbito territorial afecte a más de una Comunidad Autónom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 Las obras de abastecimiento, potabilización y desalación cuya realización afecte a más de una Comunidad Autónom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El resto de obras hidráulicas serán declaradas de interés general por Ley.</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No obstante lo señalado en el apartado anterior, podrán ser declaradas obras hidráulicas de interés general mediante Real Decre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Las obras hidráulicas contempladas en el apartado 1 en las que no concurran las circunstancias en él previstas, a solicitud de la Comunidad Autónoma en cuyo territorio se ubiquen, cuando por sus dimensiones o coste económico tengan una relación estratégica en la gestión integral de la cuenca hidrográfic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b) Las obras necesarias para la ejecución de planes nacionales, distintos de los hidrológicos, pero que guarden relación con ellos, siempre que el mismo plan atribuya la responsabilidad de las obras a la Administración General del Estado, a solicitud de la Comunidad Autónoma en cuyo territorio se ubiqu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4. La declaración como obras hidráulicas de interés general de las infraestructuras necesarias para las transferencias de recursos, a que se refiere el párrafo c), apartado 1 del artículo 45 de la presente Ley, sólo podrá realizarse por la norma legal que apruebe o modifique el Plan Hidrológico Nacion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1"/>
        <w:rPr/>
      </w:pPr>
      <w:bookmarkStart w:id="65" w:name="__RefHeading___Toc59259299"/>
      <w:bookmarkEnd w:id="65"/>
      <w:r>
        <w:rPr/>
        <w:t>TÍTULO IV  De la utilización del dominio público hidráulic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2"/>
        <w:rPr/>
      </w:pPr>
      <w:bookmarkStart w:id="66" w:name="__RefHeading___Toc59259300"/>
      <w:bookmarkEnd w:id="66"/>
      <w:r>
        <w:rPr/>
        <w:t>CAPÍTULO I  Servidumbres lega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4"/>
        <w:rPr/>
      </w:pPr>
      <w:bookmarkStart w:id="67" w:name="__RefHeading___Toc59259301"/>
      <w:bookmarkEnd w:id="67"/>
      <w:r>
        <w:rPr/>
        <w:t>Artículo 47. Obligaciones de los predios inferior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Los predios inferiores están sujetos a recibir las aguas que naturalmente y sin obra del hombre desciendan de los predios superiores, así como la tierra o piedra que arrastren en su curso. Ni el dueño del predio inferior puede hacer obras que impidan esta servidumbre ni el del superior obras que la agrave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Si las aguas fueran producto de alumbramiento, sobrantes de otros aprovechamientos o se hubiese alterado de modo artificial su calidad espontánea, el dueño del predio inferior podrá oponerse a su recepción, con derecho a exigir resarcimiento de daños y perjuicios, de no existir la correspondiente servidumbr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4"/>
        <w:rPr/>
      </w:pPr>
      <w:bookmarkStart w:id="68" w:name="__RefHeading___Toc59259302"/>
      <w:bookmarkEnd w:id="68"/>
      <w:r>
        <w:rPr/>
        <w:t>Artículo 48. Régimen jurídico de la servidumbre de acueduc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Los organismos de cuenca podrán imponer, con arreglo a lo dispuesto en el Código Civil y en el Reglamento de esta Ley, la servidumbre forzosa de acueducto, si el aprovechamiento del recurso o su evacuación lo exigier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Con arreglo a las mismas normas, los organismos de cuenca podrán imponer las servidumbres de saca de agua y abrevadero, de estribo de presa y de parada o partidor, así como las de paso, cuando se trate de garantizar el acceso o facilitar el mismo a zona de dominio público de los cauces, para usos determinados, incluyendo los deportivos y recreativos, y, en general, cuantas servidumbres estén previstas en el Código Civi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El expediente de constitución de servidumbre deberá reducir, en lo posible, el gravamen que la misma implique sobre el predio sirvi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4. La variación de las circunstancias que dieron origen a la constitución de una servidumbre dará lugar, a instancia de parte, al correspondiente expediente de revisión, que seguirá los mismos trámites reglamentarios que los previstos en el de constitu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5. El beneficiario de una servidumbre forzosa deberá indemnizar los daños y perjuicios ocasionados al predio sirviente de conformidad con la legislación vig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4"/>
        <w:rPr/>
      </w:pPr>
      <w:bookmarkStart w:id="69" w:name="__RefHeading___Toc59259303"/>
      <w:bookmarkEnd w:id="69"/>
      <w:r>
        <w:rPr/>
        <w:t>Artículo 49. Titularidad de los elementos de la servidumbr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toda acequia o acueducto, el cauce, los cajeros y las márgenes serán considerados como parte integrante de la heredad o edificio a que vayan destinadas las aguas o, en caso de evacuación, de los que procediera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2"/>
        <w:rPr/>
      </w:pPr>
      <w:bookmarkStart w:id="70" w:name="__RefHeading___Toc59259304"/>
      <w:bookmarkEnd w:id="70"/>
      <w:r>
        <w:rPr/>
        <w:t>CAPÍTULO II  De los usos comunes y privativ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4"/>
        <w:rPr/>
      </w:pPr>
      <w:bookmarkStart w:id="71" w:name="__RefHeading___Toc59259305"/>
      <w:bookmarkEnd w:id="71"/>
      <w:r>
        <w:rPr/>
        <w:t>Artículo 50. Usos comun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Todos pueden, sin necesidad de autorización administrativa y de conformidad con lo que dispongan las Leyes y Reglamentos, usar de las aguas superficiales, mientras discurren por sus cauces naturales, para beber, bañarse y otros usos domésticos, así como para abrevar el gana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Estos usos comunes habrán de llevarse a cabo de forma que no se produzca una alteración de la calidad y caudal de las aguas. Cuando se trate de aguas que circulen por cauces artificiales, tendrán, además, las limitaciones derivadas de la protección del acueducto. En ningún caso, las aguas podrán ser desviadas de sus cauces o lechos, debiendo respetarse el régimen normal de aprovechamien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La protección, utilización y explotación de los recursos pesqueros en aguas continentales, así como la repoblación acuícola y piscícola, se regulará por la legislación general del medio ambiente y, en su caso, por su legislación específic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4. La Ley no ampara el abuso del derecho en la utilización de las aguas ni el desperdicio o mal uso de las mismas, cualquiera que fuese el título que se alegar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4"/>
        <w:rPr/>
      </w:pPr>
      <w:bookmarkStart w:id="72" w:name="__RefHeading___Toc59259306"/>
      <w:bookmarkEnd w:id="72"/>
      <w:r>
        <w:rPr/>
        <w:t>Artículo 51. Usos comunes especiales sujetos a autoriz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Requerirán autorización administrativa previa los siguientes usos comunes especia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La navegación y flot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b) El establecimiento de barcas de paso y sus embarcader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 Cualquier otro uso, no incluido en el artículo anterior, que no excluya la utilización del recurso por tercer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4"/>
        <w:rPr/>
      </w:pPr>
      <w:bookmarkStart w:id="73" w:name="__RefHeading___Toc59259307"/>
      <w:bookmarkEnd w:id="73"/>
      <w:r>
        <w:rPr/>
        <w:t>Artículo 52. Formas de adquirir el derecho al uso privativ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El derecho al uso privativo, sea o no consuntivo, del dominio público hidráulico se adquiere por disposición legal o por concesión administrativ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No podrá adquirirse por prescripción el derecho al uso privativo del dominio público hidráulic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4"/>
        <w:rPr/>
      </w:pPr>
      <w:bookmarkStart w:id="74" w:name="__RefHeading___Toc59259308"/>
      <w:bookmarkEnd w:id="74"/>
      <w:r>
        <w:rPr/>
        <w:t>Artículo 53. Extinción del derecho al uso privativ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El derecho al uso privativo de las aguas, cualquiera que sea el título de su adquisición, se extingu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Por término del plazo de su conces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b) Por caducidad de la concesión en los términos previstos en el artículo 66.</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 Por expropiación forzos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 Por renuncia expresa del concesionari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La declaración de la extinción del derecho al uso privativo del agua requerirá la previa audiencia de los titulares del mism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Cuando el destino dado a las aguas concedidas fuese el riego o el abastecimiento de población, el titular de la concesión podrá obtener una nueva con el mismo uso y destino para las aguas, debiendo formular la solicitud en el trámite de audiencia previa en el expediente de declaración de extinción o durante los últimos cinco años de la vigencia de aquéll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caso de producirse la solicitud, y siempre que a ello no se opusiere el Plan Hidrológico Nacional, el organismo de cuenca tramitará el expediente excluyendo el trámite de proyectos en competenc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4. Al extinguirse el derecho concesional, revertirán a la Administración competente gratuitamente y libres de cargas cuantas obras hubieran sido construidas dentro del dominio público hidráulico para la explotación del aprovechamiento, sin perjuicio del cumplimiento de las condiciones estipuladas en el documento concesion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5. Los derechos adquiridos por disposición legal se perderán según lo establecido en la norma que los regule o, en su defecto, por disposición normativa del mismo rang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6. La vigencia de los contratos de cesión de derechos de uso del agua a que se refiere el artículo 67 será la establecida por las partes en dichos contratos. En todo caso, la extinción del derecho al uso privativo del cedente implicará automáticamente la resolución del contrato de ces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4"/>
        <w:rPr/>
      </w:pPr>
      <w:bookmarkStart w:id="75" w:name="__RefHeading___Toc59259309"/>
      <w:bookmarkEnd w:id="75"/>
      <w:r>
        <w:rPr/>
        <w:t>Artículo 54. Usos privativos por disposición leg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El propietario de una finca puede aprovechar las aguas pluviales que discurran por ella y las estancadas, dentro de sus linderos, sin más limitaciones que las establecidas en la presente Ley y las que se deriven del respeto a los derechos de tercero y de la prohibición del abuso del derech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En las condiciones que reglamentariamente se establezcan, se podrán utilizar en un predio aguas procedentes de manantiales cuando el volumen total anual no sobrepase los 7.000 metros cúbicos. En los acuíferos que hayan sido declarados como sobreexplotados, o en riesgo de estarlo, no podrán realizarse nuevas obras de las amparadas por este apartado sin la correspondiente autoriz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4"/>
        <w:rPr/>
      </w:pPr>
      <w:bookmarkStart w:id="76" w:name="__RefHeading___Toc59259310"/>
      <w:bookmarkEnd w:id="76"/>
      <w:r>
        <w:rPr/>
        <w:t>Artículo 55. Facultades del organismo de cuenca en relación con el aprovechamiento y control de los caudales concedid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El organismo de cuenca, cuando así lo exija la disponibilidad del recurso, podrá fijar el régimen de explotación de los embalses establecidos en los ríos y de los acuíferos subterráneos, régimen al que habrá de adaptarse la utilización coordinada de los aprovechamientos existentes. Igualmente, podrá fijar el régimen de explotación conjunta de las aguas superficiales y de los acuíferos subterráne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Con carácter temporal, podrá también condicionar o limitar el uso del dominio público hidráulico para garantizar su explotación racional. Cuando por ello se ocasione una modificación de caudales que genere perjuicios a unos aprovechamientos en favor de otros, los titulares beneficiados deberán satisfacer la oportuna indemnización, correspondiendo al organismo de cuenca, en defecto de acuerdo entre las partes, la determinación de su cuantí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Cuando existan caudales reservados o comprendidos en algún plan del Estado que no sean objeto de aprovechamiento inmediato, podrán otorgarse concesiones a precario que no consolidarán derecho alguno ni darán lugar a indemnización si el organismo de cuenca reduce los caudales o revoca las autorizacion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4. Los organismos de cuenca determinarán, en su ámbito territorial, los sistemas de control efectivo de los caudales de agua utilizados y de los vertidos al dominio público hidráulico que deban establecerse para garantizar el respeto a los derechos existentes, permitir la correcta planificación y administración de los recursos, y asegurar la calidad de las aguas. A tal efecto, y a instancias del organismo de cuenca, los titulares de las concesiones administrativas de aguas y todos aquellos que por cualquier otro título tengan derecho a su uso privativo, estarán obligados a instalar y mantener los correspondientes sistemas de medición que garanticen información precisa sobre los caudales de agua en efecto utilizados y, en su caso, retornad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Reglamentariamente se establecerá la forma de cómputo de los caudales efectivamente aprovechados cuando se trate de caudales sobrantes de otros aprovechamient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s comunidades de usuarios podrán exigir también el establecimiento de análogos sistemas de medición a los comuneros o grupos de comuneros que se integran en ell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obligación de instalar y mantener sistemas de medición es exigible también a quienes realicen cualquier tipo de vertidos en el dominio público hidráulic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os sistemas de medición serán instalados en el punto que determine el organismo de cuenca previa audiencia a los usuarios. Las comunidades de usuarios podrán solicitar la instalación de un único sistema de medición de caudales para los aprovechamientos conjuntos de usuarios interrelacionad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s medidas previstas en el presente apartado podrán ser adoptadas por el organismo competente de la Comunidad Autónoma, en coordinación con el organismo de cuenca, cuando así se haya encomenda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4"/>
        <w:rPr/>
      </w:pPr>
      <w:bookmarkStart w:id="77" w:name="__RefHeading___Toc59259311"/>
      <w:bookmarkEnd w:id="77"/>
      <w:r>
        <w:rPr/>
        <w:t>Artículo 56. Acuíferos sobreexplotad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El organismo de cuenca competente, oído el Consejo del Agua, podrá declarar que los recursos hidráulicos subterráneos de una zona están sobreexplotados o en riesgo de estarlo. En estas zonas el organismo de cuenca, de oficio o a propuesta de la comunidad de usuarios u órgano que la sustituya, conforme al apartado 2 del artículo 87, aprobará, en el plazo máximo de dos años desde la declaración, un plan de ordenación para la recuperación del acuífero o unidad hidrogeológica. Hasta la aprobación del plan, el organismo de cuenca podrá establecer las limitaciones de extracción que sean necesarias como medida preventiva y cautelar.</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referido plan ordenará el régimen de extracciones para lograr una explotación racional de los recursos y podrá establecer la sustitución de las captaciones individuales preexistentes por captaciones comunitarias, transformándose, en su caso, los títulos individuales con sus derechos inherentes, en uno colectivo que deberá ajustarse a lo dispuesto en el plan de orden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Podrá determinar también perímetros dentro de los cuales no será posible el otorgamiento de nuevas concesiones de aguas subterráneas a menos que los titulares de las preexistentes estén constituidos en comunidades de usuarios, de acuerdo con lo dispuesto en el capítulo IV del Título IV de esta Ley.</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Asimismo, a fin de proteger las aguas subterráneas frente a los riesgos de contaminación, el organismo de cuenca podrá determinar perímetros de protección del acuífero o unidad hidrogeológica en los que será necesaria autorización del organismo de cuenca para la realización de obras de infraestructura, extracción de áridos u otras actividades e instalaciones que puedan afectarl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4. Reglamentariamente se establecerá el procedimiento para la declaración de acuífero sobreexplotado y la determinación de los perímetros a que se refieren los apartados anterior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4"/>
        <w:rPr/>
      </w:pPr>
      <w:bookmarkStart w:id="78" w:name="__RefHeading___Toc59259312"/>
      <w:bookmarkEnd w:id="78"/>
      <w:r>
        <w:rPr/>
        <w:t>Artículo 57. Aprovechamientos miner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Los titulares de los aprovechamientos mineros previstos en la legislación de minas podrán utilizar las aguas que capten con motivo de las explotaciones, dedicándolas a finalidades exclusivamente mineras. A estos efectos, deberán solicitar la correspondiente concesión, tramitada conforme a lo previsto en esta Ley.</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Si existieran aguas sobrantes, el titular del aprovechamiento minero las pondrá a disposición del organismo de cuenca, que determinará el destino de las mismas o las condiciones en que deba realizarse el desagüe, atendiendo especialmente a su calidad.</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Cuando las aguas captadas en labores mineras afecten a otras concesiones, se estará a lo dispuesto al efecto en esta Ley.</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4"/>
        <w:rPr/>
      </w:pPr>
      <w:bookmarkStart w:id="79" w:name="__RefHeading___Toc59259313"/>
      <w:bookmarkEnd w:id="79"/>
      <w:r>
        <w:rPr/>
        <w:t>Artículo 58. Situaciones excepciona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circunstancias de sequías extraordinarias, de sobreexplotación grave de acuíferos, o en similares estados de necesidad, urgencia o concurrencia de situaciones anómalas o excepcionales, el Gobierno, mediante Decreto acordado en Consejo de Ministros, oído el organismo de cuenca, podrá adoptar, para la superación de dichas situaciones, las medidas que sean precisas en relación con la utilización del dominio público hidráulico, aun cuando hubiese sido objeto de conces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aprobación de dichas medidas llevará implícita la declaración de utilidad pública de las obras, sondeos y estudios necesarios para desarrollarlos, a efectos de la ocupación temporal y expropiación forzosa de bienes y derechos, así como la de urgente necesidad de la ocup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2"/>
        <w:rPr/>
      </w:pPr>
      <w:bookmarkStart w:id="80" w:name="__RefHeading___Toc59259314"/>
      <w:bookmarkEnd w:id="80"/>
      <w:r>
        <w:rPr/>
        <w:t>CAPÍTULO III  De las autorizaciones y concesion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bookmarkStart w:id="81" w:name="__RefHeading___Toc59259315"/>
      <w:bookmarkEnd w:id="81"/>
      <w:r>
        <w:rPr/>
        <w:t>SECCIÓN 1ª. LA CONCESIÓN DE AGUAS EN GENER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4"/>
        <w:rPr/>
      </w:pPr>
      <w:bookmarkStart w:id="82" w:name="__RefHeading___Toc59259316"/>
      <w:bookmarkEnd w:id="82"/>
      <w:r>
        <w:rPr/>
        <w:t>Artículo 59. Concesión administrativ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Todo uso privativo de las aguas no incluido en el artículo 54 requiere concesión administrativ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Las concesiones se otorgarán teniendo en cuenta la explotación racional conjunta de los recursos superficiales y subterráneos, sin que el título concesional garantice la disponibilidad de los caudales concedid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Si para la realización de las obras de una nueva concesión, fuese necesario modificar la toma o captación de otra u otras preexistentes, el organismo de cuenca podrá imponer, o proponer en su caso, la modificación, siendo los gastos y perjuicios que se ocasionen a cargo del peticionari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4. Toda concesión se otorgará según las previsiones de los Planes Hidrológicos, con carácter temporal y plazo no superior a setenta y cinco años. Su otorgamiento será discrecional, pero toda resolución será motivada y adoptada en función del interés público. Las concesiones serán susceptibles de revisión con arreglo a lo establecido en el artículo 65 de esta Ley.</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5. No obstante lo dispuesto en el apartado 1, los órganos de la Administración Central o de las Comunidades Autónomas podrán acceder a la utilización de las aguas previa autorización especial extendida a su favor o del Patrimonio del Estado, sin perjuicio de tercer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6. Cuando para la normal utilización de una concesión fuese absolutamente necesaria la realización de determinadas obras, cuyo coste no pueda ser amortizado dentro del tiempo que falta por transcurrir hasta el final del plazo de la concesión, éste podrá prorrogarse por el tiempo preciso para que las obras puedan amortizarse, con un límite máximo de diez años y por una sola vez, siempre que dichas obras no se opongan al Plan Hidrológico correspondiente y se acrediten por el concesionario los perjuicios que se le irrogarían en caso contrari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7. Los caudales ecológicos o demandas ambientales no tendrán el carácter de uso a efectos de lo previsto en este artículo y siguientes, debiendo considerarse como una restricción que se impone con carácter general a los sistemas de explotación. En todo caso, se aplicará también a los caudales medioambientales la regla sobre supremacía del uso para abastecimiento de poblaciones recogida en el párrafo final del apartado 3 del artículo 60. Los caudales ecológicos se fijarán en los Planes Hidrológicos de cuenca. Para su establecimiento, los organismos de cuenca realizarán estudios específicos para cada tramo de rí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8. El otorgamiento de una concesión no exime al concesionario de la obtención de cualquier otro tipo de autorización o licencia que conforme a otras leyes se exija a su actividad o instalacion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4"/>
        <w:rPr/>
      </w:pPr>
      <w:bookmarkStart w:id="83" w:name="__RefHeading___Toc59259317"/>
      <w:bookmarkEnd w:id="83"/>
      <w:r>
        <w:rPr/>
        <w:t>Artículo 60. Orden de preferencia de us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En las concesiones se observará, a efectos de su otorgamiento, el orden de preferencia que se establezca en el Plan Hidrológico de la cuenca correspondiente, teniendo en cuenta las exigencias para la protección y conservación del recurso y su entorn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Toda concesión está sujeta a expropiación forzosa, de conformidad con lo dispuesto en la legislación general sobre la materia, a favor de otro aprovechamiento que le preceda según el orden de preferencia establecido en el Plan Hidrológico de cuenc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A falta de dicho orden de preferencia regirá con carácter general el sigui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º Abastecimiento de población, incluyendo en su dotación la necesaria para industrias de poco consumo de agua situadas en los núcleos de población y conectadas a la red municip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º Regadíos y usos agrari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º Usos industriales para producción de energía eléctric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4º Otros usos industriales no incluidos en los apartados anterior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5º Acuicultur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6º Usos recreativ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7º Navegación y transporte acuátic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8º Otros aprovechamient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orden de prioridades que pudiere establecerse específicamente en los Planes Hidrológicos de cuenca, deberá respetar en todo caso la supremacía del uso consignado en el apartado 1º de la precedente enumer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4. Dentro de cada clase, en caso de incompatibilidad de usos, serán preferidas aquellas de mayor utilidad pública o general, o aquellas que introduzcan mejoras técnicas que redunden en un menor consumo de agua o en el mantenimiento o mejora de su calidad.</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4"/>
        <w:rPr/>
      </w:pPr>
      <w:bookmarkStart w:id="84" w:name="__RefHeading___Toc59259318"/>
      <w:bookmarkEnd w:id="84"/>
      <w:r>
        <w:rPr/>
        <w:t>Artículo 61. Condiciones generales de las concesion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Toda concesión se entenderá hecha sin perjuicio de tercer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El agua que se conceda quedará adscrita a los usos indicados en el título concesional, sin que pueda ser aplicada a otros distintos, ni a terrenos diferentes si se tratase de riegos, con la excepción de lo previsto en el artículo 67.</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No obstante, la Administración concedente podrá imponer la sustitución de la totalidad o de parte de los caudales concesionales por otros de distinto origen, con el fin de racionalizar el aprovechamiento del recurs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Administración responderá únicamente de los gastos inherentes a la obra de sustitución, pudiendo repercutir estos gastos sobre los beneficiari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4. Cuando el destino de las aguas fuese el riego, el titular de la concesión deberá serlo también de las tierras a las que el agua vaya destinada, sin perjuicio de las concesiones otorgadas a las comunidades de usuarios y de lo que se establece en el artículo siguiente. La concesión para riego podrá prever la aplicación del agua a distintas superficies alternativa o sucesivamente o prever un perímetro máximo de superficie dentro del cual el concesionario podrá regar unas superficies u otr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5. El organismo de cuenca podrá otorgar concesiones colectivas para riego a una pluralidad de titulares de tierras que se integren mediante convenio en una agrupación de regantes, de acuerdo con lo dispuesto en el apartado 5 del artículo 81. En este supuesto, el otorgamiento del nuevo título concesional llevará implícita la caducidad de las concesiones para riego preexistentes de las que sean titulares los miembros de la agrupación de regantes en las superficies objeto del conveni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4"/>
        <w:rPr/>
      </w:pPr>
      <w:bookmarkStart w:id="85" w:name="__RefHeading___Toc59259319"/>
      <w:bookmarkEnd w:id="85"/>
      <w:r>
        <w:rPr/>
        <w:t>Artículo 62. Concesiones para riego en régimen de servicio públic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Podrán otorgarse concesiones de aguas para riego, en régimen de servicio público, a empresas o particulares, aunque no ostenten la titularidad de las tierras eventualmente beneficiarias del riego, siempre que el peticionario acredite previamente que cuenta con la conformidad de los titulares que reunieran la mitad de la superficie de dichas tierr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En este supuesto, la Administración concedente aprobará los valores máximos y mínimos de las tarifas de riego, que habrán de incorporar las cuotas de amortización de las obr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El titular de una concesión para riego en régimen de servicio público, no podrá beneficiarse de lo previsto en el artículo 55.3, correspondiendo a los titulares de la superficie regada el derecho a instar una nueva concesión, en los términos de dicho aparta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4. Las obras e instalaciones que no hayan revertido a la Administración competente pasarán, en su caso, a la titularidad del nuevo concesionari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4"/>
        <w:rPr/>
      </w:pPr>
      <w:bookmarkStart w:id="86" w:name="__RefHeading___Toc59259320"/>
      <w:bookmarkEnd w:id="86"/>
      <w:r>
        <w:rPr/>
        <w:t>Artículo 63. Transmisión de aprovechamient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transmisión total o parcial de los aprovechamientos de agua que impliquen un servicio público o la constitución de gravámenes sobre los mismos requerirá autorización administrativa prev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los demás casos sólo será necesario acreditar de modo fehaciente, en el plazo y forma que reglamentariamente se establezca, la transferencia o la constitución del gravame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4"/>
        <w:rPr/>
      </w:pPr>
      <w:bookmarkStart w:id="87" w:name="__RefHeading___Toc59259321"/>
      <w:bookmarkEnd w:id="87"/>
      <w:r>
        <w:rPr/>
        <w:t>Artículo 64. Modificación de las características de la conces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Toda modificación de las características de una concesión requerirá previa autorización administrativa del mismo órgano otorga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4"/>
        <w:rPr/>
      </w:pPr>
      <w:bookmarkStart w:id="88" w:name="__RefHeading___Toc59259322"/>
      <w:bookmarkEnd w:id="88"/>
      <w:r>
        <w:rPr/>
        <w:t>Artículo 65. Revisión de las concesion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Las concesiones podrán ser revisad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Cuando de forma comprobada se hayan modificado los supuestos determinantes de su otorgamien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b) En casos de fuerza mayor, a petición del concesionari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 Cuando lo exija su adecuación a los Planes Hidrológic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Asimismo, las concesiones para el abastecimiento de poblaciones y regadíos podrán revisarse en los supuestos en los que se acredite que el objeto de la concesión puede cumplirse con una menor dotación o una mejora de la técnica de utilización del recurso, que contribuya a un ahorro del mism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estos efectos, las Confederaciones Hidrográficas realizarán auditorías y controles de las concesiones, a fin de comprobar la eficiencia de la gestión y utilización de los recursos hídricos objeto de la conces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Sólo en el caso señalado en el párrafo c) del apartado 1, el concesionario perjudicado tendrá derecho a indemnización, de conformidad con lo dispuesto en la legislación general de expropiación forzos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4. La modificación de las condiciones concesionales en los supuestos del apartado 2 no otorgará al concesionario derecho a compensación económica alguna. Sin perjuicio de ello, reglamentariamente podrán establecerse ayudas a favor de los concesionarios para ajustar sus instalaciones a las nuevas condiciones concesiona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4"/>
        <w:rPr/>
      </w:pPr>
      <w:bookmarkStart w:id="89" w:name="__RefHeading___Toc59259323"/>
      <w:bookmarkEnd w:id="89"/>
      <w:r>
        <w:rPr/>
        <w:t>Artículo 66. Caducidad de las concesion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Las concesiones podrán declararse caducadas por incumplimiento de cualquiera de condiciones esenciales o plazos en ella previst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Asimismo el derecho al uso privativo de las aguas, cualquiera que sea el título de su adquisición, podrá declararse caducado por la interrupción permanente de la explotación durante tres años consecutivos siempre que aquélla sea imputable al titular.</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bookmarkStart w:id="90" w:name="__RefHeading___Toc59259324"/>
      <w:bookmarkEnd w:id="90"/>
      <w:r>
        <w:rPr/>
        <w:t>SECCIÓN 2ª. CESIÓN DE DERECHOS AL USO PRIVATIVO DE LAS AGU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4"/>
        <w:rPr/>
      </w:pPr>
      <w:bookmarkStart w:id="91" w:name="__RefHeading___Toc59259325"/>
      <w:bookmarkEnd w:id="91"/>
      <w:r>
        <w:rPr/>
        <w:t>Artículo 67. Del contrato de cesión de derech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Los concesionarios o titulares de algún derecho al uso privativo de las aguas podrán ceder con carácter temporal a otro concesionario o titular de derecho de igual o mayor rango según el orden de preferencia establecido en el Plan Hidrológico de la cuenca correspondiente o, en su defecto, en el artículo 60 de la presente Ley, previa autorización administrativa, la totalidad o parte de los derechos de uso que les corresponda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os concesionarios o titulares de derechos de usos privativos de carácter no consuntivo no podrán ceder sus derechos para usos que no tengan tal consider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Cuando razones de interés general lo justifiquen, el Ministro de Medio Ambiente podrá autorizar con carácter excepcional cesiones de derechos de uso del agua que no respeten las normas sobre prelación de usos a que se refiere el apartado 1 de este artícul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Los adquirentes de los derechos dimanantes de la cesión se subrogarán en las obligaciones que correspondan al cedente ante el Organismo de cuenca respecto al uso del agu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4. El incumplimiento de los requisitos establecidos en esta sección será causa para acordar la caducidad del derecho concesional del ced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4"/>
        <w:rPr/>
      </w:pPr>
      <w:bookmarkStart w:id="92" w:name="__RefHeading___Toc59259326"/>
      <w:bookmarkEnd w:id="92"/>
      <w:r>
        <w:rPr/>
        <w:t>Artículo 68. Formalización, autorización y registro del contrato de ces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Los contratos de cesión deberán ser formalizados por escrito y puestos en conocimiento del Organismo de cuenca y de las comunidades de usuarios a las que pertenezcan el cedente y el cesionario mediante el traslado de la copia del contrato, en el plazo de quince días desde su firma. En el caso de cesiones entre usuarios de agua para riego, deberá constar en el contrato la identificación expresa de los predios que el cedente renuncia a regar o se compromete a regar con menos dotación durante la vigencia del contrato, así como la de los predios que regará el adquirente con el caudal cedi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Se entenderán autorizados, sin que hasta entonces produzcan efectos entre las partes, en el plazo de un mes a contar desde la notificación efectuada al Organismo de cuenca, si éste no formula oposición cuando se trate de cesiones entre miembros de la misma comunidad de usuarios, y en el plazo de dos meses en el resto de los casos. Cuando la cesión de derechos se refiera a una concesión para regadíos y usos agrarios, el Organismo de cuenca dará traslado de la copia del contrato a la correspondiente Comunidad Autónoma y al Ministerio de Agricultura, Pesca y Alimentación, para que emitan informe previo en el ámbito de sus respectivas competencias en el plazo de diez dí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El Organismo de cuenca podrá no autorizar la cesión de derechos de uso del agua, mediante resolución motivada, dictada y notificada en el plazo señalado, si la misma afecta negativamente al régimen de explotación de los recursos en la cuenca, a los derechos de terceros, a los caudales medioambientales, al estado o conservación de los ecosistemas acuáticos o si incumple algunos de los requisitos señalados en la presente sección, sin que ello dé lugar a derecho a indemnización alguna por parte de los afectados. También podrá ejercer en ese plazo un derecho de adquisición preferente del aprovechamiento de los caudales a ceder, rescatando los caudales de todo uso privativ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4. Los Organismos de cuenca inscribirán los contratos de cesión de derechos de uso del agua en el Registro de Aguas al que se refiere el artículo 80, en la forma que se determine reglamentariamente. Posteriormente, podrán inscribirse, además, en el Registro de la Propiedad, en los folios abiertos a las concesiones administrativas afectad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5. Las competencias de la Administración hidráulica a las que se refiere la presente sección serán ejecutadas en las cuencas intracomunitarias por la Administración hidráulica de la correspondiente Comunidad Autónom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4"/>
        <w:rPr/>
      </w:pPr>
      <w:bookmarkStart w:id="93" w:name="__RefHeading___Toc59259327"/>
      <w:bookmarkEnd w:id="93"/>
      <w:r>
        <w:rPr/>
        <w:t>Artículo 69. Objeto del contrato de ces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El volumen anual susceptible de cesión en ningún caso podrá superar al realmente utilizado por el cedente. Reglamentariamente se establecerán las normas para el cálculo de dicho volumen anual, tomando como referencia el valor medio del caudal realmente utilizado durante la serie de años que se determinen, corregido, en su caso, conforme a la dotación objetivo que fije el Plan Hidrológico de cuenca y el buen uso del agua, sin que en ningún caso pueda cederse un caudal superior al concedi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Los caudales que sean objeto de cesión se computarán como de uso efectivo de la concesión a los efectos de evitar la posible caducidad del título concesional del ced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La cesión de derechos de uso del agua podrá conllevar una compensación económica que se fijará de mutuo acuerdo entre los contratantes y deberá explicitarse en el contrato. Reglamentariamente podrá establecerse el importe máximo de dicha compens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4"/>
        <w:rPr/>
      </w:pPr>
      <w:bookmarkStart w:id="94" w:name="__RefHeading___Toc59259328"/>
      <w:bookmarkEnd w:id="94"/>
      <w:r>
        <w:rPr/>
        <w:t>Artículo 70. Instalaciones e infraestructuras hidráulicas necesari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Cuando la realización material de las cesiones acordadas requiera el empleo de instalaciones o infraestructuras hidráulicas de las que fuesen titulares terceros, su uso se establecerá por libre acuerdo entre las part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En el caso de que las instalaciones o infraestructuras hidráulicas necesarias sean de titularidad del Organismo de cuenca, o bien tenga éste encomendada su explotación, los contratantes deberán solicitar, a la vez que dan traslado de la copia del contrato para su autorización, la determinación del régimen de utilización de dichas instalaciones o infraestructuras, así como la fijación de las exacciones económicas que correspondan de acuerdo con la legislación vig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Si para la realización material de las cesiones acordadas fuese necesario construir nuevas instalaciones o infraestructuras hidráulicas, los contratantes deberán presentar, a la vez que solicitan la autorización, el documento técnico que defina adecuadamente dichas obras e instalaciones. Cuando las aguas cedidas se vayan a destinar al abastecimiento de poblaciones, se presentará también informe de la autoridad sanitaria sobre la idoneidad del agua para dicho us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4. La autorización del contrato de cesión no implicará por sí misma la autorización para el uso o construcción de infraestructuras a que se refiere este artícul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resolución del Organismo de cuenca sobre el uso o construcción de infraestructuras a que se refiere el párrafo anterior será independiente de la decisión que adopte sobre la autorización o no del contrato de cesión, y no se aplicarán a la misma los plazos a que se refiere el artículo 68 apartado 2.</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4"/>
        <w:rPr/>
      </w:pPr>
      <w:bookmarkStart w:id="95" w:name="__RefHeading___Toc59259329"/>
      <w:bookmarkEnd w:id="95"/>
      <w:r>
        <w:rPr/>
        <w:t>Artículo 71. Centros de intercambio de derech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En las situaciones reguladas en los artículos 55, 56 y 58 de la presente Ley, y en aquellas otras que reglamentariamente se determinen por concurrir causas análogas, se podrán constituir centros de intercambio de derechos de uso del agua mediante Acuerdo del Consejo de Ministros, a propuesta del Ministro de Medio Ambiente. En este caso, los Organismos de cuenca quedarán autorizados para realizar ofertas públicas de adquisición de derechos de uso del agua para posteriormente cederlos a otros usuarios mediante el precio que el propio Organismo oferte. La contabilidad y registro de las operaciones que se realicen al amparo de este precepto se llevarán separadamente respecto al resto de actos en que puedan intervenir los Organismos de cuenc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Las Comunidades Autónomas podrán instar a los Organismos de cuenca a realizar las adquisiciones a que se refiere el apartado anterior para atender fines concretos de interés autonómico en el ámbito de sus competenci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Las adquisiciones y enajenaciones del derecho al uso del agua que se realicen conforme a este artículo deberán respetar los principios de publicidad y libre concurrencia y se llevarán a cabo conforme al procedimiento y los criterios de selección que reglamentariamente se determine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4"/>
        <w:rPr/>
      </w:pPr>
      <w:bookmarkStart w:id="96" w:name="__RefHeading___Toc59259330"/>
      <w:bookmarkEnd w:id="96"/>
      <w:r>
        <w:rPr/>
        <w:t>Artículo 72. Infraestructuras de conexión intercuenc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Sólo se podrán usar infraestructuras que interconecten territorios de distintos Planes Hidrológicos de cuenca para transacciones reguladas en esta sección si el Plan Hidrológico Nacional o las leyes singulares reguladoras de cada trasvase así lo han previsto. En este caso, la competencia para autorizar el uso de estas infraestructuras y el contrato de cesión corresponderá al Ministerio de Medio Ambiente, entendiéndose desestimadas las solicitudes de cesión una vez transcurridos los plazos previstos sin haberse notificado resolución administrativ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bookmarkStart w:id="97" w:name="__RefHeading___Toc59259331"/>
      <w:bookmarkEnd w:id="97"/>
      <w:r>
        <w:rPr/>
        <w:t>SECCIÓN 3ª. ALUMBRAMIENTO Y UTILIZACIÓN DE AGUAS SUBTERRÁNE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4"/>
        <w:rPr/>
      </w:pPr>
      <w:bookmarkStart w:id="98" w:name="__RefHeading___Toc59259332"/>
      <w:bookmarkEnd w:id="98"/>
      <w:r>
        <w:rPr/>
        <w:t>Artículo 73. Preferencia para el otorgamiento de autorizaciones de investigación de aguas subterráne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os propietarios de los terrenos afectados por las peticiones de investigación de aguas subterráneas gozarán de preferencia para el otorgamiento de la autorización dentro del mismo orden de prelación a que se refiere el artículo 60.</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4"/>
        <w:rPr/>
      </w:pPr>
      <w:bookmarkStart w:id="99" w:name="__RefHeading___Toc59259333"/>
      <w:bookmarkEnd w:id="99"/>
      <w:r>
        <w:rPr/>
        <w:t>Artículo 74. Autorizaciones para investigación de aguas subterráne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El Organismo de cuenca podrá otorgar autorizaciones para investigación de aguas subterráneas, con el fin de determinar la existencia de caudales aprovechables, previo el trámite de competencia entre los proyectos de investigación concurrentes que pudieran presentars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El plazo de la autorización no podrá exceder de dos años y su otorgamiento llevará implícita la declaración de utilidad pública a efectos de la ocupación temporal de los terrenos necesarios para la realización de las labor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Si la investigación fuera favorable, el interesado deberá, en un plazo de seis meses, formalizar la petición de concesión, que se tramitará sin competencia de proyect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4"/>
        <w:rPr/>
      </w:pPr>
      <w:bookmarkStart w:id="100" w:name="__RefHeading___Toc59259334"/>
      <w:bookmarkEnd w:id="100"/>
      <w:r>
        <w:rPr/>
        <w:t>Artículo 75. Determinación del lugar de emplazamiento de las instalacion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uando el concesionario no sea propietario del terreno en que se realice la captación y el aprovechamiento hubiese sido declarado de utilidad pública, el Organismo de cuenca determinará el lugar de emplazamiento de las instalaciones, con el fin de que sean mínimos los posibles perjuicios, cuya indemnización se fijará con arreglo a la legislación de expropiación forzos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4"/>
        <w:rPr/>
      </w:pPr>
      <w:bookmarkStart w:id="101" w:name="__RefHeading___Toc59259335"/>
      <w:bookmarkEnd w:id="101"/>
      <w:r>
        <w:rPr/>
        <w:t>Artículo 76. Afección a captaciones anterior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falta de Plan Hidrológico de cuenca, o de definición suficiente en el mismo, la Administración concedente considerará para el otorgamiento de concesiones de aguas subterráneas su posible afección a captaciones anteriores legalizadas, debiendo, en todo caso, el titular de la nueva concesión indemnizar los perjuicios que pudieran causarse a los aprovechamientos preexistentes, como consecuencia del acondicionamiento de las obras e instalaciones que sea necesario efectuar para asegurar la disponibilidad de los caudales anteriormente explotad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bookmarkStart w:id="102" w:name="__RefHeading___Toc59259336"/>
      <w:bookmarkEnd w:id="102"/>
      <w:r>
        <w:rPr/>
        <w:t>SECCIÓN 4ª. OTRAS AUTORIZACIONES Y CONCESION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4"/>
        <w:rPr/>
      </w:pPr>
      <w:bookmarkStart w:id="103" w:name="__RefHeading___Toc59259337"/>
      <w:bookmarkEnd w:id="103"/>
      <w:r>
        <w:rPr/>
        <w:t>Artículo 77. Aprovechamiento de los cauces o bienes situados en ell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La utilización o aprovechamiento por los particulares de los cauces o de los bienes situados en ellos requerirá la previa concesión o autorización administrativ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En el otorgamiento de concesiones o autorizaciones para aprovechamientos de áridos, pastos y vegetación arbórea o arbustiva, establecimiento de puentes o pasarelas, embarcaderos e instalaciones para baños públicos, se considerará la posible incidencia ecológica desfavorable, debiendo exigirse las adecuadas garantías para la restitución del medi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La incoación de los expedientes sobre aprovechamientos de áridos se notificará a los órganos responsables del dominio público marítimo terrestre de la misma cuenca para que éstos puedan optar por su uso en la regeneración del litoral que siempre será preferente sobre cualquier otro posible uso privativ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4"/>
        <w:rPr/>
      </w:pPr>
      <w:bookmarkStart w:id="104" w:name="__RefHeading___Toc59259338"/>
      <w:bookmarkEnd w:id="104"/>
      <w:r>
        <w:rPr/>
        <w:t>Artículo 78. Navegación recreativa en embals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s autorizaciones para navegación recreativa en embalses se condicionarán atendiendo a los usos previstos para las aguas almacenadas, protegiendo su calidad y limitando el acceso a las zonas de derivación o desagüe según reglamentariamente se especifiqu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bookmarkStart w:id="105" w:name="__RefHeading___Toc59259339"/>
      <w:bookmarkEnd w:id="105"/>
      <w:r>
        <w:rPr/>
        <w:t>SECCIÓN 5ª. PROCEDIMIEN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4"/>
        <w:rPr/>
      </w:pPr>
      <w:bookmarkStart w:id="106" w:name="__RefHeading___Toc59259340"/>
      <w:bookmarkEnd w:id="106"/>
      <w:r>
        <w:rPr/>
        <w:t>Artículo 79. Procedimiento para otorgar concesiones y autorizacion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La duración de las concesiones y autorizaciones, los supuestos y requisitos para su declaración de utilidad pública, así como el procedimiento para su tramitación serán establecidos reglamentariam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El procedimiento ordinario de otorgamiento de concesiones se ajustará a los principios de publicidad y tramitación en competencia, prefiriéndose, en igualdad de condiciones, aquéllos que proyecten la más racional utilización del agua y una mejor protección de su entorno. El principio de competencia podrá eliminarse cuando se trate de abastecimiento de agua a poblacion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Para las concesiones de escasa importancia por su cuantía, incluidas las destinadas a aprovechamientos hidroeléctricos de pequeña potencia, se establecerán reglamentariamente procedimientos simplificados acordes con sus característic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4. En el caso de concesiones y autorizaciones en materia de regadíos u otros usos agrarios, será preceptivo un informe de la correspondiente Comunidad Autónoma y del Ministerio de Agricultura, Pesca y Alimentación en relación con las materias propias de su competencia, y en especial, respecto a su posible afección a los planes de actuación existent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bookmarkStart w:id="107" w:name="__RefHeading___Toc59259341"/>
      <w:bookmarkEnd w:id="107"/>
      <w:r>
        <w:rPr/>
        <w:t>SECCIÓN 6ª. REGISTRO DE AGU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4"/>
        <w:rPr/>
      </w:pPr>
      <w:bookmarkStart w:id="108" w:name="__RefHeading___Toc59259342"/>
      <w:bookmarkEnd w:id="108"/>
      <w:r>
        <w:rPr/>
        <w:t>Artículo 80. Características del Registro de Agu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Los Organismos de cuenca llevarán un Registro de Aguas en el que se inscribirán de oficio las concesiones de agua, así como los cambios autorizados que se produzcan en su titularidad o en sus características. La organización y normas de funcionamiento del Registro de Aguas se fijarán por vía reglamentar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El Registro de Aguas tendrá carácter público, pudiendo interesarse del Organismo de cuenca las oportunas certificaciones sobre su conteni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Los titulares de concesiones de aguas inscritas en el Registro correspondiente podrán interesar la intervención del Organismo de cuenca competente en defensa de sus derechos, de acuerdo con el contenido de la concesión y de lo establecido en la legislación en materia de agu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4. La inscripción registral será medio de prueba de la existencia y situación de la conces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2"/>
        <w:rPr/>
      </w:pPr>
      <w:bookmarkStart w:id="109" w:name="__RefHeading___Toc59259343"/>
      <w:bookmarkEnd w:id="109"/>
      <w:r>
        <w:rPr/>
        <w:t>CAPÍTULO IV  De las comunidades de usuari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4"/>
        <w:rPr/>
      </w:pPr>
      <w:bookmarkStart w:id="110" w:name="__RefHeading___Toc59259344"/>
      <w:bookmarkEnd w:id="110"/>
      <w:r>
        <w:rPr/>
        <w:t>Artículo 81. Obligación de constituir comunidades de usuari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Los usuarios del agua y otros bienes del dominio público hidráulico de una misma toma o concesión deberán constituirse en comunidades de usuarios. Cuando el destino dado a las aguas fuese principalmente el riego, se denominarán comunidades de regantes; en otro caso, las comunidades recibirán el calificativo que caracterice el destino del aprovechamiento colectiv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os estatutos u ordenanzas se redactarán y aprobarán por los propios usuarios, y deberán ser sometidos, para su aprobación administrativa, al Organismo de cuenc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os estatutos u ordenanzas regularán la organización de las comunidades de usuarios, así como la explotación en régimen de autonomía interna de los bienes hidráulicos inherentes al aprovechamien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Organismo de cuenca no podrá denegar la aprobación de los estatutos y ordenanzas, ni introducir variantes en ellos, sin previo dictamen del Consejo de Esta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Las comunidades de usuarios de aguas superficiales o subterráneas, cuya utilización afecte a intereses que les sean comunes, podrán formar una comunidad general para la defensa de sus derechos y conservación y fomento de dichos interes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Del mismo modo, los usuarios individuales y las comunidades de usuarios, podrán formar por convenio una junta central de usuarios con la finalidad de proteger sus derechos e intereses frente a terceros y ordenar y vigilar el uso coordinado de sus propios aprovechamient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4. El Organismo de cuenca podrá imponer, cuando el interés general lo exija, la constitución de los distintos tipos de comunidades y juntas centrales de usuari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5. Cuando la modalidad o las circunstancias y características del aprovechamiento lo aconsejen, o cuando el número de partícipes sea reducido, el régimen de comunidad podrá ser sustituido por el que se establezca en convenios específicos, que deberán ser aprobados por el Organismo de cuenc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4"/>
        <w:rPr/>
      </w:pPr>
      <w:bookmarkStart w:id="111" w:name="__RefHeading___Toc59259345"/>
      <w:bookmarkEnd w:id="111"/>
      <w:r>
        <w:rPr/>
        <w:t>Artículo 82. Naturaleza y régimen jurídico de las comunidades de usuari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Las comunidades de usuarios tienen el carácter de corporaciones de derecho público, adscritas al Organismo de cuenca, que velará por el cumplimiento de sus estatutos u ordenanzas y por el buen orden del aprovechamiento. Actuarán conforme a los procedimientos establecidos en la presente Ley, en sus reglamentos y en sus estatutos y ordenanzas, de acuerdo con lo previsto en la Ley 30/1992, de 26 de noviembre (RCL 1992\2512, 2775 y RCL 1993, 246), de Régimen Jurídico de las Administraciones Públicas y del Procedimiento Administrativo Comú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Los estatutos y ordenanzas de las comunidades de usuarios incluirán la finalidad y el ámbito territorial de la utilización de los bienes del dominio público hidráulico, regularán la participación y representación obligatoria, en relación con sus respectivos intereses, de los titulares actuales y sucesivos de bienes y servicios y de los participantes en el uso del agua; y obligarán a que todos los titulares contribuyan a satisfacer en equitativa proporción los gastos comunes de explotación, conservación, reparación y mejora, así como los cánones y tarifas que correspondan. Los estatutos y ordenanzas de las comunidades, en cuanto acordados por su junta general, establecerán las previsiones correspondientes a las infracciones y sanciones que puedan ser impuestas por el jurado de acuerdo con la costumbre y el procedimiento propios de los mismos, garantizando los derechos de audiencia y defensa de los afectad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Las comunidades generales y las juntas centrales de usuarios se compondrán de representantes de los usuarios interesados. Sus ordenanzas y reglamentos deberán ser aprobados por el Organismo de cuenc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4. Las comunidades de usuarios que carezcan de ordenanzas vendrán obligadas a presentarlas para su aprobación en el plazo que reglamentariamente se establezca. En caso de incumplimiento, el Organismo de cuenca podrá establecer las que considere procedentes previo dictamen del Consejo de Esta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4"/>
        <w:rPr/>
      </w:pPr>
      <w:bookmarkStart w:id="112" w:name="__RefHeading___Toc59259346"/>
      <w:bookmarkEnd w:id="112"/>
      <w:r>
        <w:rPr/>
        <w:t>Artículo 83. Facultades de las comunidades de usuari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Las comunidades de usuarios podrán ejecutar por sí mismas y con cargo al usuario, los acuerdos incumplidos que impongan una obligación de hacer. El coste de la ejecución subsidiaria será exigible por la vía administrativa de apremio. Quedarán exceptuadas del régimen anterior aquellas obligaciones que revistan un carácter personalísim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Las comunidades de usuarios serán beneficiarias de la expropiación forzosa y de la imposición de las servidumbres que exijan sus aprovechamientos y el cumplimiento de sus fin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Las comunidades de usuarios vendrán obligadas a realizar las obras e instalaciones que la Administración les ordene, a fin de evitar el mal uso del agua o el deterioro del dominio público hidráulico, pudiendo el Organismo de cuenca competente suspender la utilización del agua hasta que aquéllas se realice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4. Las deudas a la comunidad de usuarios por gasto de conservación, limpieza o mejoras, así como cualquier otra motivada por la administración y distribución de las aguas, gravarán la finca o industria en cuyo favor se realizaron, pudiendo la comunidad de usuarios exigir su importe por la vía administrativa de apremio, y prohibir el uso del agua mientras no se satisfagan, aun cuando la finca o industria hubiese cambiado de dueño. El mismo criterio se seguirá cuando la deuda provenga de multas e indemnizaciones impuestas por los tribunales o jurados de rieg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4"/>
        <w:rPr/>
      </w:pPr>
      <w:bookmarkStart w:id="113" w:name="__RefHeading___Toc59259347"/>
      <w:bookmarkEnd w:id="113"/>
      <w:r>
        <w:rPr/>
        <w:t>Artículo 84. Órganos de las comunidades de usuari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Toda comunidad de usuarios tendrá una junta general o asamblea, una junta de gobierno y uno o varios jurad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La Junta general, constituida por todos los usuarios de la comunidad, es el órgano soberano de la misma, correspondiéndole todas las facultades no atribuidas específicamente a algún otro órgan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La junta de gobierno, elegida por la junta general, es la encargada de la ejecución de las ordenanzas y de los acuerdos propios y de los adoptados por la junta gener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4. Serán atribuciones de la junta de gobiern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Vigilar y gestionar los intereses de la Comunidad, promover su desarrollo y defender sus derech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b) Dictar las disposiciones convenientes para la mejor distribución de las aguas, respetando los derechos adquiridos y las costumbres loca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 Someter a la aprobación de la junta la modificación de las ordenanzas o cualquier otra propuesta que estime oportun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 Ejecutar en el ámbito de sus competencias las funciones que le sean atribuidas por las leyes o que puedan asumir en virtud de los convenios que suscriban con el Organismo de cuenc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5. Los acuerdos de la junta general y de la junta de gobierno, en el ámbito de sus competencias, serán ejecutivos, en la forma y con los requisitos establecidos en la Ley de Régimen Jurídico de las Administraciones Públicas y del Procedimiento Administrativo Común, sin perjuicio de su posible impugnación en alzada ante el Organismo de la cuenc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6. Al jurado corresponde conocer las cuestiones de hecho que se susciten entre los usuarios de la comunidad en el ámbito de las ordenanzas e imponer a los infractores las sanciones reglamentarias, así como fijar las indemnizaciones que puedan derivarse de la infrac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os procedimientos serán públicos y verbales en la forma que determine la costumbre y el reglamento. Sus fallos serán ejecutiv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4"/>
        <w:rPr/>
      </w:pPr>
      <w:bookmarkStart w:id="114" w:name="__RefHeading___Toc59259348"/>
      <w:bookmarkEnd w:id="114"/>
      <w:r>
        <w:rPr/>
        <w:t>Artículo 85. Pervivencia de organizaciones tradiciona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os aprovechamientos colectivos, que hasta ahora hayan tenido un régimen consignado en ordenanzas debidamente aprobadas, continuarán sujetos a las mismas mientras los usuarios no decidan su modificación de acuerdo con ell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el mismo modo, allí donde existan jurados o tribunales de riego, cualquiera que sea su denominación peculiar, continuarán con su organización tradicion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4"/>
        <w:rPr/>
      </w:pPr>
      <w:bookmarkStart w:id="115" w:name="__RefHeading___Toc59259349"/>
      <w:bookmarkEnd w:id="115"/>
      <w:r>
        <w:rPr/>
        <w:t>Artículo 86. Titularidad de las obras que integran el aprovechamien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titularidad de las obras que son parte integrante del aprovechamiento de la comunidad de usuarios quedará definida en el propio título que faculte para su construcción y utiliz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4"/>
        <w:rPr/>
      </w:pPr>
      <w:bookmarkStart w:id="116" w:name="__RefHeading___Toc59259350"/>
      <w:bookmarkEnd w:id="116"/>
      <w:r>
        <w:rPr/>
        <w:t>Artículo 87. Comunidades de usuarios de unidades hidrogeológicas y de acuífer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Los usuarios de una misma unidad hidrogeológica o de un mismo acuífero estarán obligados, a requerimiento del Organismo de cuenca, a constituir una comunidad de usuarios, correspondiendo a dicho Organismo, a instancia de parte o de oficio, determinar sus límites y establecer el sistema de utilización conjunta de las agu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En los acuíferos declarados sobreexplotados o en riesgo de estarlo en aplicación del apartado 1 del artículo 56 de esta Ley, será obligatoria la constitución de una comunidad de usuarios. Si transcurridos seis meses desde la fecha de la declaración de sobreexplotación no se hubiese constituido la comunidad de usuarios, el Organismo de cuenca la constituirá de oficio, o encomendará sus funciones con carácter temporal a un órgano representativo de los intereses concurrent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Los Organismos de cuenca podrán celebrar convenios con las comunidades de usuarios de aguas subterráneas, al objeto de establecer la colaboración de éstas en las funciones de control efectivo del régimen de explotación y respeto a los derechos sobre las aguas. En estos convenios podrá preverse, entre otras cosas, la sustitución de las captaciones de aguas subterráneas preexistentes por captaciones comunitarias, así como el apoyo económico y técnico del Organismo de cuenca a la comunidad de usuarios para el cumplimiento de los términos del conveni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4"/>
        <w:rPr/>
      </w:pPr>
      <w:bookmarkStart w:id="117" w:name="__RefHeading___Toc59259351"/>
      <w:bookmarkEnd w:id="117"/>
      <w:r>
        <w:rPr/>
        <w:t>Artículo 88. Comunidades de aprovechamiento conjunto de aguas superficiales y subterráne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Organismo de cuenca podrá obligar a la constitución de comunidades que tengan por objeto el aprovechamiento conjunto de aguas superficiales y subterráneas, cuando así lo aconseje la mejor utilización de los recursos de una misma zon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4"/>
        <w:rPr/>
      </w:pPr>
      <w:bookmarkStart w:id="118" w:name="__RefHeading___Toc59259352"/>
      <w:bookmarkEnd w:id="118"/>
      <w:r>
        <w:rPr/>
        <w:t>Artículo 89. Requisitos para el abastecimiento a varias poblacion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El otorgamiento de las concesiones para abastecimiento a varias poblaciones estará condicionado a que las Corporaciones Locales estén constituidas a estos efectos en Mancomunidades, Consorcios u otras entidades semejantes, de acuerdo con la legislación por la que se rijan, o a que todas ellas reciban el agua a través de una misma empresa concesionar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Con independencia de su especial estatuto jurídico, el consorcio o Comunidad de que se trate elaborará las ordenanzas previstas en el artículo 81.</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4"/>
        <w:rPr/>
      </w:pPr>
      <w:bookmarkStart w:id="119" w:name="__RefHeading___Toc59259353"/>
      <w:bookmarkEnd w:id="119"/>
      <w:r>
        <w:rPr/>
        <w:t>Artículo 90. Comunidades de usuarios de vertid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s entidades públicas, corporaciones o particulares que tengan necesidad de verter agua o productos residuales, podrán constituirse en comunidad para llevar a cabo el estudio, construcción, explotaciones y mejora de colectores, estaciones depuradoras y elementos comunes que les permitan efectuar el vertido en el lugar más idóneo y en las mejores condiciones técnicas y económicas, considerando la necesaria protección del entorno natural. El Organismo de cuenca podrá imponer justificadamente la constitución de esta clase de comunidades de usuari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4"/>
        <w:rPr/>
      </w:pPr>
      <w:bookmarkStart w:id="120" w:name="__RefHeading___Toc59259354"/>
      <w:bookmarkEnd w:id="120"/>
      <w:r>
        <w:rPr/>
        <w:t>Artículo 91. Otras comunidades de usuarios. Normas de aplic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s disposiciones contenidas en los artículos anteriores podrán ser aplicadas a otros tipos de comunidades no mencionadas expresamente, y, entre ellas, a las de avenamiento o a las que se constituyan para la construcción, conservación y mejora de obras de defensa contra las agu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1"/>
        <w:rPr/>
      </w:pPr>
      <w:bookmarkStart w:id="121" w:name="__RefHeading___Toc59259355"/>
      <w:bookmarkEnd w:id="121"/>
      <w:r>
        <w:rPr/>
        <w:t>TÍTULO V  De la protección del dominio público hidráulico y de la calidad de las aguas continenta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2"/>
        <w:rPr/>
      </w:pPr>
      <w:bookmarkStart w:id="122" w:name="__RefHeading___Toc59259356"/>
      <w:bookmarkEnd w:id="122"/>
      <w:r>
        <w:rPr/>
        <w:t>CAPÍTULO I  Normas genera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4"/>
        <w:rPr/>
      </w:pPr>
      <w:bookmarkStart w:id="123" w:name="__RefHeading___Toc59259357"/>
      <w:bookmarkEnd w:id="123"/>
      <w:r>
        <w:rPr/>
        <w:t>Artículo 92. Objetivos de la protec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Son objetivos de la protección del dominio público hidráulic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Prevenir el deterioro del estado ecológico y la contaminación de las aguas para alcanzar un buen estado gener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b) Establecer programas de control de calidad en cada cuenca hidrográfic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 Impedir la acumulación de compuestos tóxicos o peligrosos en el subsuelo, capaces de contaminar las aguas subterráne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 Evitar cualquier otra acumulación que pueda ser causa de degradación del dominio público hidráulic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 Recuperar los sistemas acuáticos asociados al dominio público hidráulic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Reglamentariamente, se establecerán los niveles de calidad correspondientes a los estados indicados en el párrafo a) y los plazos para alcanzarl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4"/>
        <w:rPr/>
      </w:pPr>
      <w:bookmarkStart w:id="124" w:name="__RefHeading___Toc59259358"/>
      <w:bookmarkEnd w:id="124"/>
      <w:r>
        <w:rPr/>
        <w:t>Artículo 93. Concepto de contamin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Se entiende por contaminación, a los efectos de esta Ley, la acción y el efecto de introducir materias o formas de energía, o inducir condiciones en el agua que, de modo directo o indirecto, impliquen una alteración perjudicial de su calidad en relación con los usos posteriores o con su función ecológic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concepto de degradación del dominio público hidráulico a efectos de esta Ley, incluye las alteraciones perjudiciales del entorno afecto a dicho domini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4"/>
        <w:rPr/>
      </w:pPr>
      <w:bookmarkStart w:id="125" w:name="__RefHeading___Toc59259359"/>
      <w:bookmarkEnd w:id="125"/>
      <w:r>
        <w:rPr/>
        <w:t>Artículo 94. Policía de agu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policía de las aguas superficiales subterráneas y de sus cauces y depósitos naturales, zonas de servidumbre y perímetros de protección se ejercerá por la Administración hidráulica compet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4"/>
        <w:rPr/>
      </w:pPr>
      <w:bookmarkStart w:id="126" w:name="__RefHeading___Toc59259360"/>
      <w:bookmarkEnd w:id="126"/>
      <w:r>
        <w:rPr/>
        <w:t>Artículo 95. Apeo y deslinde de los cauces de dominio públic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El apeo y deslinde de los cauces de dominio público corresponde a la Administración del Estado, que los efectuará por los Organismos de cuenca, según el procedimiento que reglamentariamente se determin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El deslinde aprobado declara la posesión y la titularidad dominical a favor del Estado, dando lugar al amojonamien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La resolución de aprobación del deslinde será título suficiente para rectificar las inscripciones del Registro de la Propiedad contradictorias con el mismo, en la forma y condiciones que se determinen reglamentariamente, siempre que haya intervenido en el expediente el titular registral, conforme a la legislación hipotecaria. Dicha resolución será título suficiente, asimismo, para que la Administración proceda a la inmatriculación de los bienes de dominio público cuando lo estime conveniente. En todo caso los titulares de los derechos inscritos afectados podrán ejercitar las acciones que estimen pertinentes en defensa de sus derechos, siendo susceptible de anotación preventiva la correspondiente reclamación judici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4"/>
        <w:rPr/>
      </w:pPr>
      <w:bookmarkStart w:id="127" w:name="__RefHeading___Toc59259361"/>
      <w:bookmarkEnd w:id="127"/>
      <w:r>
        <w:rPr/>
        <w:t>Artículo 96. Zona de servidumbre y policía en embalses superficiales, lagos y lagun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Alrededor de los embalses superficiales, el Organismo de cuenca podrá prever en sus proyectos las zonas de servicio, necesarias para su explot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En todo caso, las márgenes de lagos, lagunas y embalses quedarán sujetas a las zonas de servidumbre y policía fijadas para las corrientes de agu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4"/>
        <w:rPr/>
      </w:pPr>
      <w:bookmarkStart w:id="128" w:name="__RefHeading___Toc59259362"/>
      <w:bookmarkEnd w:id="128"/>
      <w:r>
        <w:rPr/>
        <w:t>Artículo 97. Actuaciones contaminantes prohibid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Queda prohibida, con carácter general, y sin perjuicio de lo dispuesto en el artículo 100, toda actividad susceptible de provocar la contaminación o degradación del dominio público hidráulico, y, en particular:</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Acumular residuos sólidos, escombros o sustancias, cualquiera que sea su naturaleza y el lugar en que se depositen, que constituyan o puedan constituir un peligro de contaminación de las aguas o de degradación de su entorn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b) Efectuar acciones sobre el medio físico o biológico afecto al agua, que constituyan o puedan constituir una degradación del mism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 El ejercicio de actividades dentro de los perímetros de protección, fijados en los Planes Hidrológicos, cuando pudieran constituir un peligro de contaminación o degradación del dominio público hidráulic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4"/>
        <w:rPr/>
      </w:pPr>
      <w:bookmarkStart w:id="129" w:name="__RefHeading___Toc59259363"/>
      <w:bookmarkEnd w:id="129"/>
      <w:r>
        <w:rPr/>
        <w:t>Artículo 98. Limitaciones medioambientales a las autorizaciones y concesion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os Organismos de cuenca, en las concesiones y autorizaciones que otorguen, adoptarán las medidas necesarias para hacer compatible el aprovechamiento con el respeto del medio ambiente y garantizar los caudales ecológicos o demandas ambientales previstas en la planificación hidrológic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la tramitación de concesiones y autorizaciones que afecten al dominio público hidráulico que pudieran implicar riesgos para el medio ambiente, será preceptiva la presentación de un informe sobre los posibles efectos nocivos para el medio, del que se dará traslado al órgano ambiental competente para que se pronuncie sobre las medidas correctoras que, a su juicio, deban introducirse como consecuencia del informe presentado. Sin perjuicio de los supuestos en que resulte obligatorio, conforme a lo previsto en la normativa vigente, en los casos en que el Organismo de cuenca presuma la existencia de un riesgo grave para el medio ambiente, someterá igualmente a la consideración del órgano ambiental competente la conveniencia de iniciar el procedimiento de evaluación de impacto ambient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4"/>
        <w:rPr/>
      </w:pPr>
      <w:bookmarkStart w:id="130" w:name="__RefHeading___Toc59259364"/>
      <w:bookmarkEnd w:id="130"/>
      <w:r>
        <w:rPr/>
        <w:t>Artículo 99. Protección de aguas subterráne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protección de las aguas subterráneas frente a intrusiones de aguas salinas, de origen continental o marítimo, se realizará, entre otras acciones, mediante la limitación de la explotación de los acuíferos afectados y, en su caso, la redistribución espacial de las captaciones existentes. Los criterios básicos para ello serán incluidos en los Planes Hidrológicos de cuenca, correspondiendo al Organismo de cuenca la adopción de las medidas oportun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2"/>
        <w:rPr/>
      </w:pPr>
      <w:bookmarkStart w:id="131" w:name="__RefHeading___Toc59259365"/>
      <w:bookmarkEnd w:id="131"/>
      <w:r>
        <w:rPr/>
        <w:t>CAPÍTULO II  De los vertid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4"/>
        <w:rPr/>
      </w:pPr>
      <w:bookmarkStart w:id="132" w:name="__RefHeading___Toc59259366"/>
      <w:bookmarkEnd w:id="132"/>
      <w:r>
        <w:rPr/>
        <w:t>Artículo 100. Concep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A los efectos de la presente Ley, se considerarán vertidos los que se realicen directa o indirectamente en las aguas continentales, así como en el resto del dominio público hidráulico, cualquiera que sea el procedimiento o técnica utilizada. Queda prohibido, con carácter general, el vertido directo o indirecto de aguas y de productos residuales susceptibles de contaminar las aguas continentales o cualquier otro elemento del dominio público hidráulico, salvo que se cuente con la previa autorización administrativ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La autorización de vertido tendrá como objeto la consecución del buen estado ecológico de las aguas, de acuerdo con las normas de calidad, los objetivos ambientales y las características de emisión e inmisión establecidas reglamentariamente en aplicación de la presente Ley. Esas normas y objetivos podrán ser concretados para cada cuenca por el respectivo plan hidrológic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or buen estado ecológico de las aguas se entiende aquel que se determina a partir de indicadores de calidad biológica, físico-químicos e hidromorfológicos, inherentes a las condiciones naturales de cualquier ecosistema hídrico, en la forma y con los criterios de evaluación que reglamentariamente se determine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Cuando se otorgue una autorización o se modifiquen sus condiciones, podrán establecerse plazos y programas de reducción de la contaminación para la progresiva adecuación de las características de los vertidos a los límites que en ella se fije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4. La autorización de vertido no exime de cualquier otra que sea necesaria, conforme a otras leyes para la actividad o instalación de que se tra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4"/>
        <w:rPr/>
      </w:pPr>
      <w:bookmarkStart w:id="133" w:name="__RefHeading___Toc59259367"/>
      <w:bookmarkEnd w:id="133"/>
      <w:r>
        <w:rPr/>
        <w:t>Artículo 101. Autorización de verti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Las autorizaciones de vertidos establecerán las condiciones en que deben realizarse, en la forma que reglamentariamente se determin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todo caso, deberán especificar las instalaciones de depuración necesarias y los elementos de control de su funcionamiento, así como los límites cuantitativos y cualitativos que se impongan a la composición del efluente y el importe del canon de control del vertido definido en el artículo 113.</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Las autorizaciones de vertido tendrán un plazo máximo de vigencia de cinco años, renovables sucesivamente, siempre que cumplan las normas de calidad y objetivos ambientales exigibles en cada momento. En caso contrario, podrán ser modificadas o revocadas de acuerdo con lo dispuesto en los artículos 104 y 105.</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A efectos del otorgamiento, renovación o modificación de las autorizaciones de vertido el solicitante acreditará ante la Administración hidráulica competente, en los términos que reglamentariamente se establezcan, la adecuación de las instalaciones de depuración y los elementos de control de su funcionamiento, a las normas y objetivos de calidad de las aguas. Asimismo, con la periodicidad y en los plazos que reglamentariamente se establezcan, los titulares de autorizaciones de vertido deberán acreditar ante la Administración hidráulica las condiciones en que vierte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os datos a acreditar ante la Administración hidráulica, conforme a este apartado, podrán ser certificados por las entidades que se homologuen a tal efecto, conforme a lo que reglamentariamente se determin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4. Las solicitudes de autorizaciones de vertido de las Entidades locales contendrán, en todo caso, un plan de saneamiento y control de vertidos a colectores municipales. Las Entidades locales estarán obligadas a informar a la Administración hidráulica sobre la existencia de vertidos en los colectores locales de sustancias tóxicas y peligrosas reguladas por la normativa sobre calidad de las agu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4"/>
        <w:rPr/>
      </w:pPr>
      <w:bookmarkStart w:id="134" w:name="__RefHeading___Toc59259368"/>
      <w:bookmarkEnd w:id="134"/>
      <w:r>
        <w:rPr/>
        <w:t>Artículo 102. Autorización de vertido en acuíferos y aguas subterráne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uando el vertido pueda dar lugar a la infiltración o almacenamiento de sustancias susceptibles de contaminar los acuíferos o las aguas subterráneas, sólo podrá autorizarse si el estudio hidrogeológico previo demostrase su inocuidad.</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4"/>
        <w:rPr/>
      </w:pPr>
      <w:bookmarkStart w:id="135" w:name="__RefHeading___Toc59259369"/>
      <w:bookmarkEnd w:id="135"/>
      <w:r>
        <w:rPr/>
        <w:t>Artículo 103. Limitaciones a las actuaciones industriales contaminant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s autorizaciones administrativas sobre establecimiento, modificación o traslado de instalaciones o industrias que originen o puedan originar vertidos, se otorgarán condicionadas a la obtención de la correspondiente autorización de verti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Gobierno podrá prohibir, en zonas concretas, aquellas actividades y procesos industriales cuyos efluentes, a pesar del tratamiento a que sean sometidos, puedan constituir riesgo de contaminación grave para las aguas, bien sea en su funcionamiento normal o en caso de situaciones excepcionales previsib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4"/>
        <w:rPr/>
      </w:pPr>
      <w:bookmarkStart w:id="136" w:name="__RefHeading___Toc59259370"/>
      <w:bookmarkEnd w:id="136"/>
      <w:r>
        <w:rPr/>
        <w:t>Artículo 104. Revisión de las autorizaciones de verti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El Organismo de cuenca podrá revisar las autorizaciones de vertido en los siguientes cas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Cuando sobrevengan circunstancias que, de haber existido anteriormente, habrían justificado su denegación o el otorgamiento en términos distint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b) Cuando se produzca una mejora en las características del vertido y así lo solicite el interesa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 Para adecuar el vertido a las normas y objetivos de calidad de las aguas que sean aplicables en cada momento y, en particular, a las que para cada río, tramo de río, acuífero o masa de agua dispongan los Planes Hidrológicos de cuenc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En casos excepcionales, por razones de sequía o en situaciones hidrológicas extremas, los Organismos de cuenca podrán modificar, con carácter general, las condiciones de vertido a fin de garantizar los objetivos de calidad.</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4"/>
        <w:rPr/>
      </w:pPr>
      <w:bookmarkStart w:id="137" w:name="__RefHeading___Toc59259371"/>
      <w:bookmarkEnd w:id="137"/>
      <w:r>
        <w:rPr/>
        <w:t>Artículo 105. Vertidos no autorizad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Comprobada la existencia de un vertido no autorizado, o que no cumpla las condiciones de la autorización, el Organismo de cuenca realizará las siguientes actuacion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Incoar un procedimiento sancionador y de determinación del daño causado a la calidad de las agu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b) Liquidará el canon de control de vertido, de conformidad con lo establecido en el artículo 113.</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Complementariamente, el Organismo de cuenca podrá acordar la iniciación de los siguientes procedimient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De revocación de la autorización de vertido, cuando la hubiera, para el caso de incumplimiento de alguna de sus condicion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b) De autorización del vertido, si no la hubiera, cuando éste sea susceptible de legaliz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 De declaración de caducidad de la concesión de aguas en los casos especialmente cualificados de incumplimiento de las condiciones o de inexistencia de autorización, de los que resulten daños muy graves en el dominio público hidráulic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Las revocaciones y declaraciones de caducidad acordadas conforme al apartado anterior no darán derecho a indemniz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4"/>
        <w:rPr/>
      </w:pPr>
      <w:bookmarkStart w:id="138" w:name="__RefHeading___Toc59259372"/>
      <w:bookmarkEnd w:id="138"/>
      <w:r>
        <w:rPr/>
        <w:t>Artículo 106. Suspensión de actividades que originan vertidos no autorizad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Gobierno, en el ámbito de sus competencias, podrá ordenar la suspensión de las actividades que den origen a vertidos no autorizados, de no estimar más procedente adoptar las medidas precisas para su corrección, sin perjuicio de la responsabilidad civil, penal o administrativa en que hubieran podido incurrir los causantes de los mism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4"/>
        <w:rPr/>
      </w:pPr>
      <w:bookmarkStart w:id="139" w:name="__RefHeading___Toc59259373"/>
      <w:bookmarkEnd w:id="139"/>
      <w:r>
        <w:rPr/>
        <w:t>Artículo 107. Explotación de depuradoras por el Organismo de cuenc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Organismo de cuenca podrá hacerse cargo directa o indirectamente, por razones de interés general y con carácter temporal, de la explotación de las instalaciones de depuración de aguas residuales, cuando no fuera procedente la paralización de las actividades que producen el vertido y se derivasen graves inconvenientes del incumplimiento de las condiciones autorizad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este supuesto, el Organismo de cuenca reclamará del titular de la autorización, incluso por vía de apremi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Las cantidades necesarias para modificar o acondicionar las instalaciones en los términos previstos en la autoriz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b) Los gastos de explotación, mantenimiento y conservación de las instalacion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4"/>
        <w:rPr/>
      </w:pPr>
      <w:bookmarkStart w:id="140" w:name="__RefHeading___Toc59259374"/>
      <w:bookmarkEnd w:id="140"/>
      <w:r>
        <w:rPr/>
        <w:t>Artículo 108. Empresas de verti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odrán constituirse empresas de vertido para conducir, tratar y verter aguas residuales de terceros. Las autorizaciones de vertido que a su favor se otorguen, incluirán, además de las condiciones exigidas con carácter general, las siguient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Las de admisibilidad de los vertidos que van a ser tratados por la empres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b) Las tarifas máximas y el procedimiento de su actualización periódic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 La obligación de constituir una fianza para responder de la continuidad y eficacia de los tratamient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cuantía de la fianza y los efectos que se deriven de la revocación de la autorización se determinarán reglamentariam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2"/>
        <w:rPr/>
      </w:pPr>
      <w:bookmarkStart w:id="141" w:name="__RefHeading___Toc59259375"/>
      <w:bookmarkEnd w:id="141"/>
      <w:r>
        <w:rPr/>
        <w:t>CAPÍTULO III  De la reutilización de aguas depurad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4"/>
        <w:rPr/>
      </w:pPr>
      <w:bookmarkStart w:id="142" w:name="__RefHeading___Toc59259376"/>
      <w:bookmarkEnd w:id="142"/>
      <w:r>
        <w:rPr/>
        <w:t>Artículo 109. Régimen jurídico de la reutiliz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El Gobierno establecerá las condiciones básicas para la reutilización de las aguas, precisando la calidad exigible a las aguas depuradas según los usos previst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La reutilización de las aguas procedentes de un aprovechamiento requerirá concesión administrativa como norma general. Sin embargo, en el caso de que la reutilización fuese solicitada por el titular de una autorización de vertido de aguas ya depuradas, se requerirá solamente una autorización administrativa, en la cual se establecerán las condiciones necesarias complementarias de las recogidas en la previa autorización de verti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Cualquier persona física o jurídica que haya obtenido una concesión de reutilización de aguas, podrá subrogarse por vía contractual en la titularidad de la autorización de vertido de aquellas aguas, con asunción de las obligaciones que ésta conlleve, incluidas la depuración y la satisfacción del canon de control de vertido. Estos contratos deberán ser autorizados por el correspondiente Organismo de cuenca, a los efectos del cambio de titular de la autorización de vertido. En el caso de que la concesión se haya otorgado respecto a aguas efluentes de una planta de depuración, las relaciones entre el titular de ésta y el de aquella concesión serán reguladas igualmente mediante un contrato que deberá ser autorizado por el correspondiente Organismo de cuenc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4. Las personas físicas o jurídicas que asuman las obligaciones a que se refiere el apartado anterior, podrán solicitar la modificación de la autorización de vertido previamente existente, a fin de adaptarla a las nuevas condiciones de vertido. Para su revisión se tendrá en consideración el volumen y la calidad del efluente que se vierta al dominio público hidráulico tras la reutiliz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5. En todo caso, el vertido final de las aguas reutilizadas se acomodará a lo previsto en la presente Ley.</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CAPÍTULO IV  De los auxilios del Esta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4"/>
        <w:rPr/>
      </w:pPr>
      <w:bookmarkStart w:id="143" w:name="__RefHeading___Toc59259377"/>
      <w:bookmarkEnd w:id="143"/>
      <w:r>
        <w:rPr/>
        <w:t>Artículo 110. Ayudas del Estado para actividades que mejoren la calidad de las agu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Se determinarán reglamentariamente las ayudas que podrán concederse a quienes procedan al desarrollo, implantación o modificaciones de tecnologías, procesos, instalaciones o equipos, así como a cambios en la explotación, que signifiquen una disminución en los usos y consumos de agua o bien una menor aportación en origen de cargas contaminantes a las aguas utilizadas. Asimismo, podrán concederse ayudas a quienes realicen plantaciones forestales, cuyo objetivo sea la protección de los recursos hidráulic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stas ayudas se extenderán a quienes procedan a la potabilización y desalinización de aguas y a la depuración de aguas residuales, mediante procesos o métodos más adecuados, a la implantación de sistemas de reutilización de aguas residuales, o desarrollen actividades de investigación en estas materi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2"/>
        <w:rPr/>
      </w:pPr>
      <w:bookmarkStart w:id="144" w:name="__RefHeading___Toc59259378"/>
      <w:bookmarkEnd w:id="144"/>
      <w:r>
        <w:rPr/>
        <w:t>CAPÍTULO V  De las zonas húmed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4"/>
        <w:rPr/>
      </w:pPr>
      <w:bookmarkStart w:id="145" w:name="__RefHeading___Toc59259379"/>
      <w:bookmarkEnd w:id="145"/>
      <w:r>
        <w:rPr/>
        <w:t>Artículo 111. Concepto y característic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Las zonas pantanosas o encharcadizas, incluso las creadas artificialmente, tendrán la consideración de zonas húmed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La delimitación de las zonas húmedas se efectuará de acuerdo con la correspondiente legislación específic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Toda actividad que afecte a tales zonas requerirá autorización o concesión administrativ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4. Los Organismos de cuenca y la Administración ambiental competente coordinarán sus actuaciones para la conservación, la protección eficaz, la gestión sostenible y la recuperación de las zonas húmedas, especialmente de aquellas que posean un interés natural o paisajístic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5. Los Organismos de cuenca podrán promover la declaración de determinadas zonas húmedas como de especial interés para su conservación y protección, de acuerdo con la legislación medioambient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6. Asimismo, los Organismos de cuenca, previo informe favorable de los órganos competentes en materia de Medio Ambiente, podrán promover la desecación de aquellas zonas húmedas, declaradas insalubres o cuyo saneamiento se considere de interés públic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1"/>
        <w:rPr/>
      </w:pPr>
      <w:bookmarkStart w:id="146" w:name="__RefHeading___Toc59259380"/>
      <w:bookmarkEnd w:id="146"/>
      <w:r>
        <w:rPr/>
        <w:t>TÍTULO VI  Del régimen económico-financiero de la utilización del dominio público hidráulico</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4"/>
        <w:rPr/>
      </w:pPr>
      <w:bookmarkStart w:id="147" w:name="__RefHeading___Toc59259381"/>
      <w:bookmarkEnd w:id="147"/>
      <w:r>
        <w:rPr/>
        <w:t>Artículo 112. Canon de utilización de los bienes del dominio público hidráulic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La ocupación, utilización y aprovechamiento de los bienes del dominio público hidráulico incluidos en los párrafos b) y c) del artículo 2 de la presente Ley, que requieran concesión o autorización administrativa, devengarán a favor del Organismo de cuenca competente una tasa denominada canon de utilización de bienes del dominio público hidráulico, destinada a la protección y mejora de dicho dominio. Los concesionarios de aguas estarán exentos del pago del canon por la ocupación o utilización de los terrenos de dominio público necesarios para llevar a cabo la conces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El devengo de la tasa se producirá con el otorgamiento inicial y el mantenimiento anual de la concesión o autorización y será exigible en la cuantía que corresponda y en los plazos que se señalen en las condiciones de dicha concesión o autoriz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Serán sujetos pasivos del canon los concesionarios o personas autorizadas o, en su caso, quienes se subroguen en lugar de aquéll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4. La base imponible de la exacción se determinará por el Organismo de cuenca según los siguientes supuest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En el caso de ocupación de terrenos del domino público hidráulico, por el valor del terreno ocupado tomando como referencia el valor de mercado de los terrenos contigu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b) En el caso de utilización del dominio público hidráulico, por el valor de dicha utilización o del beneficio obtenido con la mism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 En el caso de aprovechamiento de bienes del dominio público hidráulico, por el valor de los materiales consumidos o la utilidad que reporte dicho aprovechamien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5. El tipo de gravamen anual será del 5 por 100 en los supuestos previstos en los párrafos a) y b) del apartado anterior, y del 100 por 100 en el supuesto del párrafo c), que se aplicarán sobre el valor de la base imponible resultante en cada cas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6. En el supuesto de cuencas intercomunitarias este canon será recaudado por el Organismo de cuenca o bien por la Administración Tributaria del Estado, en virtud de convenio con aquél. En este segundo caso la Agencia Estatal de la Administración Tributaria recibirá del Organismo de cuenca los datos y censos pertinentes que faciliten su gestión, e informará periódicamente a éste en la forma que se determine por vía reglamentaria. El canon recaudado será puesto a disposición del Organismo de cuenca correspondi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4"/>
        <w:rPr/>
      </w:pPr>
      <w:bookmarkStart w:id="148" w:name="__RefHeading___Toc59259382"/>
      <w:bookmarkEnd w:id="148"/>
      <w:r>
        <w:rPr/>
        <w:t>Artículo 113. Canon de control de vertid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Los vertidos al dominio público hidráulico estarán gravados con una tasa destinada al estudio, control, protección y mejora del medio receptor de cada cuenca hidrográfica, que se denominará canon de control de vertid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Serán sujetos pasivos del canon de control de vertidos, quienes lleven a cabo el verti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El importe del canon de control de vertidos será el producto del volumen de vertido autorizado por el precio unitario de control de vertido. Este precio unitario se calculará multiplicando el precio básico por metro cúbico por un coeficiente de mayoración o minoración, que se establecerá reglamentariamente en función de la naturaleza, características y grado de contaminación del vertido, así como por la mayor calidad ambiental del medio físico en que se vier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precio básico por metro cúbico se fija en 0,01202 euros (2 pesetas) para el agua residual urbana y en 0,03005 euros (5 pesetas) para el agua residual industrial. Estos precios básicos podrán revisarse periódicamente en las Leyes de Presupuestos Generales del Esta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coeficiente de mayoración del precio básico no podrá ser superior a 4.</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4. El canon de control de vertidos se devengará el 31 de diciembre, coincidiendo el período impositivo con un año natural, excepto el ejercicio en que se produzca la autorización del vertido o su cese, en cuyo caso, se calculará el canon proporcionalmente al número de días de vigencia de la autorización en relación con el total del año. Durante el primer trimestre de cada año natural, deberá liquidarse el canon correspondiente al año anterior.</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5. En el supuesto de cuencas intercomunitarias este canon será recaudado por el Organismo de cuenca o bien por la Administración Tributaria del Estado, en virtud de convenio con aquél. En este segundo caso la Agencia Estatal de la Administración Tributaria recibirá del Organismo de cuenca los datos y censos pertinentes que faciliten su gestión, e informará periódicamente a éste en la forma que se determine por vía reglamentaria. El canon recaudado será puesto a disposición del Organismo de cuenca correspondi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6. Cuando se compruebe la existencia de un vertido, cuyo responsable carezca de la autorización administrativa a que se refiere el artículo 100, con independencia de la sanción que corresponda, el Organismo de cuenca liquidará el canon de control de vertidos por los ejercicios no prescritos, calculando su importe por procedimientos de estimación indirecta conforme a lo que reglamentariamente se establezc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7. El canon de control de vertidos será independiente de los cánones o tasas que puedan establecer las Comunidades Autónomas o Corporaciones Locales para financiar las obras de saneamiento y depur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4"/>
        <w:rPr/>
      </w:pPr>
      <w:bookmarkStart w:id="149" w:name="__RefHeading___Toc59259383"/>
      <w:bookmarkEnd w:id="149"/>
      <w:r>
        <w:rPr/>
        <w:t>Artículo 114. Canon de regulación y tarifa de utilización del agu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Los beneficiados por las obras de regulación de las aguas superficiales o subterráneas, financiadas total o parcialmente con cargo al Estado, satisfarán un canon de regulación destinado a compensar los costes de la inversión que soporte la Administración estatal y atender los gastos de explotación y conservación de tales obr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Los beneficiados por otras obras hidráulicas específicas financiadas total o parcialmente a cargo del Estado, incluidas las de corrección del deterioro del dominio público hidráulico, derivado de su utilización, satisfarán por la disponibilidad o uso del agua una exacción denominada «tarifa de utilización del agua», destinada a compensar los costes de inversión que soporte la Administración estatal y a atender a los gastos de explotación y conservación de tales obr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La cuantía de cada una de las exacciones se fijará, para cada ejercicio presupuestario, sumando las siguientes cantidad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El total previsto de gastos de funcionamiento y conservación de las obras realizad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b) Los gastos de administración del organismo gestor imputables a dichas obr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 El 4 por 100 del valor de las inversiones realizadas por el Estado, debidamente actualizado, teniendo en cuenta la amortización técnica de las obras e instalaciones y la depreciación de la moneda, en la forma que reglamentariamente se determin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4. La distribución individual de dicho impone global, entre todos los beneficiados por las obras, se realizará con arreglo a criterios de racionalización del uso del agua, equidad en el reparto de las obligaciones y autofinanciación del servicio, en la forma que reglamentariamente se determin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5. En el supuesto de cuencas intercomunitarias las exacciones previstas en este artículo serán gestionadas y recaudadas por el Organismo de cuenca o bien por la Administración Tributaria del Estado, en virtud de convenio con aquél. En este segundo caso, la Agencia Estatal de la Administración Tributaria recibirá del Organismo de cuenca los datos y censos pertinentes que faciliten su gestión, e informará periódicamente a éste en la forma que se determine por vía reglamentaria. El canon recaudado será puesto a disposición del Organismo de cuenca correspondi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6. El organismo liquidador de los cánones y exacciones introducirá un factor corrector del importe a satisfacer, según el beneficiado por la obra hidráulica consuma en cantidades superiores o inferiores a las dotaciones de referencia fijadas en los Planes Hidrológicos de cuenca o, en su caso, en la normativa que regule la respectiva planificación sectorial, en especial en materia de regadíos u otros usos agrarios. Este factor corrector consistirá en un coeficiente a aplicar sobre la liquidación, que no podrá ser superior a 2 ni inferior a 0,5, conforme a las reglas que se determinen reglamentariam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7. El Organismo de cuenca aprobará y emitirá las liquidaciones reguladas en este artículo en el ejercicio al que corresponda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4"/>
        <w:rPr/>
      </w:pPr>
      <w:bookmarkStart w:id="150" w:name="__RefHeading___Toc59259384"/>
      <w:bookmarkEnd w:id="150"/>
      <w:r>
        <w:rPr/>
        <w:t>Artículo 115. Naturaleza económico-administrativa de las liquidacion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Reglamentariamente podrá establecerse la autoliquidación de los cánones o exacciones mencionados en los artículos anterior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Los actos de aprobación y liquidación de estos cánones o exacciones tendrán carácter económico-administrativo. Sin perjuicio de lo dispuesto en las normas reguladoras de los procedimientos aplicables, la impugnación de los actos no suspenderá su eficacia, siendo exigible el abono del débito por la vía administrativa de apremio. El impago podrá motivar la suspensión o pérdida del derecho a la utilización o aprovechamiento del dominio público hidráulic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El pago de las exacciones previstas en la presente Ley, cuando los obligados a ello estén agrupados en una comunidad de usuarios u organización representativa de los mismos, se podrá realizar a través de tales comunidades o entidades, que quedan facultadas a tal fin para llevar a cabo la recaudación correspondiente, en los términos que se establezcan reglamentariam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1"/>
        <w:rPr/>
      </w:pPr>
      <w:bookmarkStart w:id="151" w:name="__RefHeading___Toc59259385"/>
      <w:bookmarkEnd w:id="151"/>
      <w:r>
        <w:rPr/>
        <w:t>TÍTULO VII  De las infracciones y sanciones y de la competencia de los Tribuna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4"/>
        <w:rPr/>
      </w:pPr>
      <w:bookmarkStart w:id="152" w:name="__RefHeading___Toc59259386"/>
      <w:bookmarkEnd w:id="152"/>
      <w:r>
        <w:rPr/>
        <w:t>Artículo 116. Acciones constitutivas de infrac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Se considerarán infracciones administrativ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Las acciones que causen daños a los bienes de dominio público hidráulico y a las obras hidráulic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b) La derivación de agua de sus cauces y el alumbramiento de aguas subterráneas sin la correspondiente concesión o autorización cuando sea precis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 El incumplimiento de las condiciones impuestas en las concesiones y autorizaciones administrativas a que se refiere esta Ley, sin perjuicio de su caducidad, revocación o suspens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 La ejecución, sin la debida autorización administrativa, de otras obras, trabajos, siembras o plantaciones en los cauces públicos o en las zonas sujetas legalmente a algún tipo de limitación en su destino o us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 La invasión, la ocupación o la extracción de áridos de los cauces, sin la correspondiente autoriz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f) Los vertidos que puedan deteriorar la calidad del agua o las condiciones de desagüe del cauce receptor, efectuados sin contar con la autorización correspondi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g) El incumplimiento de las prohibiciones establecidas en la presente Ley o la omisión de los actos a que oblig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h) La apertura de pozos y la instalación en los mismos de instrumentos para la extracción de aguas subterráneas sin disponer previamente de concesión o autorización del Organismo de cuenca para la extracción de las agu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4"/>
        <w:rPr/>
      </w:pPr>
      <w:bookmarkStart w:id="153" w:name="__RefHeading___Toc59259387"/>
      <w:bookmarkEnd w:id="153"/>
      <w:r>
        <w:rPr/>
        <w:t>Artículo 117. Calificación de las infraccion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Las citadas infracciones se calificarán reglamentariamente de leves, menos graves, graves o muy graves, atendiendo a su repercusión en el orden y aprovechamiento del dominio público hidráulico, a su trascendencia por lo que respecta a la seguridad de las personas y bienes y a las circunstancias del responsable, su grado de malicia, participación y beneficio obtenido, así como al deterioro producido en la calidad del recurso, pudiendo ser sancionadas con las siguientes mult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Infracciones leves, multa de hasta 6.010,12 euros (1.000.000 de peset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Infracciones menos graves, multa de 6.010,13 a 30.050,61 euros (1.000.001 a 5.000.000 de peset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Infracciones graves, multa de 30.050,62 a 300.506,06 euros (5.000.001 a 50.000.000 de peset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Infracciones muy graves, multa de 300.506,06 a 601.012,10 euros (50.000.001 a 100.000.000 de peset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La sanción de las infracciones leves y menos graves corresponderá al Organismo de cuenca. En relación con las primeras se establecerá reglamentariamente un procedimiento abreviado y sumario, respetando los principios establecidos en el capítulo II del Título IX de la Ley 30/1992, de 26 de noviembre, de Régimen Jurídico de las Administraciones Públicas y del Procedimiento Administrativo Común. Será competencia del Ministro de Medio Ambiente la sanción de las infracciones graves y quedará reservada al Consejo de Ministros la imposición de multas por infracciones muy grav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El Gobierno podrá, mediante Decreto, proceder a la actualización del importe de las sanciones, previsto en el apartado 1 de este artícul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4"/>
        <w:rPr/>
      </w:pPr>
      <w:bookmarkStart w:id="154" w:name="__RefHeading___Toc59259388"/>
      <w:bookmarkEnd w:id="154"/>
      <w:r>
        <w:rPr/>
        <w:t>Artículo 118. Indemnizaciones por daños y perjuicios al dominio público hidráulic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Con independencia de las sanciones que les sean impuestas, los infractores podrán ser obligados a reparar los daños y perjuicios ocasionados al dominio público hidráulico, así como a reponer las cosas a su estado anterior. El órgano sancionador fijará ejecutoriamente las indemnizaciones que proceda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Tanto el importe de las sanciones como el de las responsabilidades a que hubiera lugar, podrán ser exigidos por la vía administrativa de apremi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4"/>
        <w:rPr/>
      </w:pPr>
      <w:bookmarkStart w:id="155" w:name="__RefHeading___Toc59259389"/>
      <w:bookmarkEnd w:id="155"/>
      <w:r>
        <w:rPr/>
        <w:t>Artículo 119. Multas coercitiv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Los órganos sancionadores podrán imponer multas coercitivas en los supuestos contemplados en la Ley de Régimen Jurídico de las Administraciones Públicas y del Procedimiento Administrativo Común. La cuantía de cada multa no superará, en ningún caso, el 10 por 100 de la sanción máxima fijada para la infracción cometid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Para garantizar la eficacia de la resolución final que pudiera recaer, podrán adoptarse, con carácter provisional, las medidas cautelares que resulten necesarias para evitar la continuación de la actividad infractora, como el sellado de instalaciones, aparatos, equipos y pozos, y el cese de actividad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4"/>
        <w:rPr/>
      </w:pPr>
      <w:bookmarkStart w:id="156" w:name="__RefHeading___Toc59259390"/>
      <w:bookmarkEnd w:id="156"/>
      <w:r>
        <w:rPr/>
        <w:t>Artículo 120. Infracciones constitutivas de delito o falt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los supuestos en que las infracciones pudieran ser constitutivas de delito o falta, la Administración pasará el tanto de culpa a la jurisdicción competente y se abstendrá de proseguir el procedimiento sancionador mientras la autoridad judicial no se haya pronunciado. La sanción de la autoridad judicial excluirá la imposición de multa administrativa. De no haberse estimado la existencia de delito o falta, la Administración podrá continuar el expediente sancionador en base a los hechos que los Tribunales hayan considerado probad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4"/>
        <w:rPr/>
      </w:pPr>
      <w:bookmarkStart w:id="157" w:name="__RefHeading___Toc59259391"/>
      <w:bookmarkEnd w:id="157"/>
      <w:r>
        <w:rPr/>
        <w:t>Artículo 121. Jurisdicción compet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orresponde a la jurisdicción contencioso-administrativa el conocimiento de las pretensiones que se deduzcan en relación con los actos de cualesquiera Administraciones públicas en materia de aguas, sujetos al Derecho Administrativ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1"/>
        <w:rPr/>
      </w:pPr>
      <w:bookmarkStart w:id="158" w:name="__RefHeading___Toc59259392"/>
      <w:bookmarkEnd w:id="158"/>
      <w:r>
        <w:rPr/>
        <w:t>TÍTULO VIII  De las obras hidráulic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2"/>
        <w:rPr/>
      </w:pPr>
      <w:bookmarkStart w:id="159" w:name="__RefHeading___Toc59259393"/>
      <w:bookmarkEnd w:id="159"/>
      <w:r>
        <w:rPr/>
        <w:t>CAPÍTULO I  Concepto y naturaleza jurídica de las obras hidráulic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4"/>
        <w:rPr/>
      </w:pPr>
      <w:bookmarkStart w:id="160" w:name="__RefHeading___Toc59259394"/>
      <w:bookmarkEnd w:id="160"/>
      <w:r>
        <w:rPr/>
        <w:t>Artículo 122. Concepto de obra hidráulic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los efectos de esta Ley, se entiende por obra hidráulica la construcción de bienes que tengan naturaleza inmueble destinada a la captación, extracción, desalación, almacenamiento, regulación, conducción, control y aprovechamiento de las aguas, así como el saneamiento, depuración, tratamiento y reutilización de las aprovechadas y las que tengan como objeto la recarga artificial de acuíferos, la actuación sobre cauces, corrección del régimen de corrientes y la protección frente avenidas, tales como presas, embalses, canales de acequias, azudes, conducciones, y depósitos de abastecimiento a poblaciones, instalaciones de desalación, captación y bombeo, alcantarillado, colectores de aguas pluviales y residuales, instalaciones de saneamiento, depuración y tratamiento, estaciones de aforo, piezómetros, redes de control de calidad, diques y obras de encauzamiento y defensa contra avenidas, así como aquellas actuaciones necesarias para la protección del dominio público hidráulic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4"/>
        <w:rPr/>
      </w:pPr>
      <w:bookmarkStart w:id="161" w:name="__RefHeading___Toc59259395"/>
      <w:bookmarkEnd w:id="161"/>
      <w:r>
        <w:rPr/>
        <w:t>Artículo 123. Régimen jurídico de la obra hidráulic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Las obras hidráulicas pueden ser de titularidad pública o privad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No podrá iniciarse la construcción de una obra hidráulica que comporte la concesión de nuevos usos del agua, sin que previamente se obtenga o declare la correspondiente concesión, autorización o reserva demaniales, salvo en el caso de declaración de emergencia o de situaciones hidrológicas extrem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las obras hidráulicas vinculadas a aprovechamientos energéticos les resultará igualmente de aplicación lo previsto en la Ley 54/1997, de 27 de noviembre (RCL 1997\2821), del Sector Eléctric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Son obras hidráulicas públicas las destinadas a garantizar la protección, control y aprovechamiento de las aguas continentales y del dominio público hidráulico y que sean competencia de la Administración General del Estado, de las Confederaciones Hidrográficas, de las Comunidades Autónomas y de las Entidades loca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4"/>
        <w:rPr/>
      </w:pPr>
      <w:bookmarkStart w:id="162" w:name="__RefHeading___Toc59259396"/>
      <w:bookmarkEnd w:id="162"/>
      <w:r>
        <w:rPr/>
        <w:t>Artículo 124. Competencias para la ejecución, gestión y explotación de las obras hidráulicas públic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Son competencia de la Administración General del Estado las obras hidráulicas de interés general. La gestión de estas obras podrá realizarse directamente por los órganos competentes del Ministerio de Medio Ambiente o a través de las Confederaciones Hidrográficas. También podrán gestionar la construcción y explotación de estas obras, las Comunidades Autónomas en virtud de convenio específico o encomienda de gest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Son competencia de las Confederaciones Hidrográficas las obras hidráulicas realizadas con cargo a sus fondos propios, en el ámbito de las competencias de la Administración General del Esta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El resto de las obras hidráulicas públicas son de competencia de las Comunidades Autónomas y de las Entidades locales, de acuerdo con lo que dispongan sus respectivos Estatutos de Autonomía y sus leyes de desarrollo, y la legislación de régimen loc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4. La Administración General del Estado, las Confederaciones Hidrográficas, las Comunidades Autónomas y las Entidades locales podrán celebrar convenios para la realización y financiación conjunta de obras hidráulicas de su competenc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4"/>
        <w:rPr/>
      </w:pPr>
      <w:bookmarkStart w:id="163" w:name="__RefHeading___Toc59259397"/>
      <w:bookmarkEnd w:id="163"/>
      <w:r>
        <w:rPr/>
        <w:t>Artículo 125. Encomienda de gestión. Concesiones sin competencia de proyect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El Ministerio de Medio Ambiente y las Confederaciones Hidrográficas, en el ámbito de sus competencias, podrán encomendar a las comunidades de usuarios, o juntas centrales de usuarios, la explotación y el mantenimiento de las obras hidráulicas que les afecten. A tal efecto, se suscribirá un convenio entre la Administración y las comunidades o juntas centrales de usuarios en el que se determinarán las condiciones de la encomienda de gestión y, en particular, su régimen económico-financier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Asimismo, las comunidades de usuarios y las juntas centrales de usuarios podrán ser beneficiarios directos, sin concurrencia, de concesiones de construcción o explotación de las obras hidráulicas que les afecten. Un convenio específico entre la Administración General del Estado y los usuarios regulará cada obra y fijará, en su caso, las ayudas públicas asociadas a cada oper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4"/>
        <w:rPr/>
      </w:pPr>
      <w:bookmarkStart w:id="164" w:name="__RefHeading___Toc59259398"/>
      <w:bookmarkEnd w:id="164"/>
      <w:r>
        <w:rPr/>
        <w:t>Artículo 126. Gastos de conservación y funcionamien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los efectos previstos en el párrafo a) del apartado 3 del artículo 114, tendrán la consideración de gastos de funcionamiento y conservación las cantidades que se obliguen a satisfacer la Administración General del Estado o las Confederaciones Hidrográficas, en virtud de convenio suscrito con un tercero a quien se haya atribuido la gestión de la construcción o explotación de una obra hidráulica de interés general, o sea concesionario de las mism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4"/>
        <w:rPr/>
      </w:pPr>
      <w:bookmarkStart w:id="165" w:name="__RefHeading___Toc59259399"/>
      <w:bookmarkEnd w:id="165"/>
      <w:r>
        <w:rPr/>
        <w:t>Artículo 127. Prerrogativas de la obra hidráulica de interés gener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Las obras hidráulicas de interés general y las obras y actuaciones hidráulicas de ámbito supramunicipal, incluidas en la planificación hidrológica, y que no agoten su funcionalidad en el término municipal en donde se ubiquen, no estarán sujetas a licencia ni a cualquier acto de control preventivo municipal a los que se refiere el párrafo b) del apartado 1 del artículo 84 de la Ley 7/1985, de 2 de abril, Reguladora de las Bases de Régimen Loc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Los órganos urbanísticos competentes no podrán suspender la ejecución de las obras a las que se refiere el párrafo primero del apartado anterior, siempre que se haya cumplido el trámite de informe previo, esté debidamente aprobado el proyecto técnico por el órgano competente, las obras se ajusten a dicho proyecto o a sus modificaciones y se haya hecho la comunicación a que se refiere el apartado sigui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El Ministerio de Medio Ambiente deberá comunicar a las Entidades locales afectadas la aprobación de los proyectos de las obras públicas hidráulicas a que se refiere el apartado 1, a fin de que se inicie, en su caso, el procedimiento de modificación del planeamiento urbanístico municipal para adaptarlo a la implantación de las nuevas infraestructuras o instalaciones, de acuerdo con la legislación urbanística que resulte aplicable en función de la ubicación de la obr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4"/>
        <w:rPr/>
      </w:pPr>
      <w:bookmarkStart w:id="166" w:name="__RefHeading___Toc59259400"/>
      <w:bookmarkEnd w:id="166"/>
      <w:r>
        <w:rPr/>
        <w:t>Artículo 128. Coordinación de competencias concurrent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La Administración General del Estado, las Confederaciones Hidrográficas, las Comunidades Autónomas y las Entidades locales tienen los deberes de recíproca coordinación de sus competencias concurrentes sobre el medio hídrico con incidencia en el modelo de ordenación territorial, en la disponibilidad, calidad y protección de aguas y, en general, del dominio público hidráulico, así como los deberes de información y colaboración mutua en relación con las iniciativas o proyectos que promueva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La coordinación y cooperación a la que se refiere el apartado anterior se efectuará a través de los procedimientos establecidos en la Ley 12/1983, de 14 de octubre (RCL 1983\2227; ApNDL 2745), del Proceso Autonómico; en la Ley 7/1985, de 2 de abril, Reguladora de las Bases de Régimen Local, y en la Ley 30/1992, de 26 de noviembre, de Régimen Jurídico de las Administraciones Públicas y del Procedimiento Administrativo Común, así como de los específicos que se hayan previsto en los convenios celebrados entre las Administraciones afectad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Respecto a las cuencas intercomunitarias, la aprobación, modificación o revisión de los instrumentos de ordenación territorial y planificación urbanística que afecten directamente a los terrenos previstos para los proyectos, obras e infraestructuras hidráulicas de interés general contemplados en los Planes Hidrológicos de cuenca o en el Plan Hidrológico Nacional requerirán, antes de su aprobación inicial, el informe vinculante del Ministerio de Medio Ambiente, que versará en exclusiva sobre la relación entre tales obras y la protección y utilización del dominio público hidráulico y sin perjuicio de lo que prevean otras leyes aplicables por razones sectoriales o medioambientales. Este informe se entenderá positivo si no se emite y notifica en el plazo de dos mes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4. Los terrenos reservados en los planes hidrológicos para la realización de obras hidráulicas de interés general, así como los que sean estrictamente necesarios para su posible ampliación, tendrán la clasificación y calificación que resulte de la legislación urbanística aplicable y sea adecuada para garantizar y preservar la funcionalidad de dichas obras, la protección del dominio público hidráulico y su compatibilidad con los usos del agua y las demandas medioambientales. Los instrumentos generales de ordenación y planeamiento urbanístico deberán recoger dicha clasificación y calific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4"/>
        <w:rPr/>
      </w:pPr>
      <w:bookmarkStart w:id="167" w:name="__RefHeading___Toc59259401"/>
      <w:bookmarkEnd w:id="167"/>
      <w:r>
        <w:rPr/>
        <w:t>Artículo 129. Evaluación de impacto ambient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os proyectos de obras hidráulicas de interés general se someterán al procedimiento de evaluación de impacto ambiental en los casos establecidos en la legislación de evaluación de impacto ambient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4"/>
        <w:rPr/>
      </w:pPr>
      <w:bookmarkStart w:id="168" w:name="__RefHeading___Toc59259402"/>
      <w:bookmarkEnd w:id="168"/>
      <w:r>
        <w:rPr/>
        <w:t>Artículo 130. Declaración de utilidad pública y necesidad de ocup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La aprobación de los proyectos de obras hidráulicas de interés general llevará implícita la declaración de utilidad pública y la necesidad de ocupación de los bienes y adquisición de derechos, a los fines de expropiación forzosa y ocupación temporal, de acuerdo con lo dispuesto en la legislación correspondi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La declaración de utilidad pública y necesidad de ocupación se referirá también a los bienes y derechos comprendidos en el replanteo del proyecto y en las modificaciones de obras que puedan aprobarse posteriorm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La propuesta de declaración de urgencia para la ocupación de bienes y derechos afectados por obras hidráulicas de interés general corresponderá al órgano competente del Ministerio de Medio Ambi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4. Cuando la realización de una obra hidráulica de interés general afecte de forma singular al equilibrio socioeconómico del término municipal en que se ubique, se elaborará y ejecutará un proyecto de restitución territorial para compensar tal afec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4"/>
        <w:rPr/>
      </w:pPr>
      <w:bookmarkStart w:id="169" w:name="__RefHeading___Toc59259403"/>
      <w:bookmarkEnd w:id="169"/>
      <w:r>
        <w:rPr/>
        <w:t>Artículo 131. Declaración de una obra hidráulica como de interés gener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La iniciativa para la declaración de una obra hidráulica como de interés general, conforme a los apartados 2 y 3 del artículo 46 de la presente Ley, corresponderá al Ministerio de Medio Ambiente, de oficio o a instancia de quienes tuvieran interés en ello, sin perjuicio de lo dispuesto en los párrafos a) y b) del apartado 3 del artículo 46. Podrán instar la iniciación del expediente de declaración de una obra hidráulica como de interés general, en el ámbito de sus competenci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El resto de los Departamentos ministeriales de la Administración General del Esta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b) Las Comunidades Autónomas y las Entidades loca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 Las comunidades de usuarios u organizaciones representativas de los mism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todo caso, serán oídos en el correspondiente expediente las Comunidades Autónomas y Entidades locales afectad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Cuando se trate de obras hidráulicas que tengan como finalidad principal los regadíos u otros usos agrarios, el Ministerio de Agricultura, Pesca y Alimentación informará preceptivamente sobre las materias propias de su competencia, en especial sobre la adecuación del proyecto a lo establecido en la planificación nacional de regadíos vig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Para declarar una obra hidráulica de interés general, deberá ponderarse la adecuación del proyecto a las exigencias medioambientales, teniendo especialmente en cuenta la compatibilidad de los usos posibles y el mantenimiento de la calidad de las agu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4. El expediente de declaración de una obra hidráulica como de interés general deberá incluir una propuesta de financiación de la construcción y explotación de la obra, así como un estudio sobre los cánones y tarifas a satisfacer por los beneficiarios. A estos efectos, dicho expediente será informado por el Ministerio de Haciend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2"/>
        <w:rPr/>
      </w:pPr>
      <w:bookmarkStart w:id="170" w:name="__RefHeading___Toc59259404"/>
      <w:bookmarkEnd w:id="170"/>
      <w:r>
        <w:rPr/>
        <w:t>CAPÍTULO II  De las sociedades estata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4"/>
        <w:rPr/>
      </w:pPr>
      <w:bookmarkStart w:id="171" w:name="__RefHeading___Toc59259405"/>
      <w:bookmarkEnd w:id="171"/>
      <w:r>
        <w:rPr/>
        <w:t>Artículo 132. Régimen jurídico de las sociedades estata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Se autoriza al Consejo de Ministros a constituir una o varias sociedades estatales de las previstas por el artículo 6.1.a) del Texto Refundido de la Ley General Presupuestaria, aprobado por Real Decreto Legislativo 1091/1988, de 23 de septiembre (RCL 1988\1966, 2287), cuyo objeto social sea la construcción, explotación o ejecución de las obras públicas hidráulicas que al efecto determine el propio Consejo de Ministr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Las relaciones entre la Administración General del Estado y las sociedades estatales a las que se refiere el apartado anterior se regularán mediante los correspondientes convenios, previo informe favorable del Ministerio de Economía, que habrán de ser autorizados por el Consejo de Ministros y en los que se preverán, al menos, los siguientes extrem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El régimen de construcción o explotación de las obras públicas hidráulicas de que se tra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b) Las potestades que tiene la Administración General del Estado en relación con la dirección, inspección, control y recepción de las obras, cuya titularidad corresponderá en todo caso a la mism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 Las aportaciones económicas que haya de realizar la Administración General del Estado a la sociedad estatal, a cuyo efecto aquélla podrá adquirir los compromisos plurianuales de gasto que resulten pertinentes, sin sujeción a las limitaciones establecidas por el artículo 61 del Texto Refundido de la Ley General Presupuestaria, aprobado por el Real Decreto Legislativo 1091/1988, de 23 de septiembre. Lo dispuesto en esta letra se entiende, en todo caso, sin perjuicio de las aportaciones que la sociedad estatal pueda recibir de otros sujetos públicos o privados, en virtud, en su caso, de la conclusión de los correspondientes conveni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 Las garantías que hayan de establecerse a favor de las entidades que financien la construcción o explotación de las obras públicas hidráulic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En los contratos que las sociedades estatales a las que se refiere este artículo concluyan con terceros para la construcción de las obras públicas hidráulicas se observarán las reglas siguient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º Se aplicarán las prescripciones del Texto Refundido de la Ley de Contratos de las Administraciones Públicas, aprobado por Real Decreto Legislativo 2/2000, de 16 de junio (RCL 2000\1380, 2126), y de las disposiciones que la desarrollen, en lo concerniente a la capacidad de las empresas, publicidad, procedimientos de licitación y formas de adjudic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º Se incluirán las cláusulas que resulten pertinentes para la adecuada defensa por dichas sociedades estatales y por la Administración General del Estado de los intereses públicos afectad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º El orden jurisdiccional contencioso-administrativo conocerá de las cuestiones que se susciten en relación con la preparación y la adjudic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2"/>
        <w:rPr/>
      </w:pPr>
      <w:bookmarkStart w:id="172" w:name="__RefHeading___Toc59259406"/>
      <w:bookmarkEnd w:id="172"/>
      <w:r>
        <w:rPr/>
        <w:t>CAPÍTULO III  De los contratos de construcción y explotación de obras hidráulic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4"/>
        <w:rPr/>
      </w:pPr>
      <w:bookmarkStart w:id="173" w:name="__RefHeading___Toc59259407"/>
      <w:bookmarkEnd w:id="173"/>
      <w:r>
        <w:rPr/>
        <w:t>Artículo 133. Concep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Para la construcción, conservación y explotación de las obras e infraestructuras vinculadas a la regulación de los recursos hidráulicos, su conducción, potabilización y desalinización, y al saneamiento y depuración de las aguas residuales, las Administraciones públicas podrán utilizar el contrato de construcción y explotación de obras hidráulicas, que se regirá por los preceptos contenidos en esta Ley y, en su defecto, por lo previsto en el Texto Refundido de la Ley de Contratos de las Administraciones Públicas y demás normas que resulten aplicables por razón de la mater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A los efectos de esta Ley, tendrá la consideración de contrato de concesión de construcción y explotación de obras hidráulicas, aquel en el que, teniendo por objeto la construcción, conservación y explotación de las obras definidas en el apartado primero, la contraprestación al cesionario consista en el derecho a percibir la tarifa prevista en el apartado 1, párrafo a), del artículo 135 de la presente Ley.</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Administración concedente, cuando existan razones de interés público, rentabilidad social o uso colectivo, podrá compensar al concesionario parte de la obra pública prevista, en los términos que en cada caso se establezcan en los correspondientes pliegos contractua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4"/>
        <w:rPr/>
      </w:pPr>
      <w:bookmarkStart w:id="174" w:name="__RefHeading___Toc59259408"/>
      <w:bookmarkEnd w:id="174"/>
      <w:r>
        <w:rPr/>
        <w:t>Artículo 134. Régimen jurídic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El régimen jurídico de este contrato será el establecido en la legislación básica estatal, con las salvedades siguient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El plazo de explotación de la obra será el previsto en cada pliego de cláusulas administrativas particulares, sin que pueda exceder en ningún caso de setenta y cinco añ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b) La Administración podrá imponer al concesionario, en el contrato, que ceda a un tercero un porcentaje de la construcción de la obra que represente, al menos, un 30 por 100 del valor total de la misma, debiendo expresar razonadamente en el pliego de cláusulas particulares los motivos que aconsejan dicha cesión. La selección del cesionario deberá seguir las normas generales de los contratos de obr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 Quedan exceptuados estos contratos de lo previsto en los artículos 11.e), 62.c) y 69.4 del Texto Refundido de la Ley de Contratos de las Administraciones Públicas. En todo caso, se unirá al expediente certificación de compromisos de crédito para ejercicios futuros y un informe del Ministerio de Hacienda sobre los aspectos presupuestarios y financieros del contra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 De conformidad con lo dispuesto en el artículo, 14.3 del Texto Refundido de la Ley de Contratos de las Administraciones Públicas, en el supuesto de compensación por parte de la Administración al concesionario de parte de la obra pública prevista, se autoriza a que el pago se lleve a cabo de forma aplazada, en los términos fijados en el propio contrato de conces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El otorgamiento del contrato de concesión de las obras hidráulicas a que se refiere el artículo 133.2 de esta Ley, se considerará título habilitante para ocupar y usar los terrenos y bienes de dominio público necesarios para la construcción de la obra y la producción de los bienes y servicios a los que se destin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El régimen jurídico del uso del dominio público necesario para ejecutar el contrato de concesión será el sigui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El concesionario tendrá el derecho a utilizar privativamente los bienes de dominio público incluidos en la concesión, y el beneficio de la expropiación forzosa de los bienes, terrenos y derechos afectados, en los términos fijados en el contrato de concesión de obra hidráulic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b) Las obras, bienes e instalaciones que realice el concesionario sobre el dominio público serán utilizados, ocupados y gestionados por el concesionario hasta que expire el plazo para el que se otorgó la concesión, momento en que revertirán a la Administración pública compet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 Las concesiones serán susceptibles de inscripción en el Registro de la Propiedad.</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4"/>
        <w:rPr/>
      </w:pPr>
      <w:bookmarkStart w:id="175" w:name="__RefHeading___Toc59259409"/>
      <w:bookmarkEnd w:id="175"/>
      <w:r>
        <w:rPr/>
        <w:t>Artículo 135. Régimen económico-financier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El régimen económico-financiero del contrato se regirá por los siguientes principi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Las tarifas que perciban los concesionarios serán fijadas por la Administración competente incluyendo en las mismas los gastos de funcionamiento, conservación y administración, la recuperación de la inversión y el coste del capital, en los términos previstos en el contrato de conces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b) La Administración velará para que en todo momento se mantenga el equilibrio financiero de la conces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El otorgamiento del contrato de concesión regulado en el artículo anterior, solo podrá modificar el régimen de utilización de los recursos hídricos previsto en esta Ley, en aquello que se derive expresamente de lo establecido en este capítul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El Gobierno desarrollará reglamentariamente los preceptos contenidos en esta Ley, especialmente en cuanto se refiere al régimen económico-financiero de las concesion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bookmarkStart w:id="176" w:name="__RefHeading___Toc59259410"/>
      <w:bookmarkEnd w:id="176"/>
      <w:r>
        <w:rPr/>
        <w:t>Disposición adicional Primera. Lagos, lagunas y charcas inscritas en el Registro de la Propiedad.</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os lagos, lagunas y charcas, sobre los que existan inscripciones expresas en el Registro de la Propiedad, conservarán el carácter dominical que ostentaren en el momento de entrar en vigor la Ley 29/1985, de 2 de agosto, de Agu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bookmarkStart w:id="177" w:name="__RefHeading___Toc59259411"/>
      <w:bookmarkEnd w:id="177"/>
      <w:r>
        <w:rPr/>
        <w:t>Disposición adicional Segunda. Administración hidráulica de las cuencas internas de una Comunidad Autónom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s funciones que, de acuerdo con esta Ley, ejercen los Organismos de cuenca en aquellas que excedan del ámbito territorial de una Comunidad Autónoma, corresponderán a las Administraciones hidráulicas de aquellas Comunidades que en su propio territorio y en virtud de sus estatutos de autonomía, ejerzan competencias sobre el dominio público hidráulico y se trate de cuencas hidrográficas comprendidas íntegramente dentro de su ámbito territori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bookmarkStart w:id="178" w:name="__RefHeading___Toc59259412"/>
      <w:bookmarkEnd w:id="178"/>
      <w:r>
        <w:rPr/>
        <w:t>Disposición adicional Tercera. Estadísticas sobre la evolución de las aguas continenta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Ministerio de Medio Ambiente mantendrá una estadística que permita la vigilancia de la evolución de la cantidad y la calidad de las aguas continentales en relación con las características definidas en los Planes Hidrológic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bookmarkStart w:id="179" w:name="__RefHeading___Toc59259413"/>
      <w:bookmarkEnd w:id="179"/>
      <w:r>
        <w:rPr/>
        <w:t>Disposición adicional Cuarta. Actuaciones a realizar por el Instituto Geológico y Minero de Españ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Sin perjuicio de las competencias en la gestión del agua establecidas en la presente Ley, el Instituto Geológico y Minero de España formulará y desarrollará planes de investigación tendentes al mejor conocimiento y protección de los acuíferos subterráneos, y prestará asesoramiento técnico a las distintas Administraciones públicas en materias relacionadas con las aguas subterráne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bookmarkStart w:id="180" w:name="__RefHeading___Toc59259414"/>
      <w:bookmarkEnd w:id="180"/>
      <w:r>
        <w:rPr/>
        <w:t>Disposición adicional Quinta. Competencias de las Comunidades Autónomas en materia de ordenación del territori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s posibles limitaciones en el uso de suelo y reservas de terreno, previstas en los artículos 6, 11, 20, 1.d), 43 y 96 de esta Ley, se aplicarán sin menoscabo de las competencias que las Comunidades Autónomas puedan ejercer en materia de ordenación del territori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bookmarkStart w:id="181" w:name="__RefHeading___Toc59259415"/>
      <w:bookmarkEnd w:id="181"/>
      <w:r>
        <w:rPr/>
        <w:t>Disposición adicional Sexta. Plazos en expedientes sobre dominio público hidráulic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los efectos previstos en el artículo 42.2 de la Ley 30/1992, de 26 de noviembre, de Régimen Jurídico de las Administraciones Públicas y del Procedimiento Administrativo Común, en la redacción dada al mismo por la Ley 4/1999 (RCL 1999\114, 329), de modificación de la anterior, los plazos para resolver y notificar la resolución en los procedimientos regulados en esta Ley serán los siguient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º Procedimientos relativos a concesiones del dominio público hidráulico, excepto los previstos en el artículo 68, dieciocho mes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º Procedimientos de autorización de usos del dominio público hidráulico, seis mes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º Procedimientos sancionadores y otras actuaciones referentes al dominio público hidráulico, un añ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bookmarkStart w:id="182" w:name="__RefHeading___Toc59259416"/>
      <w:bookmarkEnd w:id="182"/>
      <w:r>
        <w:rPr/>
        <w:t>Disposición adicional Séptima. Acuíferos sobreexplotad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En los acuíferos declarados sobreexplotados o en riesgo de estarlo, se podrán otorgar concesiones de aguas subterráneas que permitan la extracción del recurso sólo en circunstancias de sequía previamente constatadas por la Junta de Gobierno del Organismo de cuenca y de acuerdo con el Plan de ordenación para la recuperación del acuífer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Los derechos de aprovechamiento del artículo 54.2 y los derechos sobre aguas privadas a que se refiere la disposición transitoria tercera de esta Ley estarán sujetos a las restricciones derivadas del Plan de ordenación para la recuperación del acuífero o las limitaciones que, en su caso, se establezcan en aplicación del artículo 58, en los mismos términos previstos para los concesionarios de aguas, sin derecho a indemniz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bookmarkStart w:id="183" w:name="__RefHeading___Toc59259417"/>
      <w:bookmarkEnd w:id="183"/>
      <w:r>
        <w:rPr/>
        <w:t>Disposición adicional Octava. Obras de mejora de infraestructura hidráulica del Delta del Ebr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Una vez finalizado el Plan de obras de mejora de infraestructura hidráulica del Delta del Ebro, sin perjuicio de las competencias de la Administración hidráulica del Estado, la Administración hidráulica de Cataluña, en la parte de la cuenca del Ebro situada en el territorio de dicha Comunidad Autónoma, ejecutará las obras que permitan un mejor aprovechamiento de los recursos de la misma previstas en la Ley 18/1981, de 1 de julio (RCL 1981\1603; ApNDL 404), de Actuaciones en Materias de Agua en Tarragona, con cargo al porcentaje del canon ingresado que se determine de forma definitiva en el Plan Hidrológico Nacion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bookmarkStart w:id="184" w:name="__RefHeading___Toc59259418"/>
      <w:bookmarkEnd w:id="184"/>
      <w:r>
        <w:rPr/>
        <w:t>Disposición transitoria Primera. Titulares de derechos sobre aguas públicas derivados de la Ley de 13 de junio de 1879.</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Quienes, conforme a la normativa anterior a la Ley 29/1985, de 2 de agosto, de Aguas, fueran titulares de aprovechamiento de aguas públicas en virtud de concesión administrativa o prescripción acreditada, así como de autorizaciones de ocupación o utilización del dominio público estatal, seguirán disfrutando de sus derechos, de acuerdo con el contenido de sus títulos administrativos y lo que la propia Ley 29/1985 establece, durante un plazo máximo de setenta y cinco años a partir de la entrada en vigor de la misma, de no fijarse en su título otro menor.</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Los aprovechamientos de aguas definidas como públicas según la normativa anterior a la Ley 29/1985, de 2 de agosto, de Aguas, quedarán legalizados mediante inscripción en el Registro de Aguas, siempre que sus titulares hayan acreditado el derecho a la utilización del recurso de conformidad con lo establecido en la disposición transitoria primera 2 de esa Ley.</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derecho a la utilización del recurso se prolongará por un plazo de setenta y cinco años, contados desde la entrada en vigor de dicha Ley, sin perjuicio de que la Administración ajuste el caudal del aprovechamiento a las necesidades rea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bookmarkStart w:id="185" w:name="__RefHeading___Toc59259419"/>
      <w:bookmarkEnd w:id="185"/>
      <w:r>
        <w:rPr/>
        <w:t>Disposición transitoria Segunda. Titulares de derechos sobre aguas privadas procedentes de manantiales, derivados de la Ley de 13 de junio de 1879.</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A los titulares de algún derecho conforme a la Ley de 13 de junio de 1879, sobre Aguas Privadas Procedentes de Manantiales que vinieran utilizándose en todo o en parte y hubieran obtenido su inclusión en el Registro de Aguas como aprovechamiento temporal de aguas privadas, les será respetado dicho régimen por un plazo máximo de cincuenta años, a contar desde el 1 de enero de 1986. Quienes, al término de dicho plazo, se encontraran utilizando los caudales, en virtud de título legítimo, tendrán derecho preferente para la obtención de la correspondiente concesión administrativa de conformidad con lo previsto en la Ley 29/1985, de 2 de agosto, de Agu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Si los interesados no hubiesen acreditado sus derechos con arreglo a la disposición transitoria segunda 1, mantendrán su titularidad en la misma forma que hasta ahora, pero no podrán gozar de la protección administrativa que se deriva de la inscripción en el Registro de Agu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En cualquiera de los supuestos anteriores, el incremento de los caudales totales utilizados, así como la modificación de las condiciones o régimen del aprovechamiento, requerirán la oportuna concesión que ampare la totalidad de la explotación según lo establecido en la presente Ley.</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4. En todo caso, a los aprovechamientos de aguas a que se refiere esta disposición transitoria les serán aplicables las normas que regulan la sobreexplotación de acuíferos, los usos del agua en caso de sequía grave o de urgente necesidad y, en general, las relativas a limitaciones del uso del dominio público hidráulic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bookmarkStart w:id="186" w:name="__RefHeading___Toc59259420"/>
      <w:bookmarkEnd w:id="186"/>
      <w:r>
        <w:rPr/>
        <w:t>Disposición transitoria Tercera. Titulares de derechos sobre aguas privadas procedentes de pozos o galerías, derivados de la Ley de 13 de junio de 1879.</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Los aprovechamientos temporales de aguas privadas procedentes de pozos o galerías, inscritos en el Registro de Aguas al amparo de la disposición transitoria tercera 1 de la Ley 29/1985, de 2 de agosto, de Aguas, serán respetados por la Administración, durante un plazo de cincuenta años a contar desde el 1 de enero de 1986, en lo que se refiere al régimen de explotación de los caudales, y derecho preferente para la obtención de la correspondiente concesión administrativa de conformidad con lo previsto en la citada Ley.</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Si los interesados no hubiesen acreditado sus derechos, de conformidad con la disposición transitoria tercera 1, mantendrán su titularidad en la misma forma que hasta ahora, pero no podrán gozar de la protección administrativa que se deriva de la inscripción en el Registro de Agu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En cualquiera de los supuestos anteriores, el incremento de los caudales totales utilizados, así como la modificación de las condiciones o régimen de aprovechamiento, requerirán la oportuna concesión que ampare la totalidad de la explotación, según lo establecido en la presente Ley.</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4. En todo caso, a los aprovechamientos de aguas privadas a que se refiere esta disposición transitoria, les serán aplicables las normas que regulan la sobreexplotación de acuíferos, los usos del agua en caso de sequía grave o de urgente necesidad y, en general, las relativas a las limitaciones del uso del dominio público hidráulic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bookmarkStart w:id="187" w:name="__RefHeading___Toc59259421"/>
      <w:bookmarkEnd w:id="187"/>
      <w:r>
        <w:rPr/>
        <w:t>Disposición transitoria Cuarta. Registro de los aprovechamientos de aguas calificadas como privadas por la Ley de 1879.</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Los aprovechamientos de aguas calificadas como privadas por la Ley de 13 de junio de 1879 se podrán inscribir en el Registro de Aguas a petición de sus titulares legítimos y a los efectos previstos en las disposiciones transitorias segunda y tercer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Todos los aprovechamientos de aguas calificadas como privadas por la legislación anterior a la Ley 29/1985, de 2 de agosto, de Aguas, se declararán por sus titulares legítimos ante el Organismo de cuenca, en los plazos que se determinen reglamentariam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Organismo de cuenca, previo conocimiento de sus características y aforo, los incluirá en el Catálogo de aprovechamiento de aguas privadas de la cuenc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Los titulares de aprovechamiento de aguas continentales de cualquier clase, que no los hubieren inscrito en el Registro de Aguas o incluido en el Catálogo de cuenca, podrán ser objeto de multas coercitivas en la forma y cuantía que resulten de la aplicación de los criterios determinados en el artículo 117 de la presente Ley.</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bookmarkStart w:id="188" w:name="__RefHeading___Toc59259422"/>
      <w:bookmarkEnd w:id="188"/>
      <w:r>
        <w:rPr/>
        <w:t>Disposición transitoria Quinta. Eficacia jurídica de los Planes Hidrológicos de cuenc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os Planes Hidrológicos de cuenca, aprobados antes de la promulgación del Plan Hidrológico Nacional, tendrán plena eficacia jurídica. Los titulares de concesiones administrativas otorgadas al amparo de dichos Planes deberán ser indemnizados, de no haber dispuesto otra cosa en sus respectivos condicionados, por los perjuicios que, en su caso, les irrogue la aplicación del Plan Hidrológico Nacion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bookmarkStart w:id="189" w:name="__RefHeading___Toc59259423"/>
      <w:bookmarkEnd w:id="189"/>
      <w:r>
        <w:rPr/>
        <w:t>Disposición transitoria Sexta. Revisión de características de aprovechamientos inscritos el Registro de Aguas Públic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el plazo y del modo que reglamentariamente se determine, los Organismos de cuenca revisarán las características de los aprovechamientos actualmente inscritos en el Registro de Aprovechamiento de Aguas Públicas, como trámite previo al traslado de sus asientos al Registro de Aguas del Organismo de cuenca correspondi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bookmarkStart w:id="190" w:name="__RefHeading___Toc59259424"/>
      <w:bookmarkEnd w:id="190"/>
      <w:r>
        <w:rPr/>
        <w:t>Disposición transitoria Séptima. Actualización de valores a efectos del artículo 114 de esta Ley.</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Sólo computará, para la actualización de los valores de las inversiones de obras ya realizadas a que se refiere el artículo 114, el período que haya transcurrido desde la fecha de entrada en vigor de la Ley 29/1985, de 2 de agosto, de Agu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bookmarkStart w:id="191" w:name="__RefHeading___Toc59259425"/>
      <w:bookmarkEnd w:id="191"/>
      <w:r>
        <w:rPr/>
        <w:t>Disposición transitoria Octava. Canon de control de vertid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El canon de control de vertidos entrará en vigor el 1 de enero del año 2002. En el período impositivo correspondiente al año natural 2001 se aplicará el canon de vertido establecido en el artículo 105 de la Ley 29/1985, de 2 de agosto, de Agu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Lo previsto en el apartado 5 del artículo 113, de la presente Ley, para la gestión y recaudación del canon de control de vertidos en las cuencas intercomunitarias será de aplicación a las cuencas intracomunitarias sin traspaso de competenci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bookmarkStart w:id="192" w:name="__RefHeading___Toc59259426"/>
      <w:bookmarkEnd w:id="192"/>
      <w:r>
        <w:rPr/>
        <w:t>Disposición final Primera. Supletoriedad del Código Civi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todo lo que no esté expresamente regulado por esta Ley, se estará a lo dispuesto por el Código Civi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bookmarkStart w:id="193" w:name="__RefHeading___Toc59259427"/>
      <w:bookmarkEnd w:id="193"/>
      <w:r>
        <w:rPr/>
        <w:t>Disposición final Segunda. Desarrollo reglamentari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Gobierno y el Ministro de Medio Ambiente, en el ámbito de sus respectivas competencias, podrán dictar las normas reglamentarias que requiera el desarrollo y aplicación de la presente Ley.</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bookmarkStart w:id="194" w:name="__RefHeading___Toc59259428"/>
      <w:bookmarkEnd w:id="194"/>
      <w:r>
        <w:rPr/>
        <w:t>Disposición final Tercera. Vigencia de los estatutos y ordenanzas de las comunidades de usuari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os estatutos u ordenanzas de las comunidades de usuarios ya constituidas seguirán vigentes, sin perjuicio de que, en su caso, hayan de ser revisados para adaptarlos a los principios constitucionales de representatividad y estructura democrática.</w:t>
      </w:r>
    </w:p>
    <w:p>
      <w:pPr>
        <w:pStyle w:val="Normal"/>
        <w:jc w:val="both"/>
        <w:rPr>
          <w:rFonts w:ascii="Arial" w:hAnsi="Arial" w:cs="Arial"/>
          <w:sz w:val="28"/>
          <w:szCs w:val="28"/>
        </w:rPr>
      </w:pPr>
      <w:r>
        <w:rPr>
          <w:rFonts w:cs="Arial" w:ascii="Arial" w:hAnsi="Arial"/>
          <w:sz w:val="28"/>
          <w:szCs w:val="28"/>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paragraph" w:styleId="Heading4">
    <w:name w:val="Heading 4"/>
    <w:basedOn w:val="Normal"/>
    <w:next w:val="Normal"/>
    <w:qFormat/>
    <w:pPr>
      <w:keepNext w:val="true"/>
      <w:numPr>
        <w:ilvl w:val="3"/>
        <w:numId w:val="1"/>
      </w:numPr>
      <w:spacing w:before="120" w:after="0"/>
      <w:jc w:val="both"/>
      <w:outlineLvl w:val="3"/>
    </w:pPr>
    <w:rPr>
      <w:rFonts w:ascii="Arial" w:hAnsi="Arial" w:cs="Arial"/>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240" w:after="240"/>
    </w:pPr>
    <w:rPr>
      <w:rFonts w:ascii="Arial" w:hAnsi="Arial" w:cs="Arial"/>
      <w:b/>
      <w:sz w:val="28"/>
      <w:u w:val="single"/>
    </w:rPr>
  </w:style>
  <w:style w:type="paragraph" w:styleId="Contents2">
    <w:name w:val="TOC 2"/>
    <w:basedOn w:val="Normal"/>
    <w:next w:val="Normal"/>
    <w:pPr>
      <w:spacing w:before="120" w:after="120"/>
      <w:ind w:left="198" w:hanging="0"/>
    </w:pPr>
    <w:rPr>
      <w:rFonts w:ascii="Arial" w:hAnsi="Arial" w:cs="Arial"/>
      <w:b/>
      <w:sz w:val="28"/>
    </w:rPr>
  </w:style>
  <w:style w:type="paragraph" w:styleId="Contents3">
    <w:name w:val="TOC 3"/>
    <w:basedOn w:val="Normal"/>
    <w:next w:val="Normal"/>
    <w:pPr>
      <w:ind w:left="400" w:hanging="0"/>
    </w:pPr>
    <w:rPr>
      <w:rFonts w:ascii="Arial" w:hAnsi="Arial" w:cs="Arial"/>
      <w:b/>
      <w:sz w:val="24"/>
    </w:rPr>
  </w:style>
  <w:style w:type="paragraph" w:styleId="Contents4">
    <w:name w:val="TOC 4"/>
    <w:basedOn w:val="Normal"/>
    <w:next w:val="Normal"/>
    <w:pPr>
      <w:ind w:left="600" w:hanging="0"/>
    </w:pPr>
    <w:rPr>
      <w:rFonts w:ascii="Arial" w:hAnsi="Arial" w:cs="Arial"/>
      <w:sz w:val="24"/>
    </w:rPr>
  </w:style>
  <w:style w:type="paragraph" w:styleId="Contents5">
    <w:name w:val="TOC 5"/>
    <w:basedOn w:val="Normal"/>
    <w:next w:val="Normal"/>
    <w:pPr>
      <w:ind w:left="960" w:hanging="0"/>
    </w:pPr>
    <w:rPr>
      <w:sz w:val="24"/>
      <w:szCs w:val="24"/>
    </w:rPr>
  </w:style>
  <w:style w:type="paragraph" w:styleId="Contents6">
    <w:name w:val="TOC 6"/>
    <w:basedOn w:val="Normal"/>
    <w:next w:val="Normal"/>
    <w:pPr>
      <w:ind w:left="1200" w:hanging="0"/>
    </w:pPr>
    <w:rPr>
      <w:sz w:val="24"/>
      <w:szCs w:val="24"/>
    </w:rPr>
  </w:style>
  <w:style w:type="paragraph" w:styleId="Contents7">
    <w:name w:val="TOC 7"/>
    <w:basedOn w:val="Normal"/>
    <w:next w:val="Normal"/>
    <w:pPr>
      <w:ind w:left="1440" w:hanging="0"/>
    </w:pPr>
    <w:rPr>
      <w:sz w:val="24"/>
      <w:szCs w:val="24"/>
    </w:rPr>
  </w:style>
  <w:style w:type="paragraph" w:styleId="Contents8">
    <w:name w:val="TOC 8"/>
    <w:basedOn w:val="Normal"/>
    <w:next w:val="Normal"/>
    <w:pPr>
      <w:ind w:left="1680" w:hanging="0"/>
    </w:pPr>
    <w:rPr>
      <w:sz w:val="24"/>
      <w:szCs w:val="24"/>
    </w:rPr>
  </w:style>
  <w:style w:type="paragraph" w:styleId="Contents9">
    <w:name w:val="TOC 9"/>
    <w:basedOn w:val="Normal"/>
    <w:next w:val="Normal"/>
    <w:pPr>
      <w:ind w:left="1920" w:hanging="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A-PORN%20CALDERONA%20(empieza%20por%20aqui).doc"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0T10:45:00Z</dcterms:created>
  <dc:creator>CMA</dc:creator>
  <dc:description/>
  <dc:language>en-US</dc:language>
  <cp:lastModifiedBy>Oliver</cp:lastModifiedBy>
  <dcterms:modified xsi:type="dcterms:W3CDTF">2004-09-23T12:56:00Z</dcterms:modified>
  <cp:revision>7</cp:revision>
  <dc:subject/>
  <dc:title>REAL DECRETO LEGISLATIVO 1/2001, de 20 julio, por la que se aprueba el texto refundido de la Ley de Aguas (BOE núm</dc:title>
</cp:coreProperties>
</file>