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1"/>
        <w:rPr/>
      </w:pPr>
      <w:hyperlink r:id="rId2">
        <w:r>
          <w:rPr>
            <w:rStyle w:val="InternetLink"/>
          </w:rPr>
          <w:t xml:space="preserve">Volver al PORN </w:t>
        </w:r>
      </w:hyperlink>
    </w:p>
    <w:sdt>
      <w:sdtPr>
        <w:docPartObj>
          <w:docPartGallery w:val="Table of Contents"/>
          <w:docPartUnique w:val="true"/>
        </w:docPartObj>
      </w:sdtPr>
      <w:sdtContent>
        <w:p>
          <w:pPr>
            <w:pStyle w:val="Contents1"/>
            <w:jc w:val="both"/>
            <w:rPr>
              <w:rFonts w:ascii="Times New Roman" w:hAnsi="Times New Roman" w:cs="Times New Roman"/>
              <w:b/>
              <w:b/>
              <w:sz w:val="24"/>
              <w:szCs w:val="24"/>
              <w:lang w:val="en-US" w:eastAsia="en-US"/>
            </w:rPr>
          </w:pPr>
          <w:r>
            <w:fldChar w:fldCharType="begin"/>
          </w:r>
          <w:r>
            <w:rPr>
              <w:rStyle w:val="IndexLink"/>
              <w:sz w:val="28"/>
              <w:rFonts w:cs="Arial"/>
              <w:lang w:val="en-US" w:eastAsia="en-US"/>
            </w:rPr>
            <w:instrText xml:space="preserve"> TOC \o "1-3" \h \z \u </w:instrText>
          </w:r>
          <w:r>
            <w:rPr>
              <w:rStyle w:val="IndexLink"/>
              <w:sz w:val="28"/>
              <w:rFonts w:cs="Arial"/>
              <w:lang w:val="en-US" w:eastAsia="en-US"/>
            </w:rPr>
            <w:fldChar w:fldCharType="separate"/>
          </w:r>
          <w:hyperlink w:anchor="__RefHeading___Toc62281659">
            <w:r>
              <w:rPr>
                <w:rStyle w:val="IndexLink"/>
                <w:rFonts w:cs="Arial"/>
                <w:sz w:val="28"/>
                <w:lang w:val="en-US" w:eastAsia="en-US"/>
              </w:rPr>
              <w:t>DECRETO 50/1994, DE 7 DE MARZO, DEL GOBIERNO VALENCIANO, POR EL QUE REGULAN LOS PLANES DE APROVECHAMIENTO CINEGÉTICO EN TERRENOS DE RÉGIMEN CINEGÉTICO ESPECIAL DENTRO DEL ÁMBITO DE LA COMUNIDAD VALENCIANA. (DOGV núm. 2233, de 23.03.94)</w:t>
              <w:tab/>
              <w:t>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81660">
            <w:r>
              <w:rPr>
                <w:rStyle w:val="IndexLink"/>
                <w:lang w:val="en-US" w:eastAsia="en-US"/>
              </w:rPr>
              <w:t>DISPONGO</w:t>
              <w:tab/>
              <w:t>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281661">
            <w:r>
              <w:rPr>
                <w:rStyle w:val="IndexLink"/>
                <w:lang w:val="en-US" w:eastAsia="en-US"/>
              </w:rPr>
              <w:t>Artículo primero</w:t>
              <w:tab/>
              <w:t>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281662">
            <w:r>
              <w:rPr>
                <w:rStyle w:val="IndexLink"/>
                <w:lang w:val="en-US" w:eastAsia="en-US"/>
              </w:rPr>
              <w:t>Artículo segundo</w:t>
              <w:tab/>
              <w:t>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281663">
            <w:r>
              <w:rPr>
                <w:rStyle w:val="IndexLink"/>
                <w:lang w:val="en-US" w:eastAsia="en-US"/>
              </w:rPr>
              <w:t>Artículo tercero</w:t>
              <w:tab/>
              <w:t>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281664">
            <w:r>
              <w:rPr>
                <w:rStyle w:val="IndexLink"/>
                <w:lang w:val="en-US" w:eastAsia="en-US"/>
              </w:rPr>
              <w:t>Artículo cuarto</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281665">
            <w:r>
              <w:rPr>
                <w:rStyle w:val="IndexLink"/>
                <w:lang w:val="en-US" w:eastAsia="en-US"/>
              </w:rPr>
              <w:t>Artículo quinto</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281666">
            <w:r>
              <w:rPr>
                <w:rStyle w:val="IndexLink"/>
                <w:lang w:val="en-US" w:eastAsia="en-US"/>
              </w:rPr>
              <w:t>Artículo sexto</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281667">
            <w:r>
              <w:rPr>
                <w:rStyle w:val="IndexLink"/>
                <w:lang w:val="en-US" w:eastAsia="en-US"/>
              </w:rPr>
              <w:t>Artículo séptimo</w:t>
              <w:tab/>
              <w:t>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281668">
            <w:r>
              <w:rPr>
                <w:rStyle w:val="IndexLink"/>
                <w:lang w:val="en-US" w:eastAsia="en-US"/>
              </w:rPr>
              <w:t>Artículo octavo</w:t>
              <w:tab/>
              <w:t>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81669">
            <w:r>
              <w:rPr>
                <w:rStyle w:val="IndexLink"/>
                <w:lang w:val="en-US" w:eastAsia="en-US"/>
              </w:rPr>
              <w:t>DISPOSICIONES FINALES</w:t>
              <w:tab/>
              <w:t>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281670">
            <w:r>
              <w:rPr>
                <w:rStyle w:val="IndexLink"/>
                <w:lang w:val="en-US" w:eastAsia="en-US"/>
              </w:rPr>
              <w:t>Primera</w:t>
              <w:tab/>
              <w:t>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281671">
            <w:r>
              <w:rPr>
                <w:rStyle w:val="IndexLink"/>
                <w:lang w:val="en-US" w:eastAsia="en-US"/>
              </w:rPr>
              <w:t>Segunda</w:t>
              <w:tab/>
              <w:t>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81672">
            <w:r>
              <w:rPr>
                <w:rStyle w:val="IndexLink"/>
                <w:lang w:val="en-US" w:eastAsia="en-US"/>
              </w:rPr>
              <w:t>ANEXO I  Contenido mínimo al que han de adaptarse los planes reducidos de caza (PRC)</w:t>
              <w:tab/>
              <w:t>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81673">
            <w:r>
              <w:rPr>
                <w:rStyle w:val="IndexLink"/>
                <w:lang w:val="en-US" w:eastAsia="en-US"/>
              </w:rPr>
              <w:t>ANEXO II  Contenido mínimo de los planes técnicos de aprovechamiento cinegético (PTAC) que no afecten a cotos de caza mayor</w:t>
              <w:tab/>
              <w:t>8</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62281674">
            <w:r>
              <w:rPr>
                <w:rStyle w:val="IndexLink"/>
                <w:b w:val="false"/>
                <w:lang w:val="en-US" w:eastAsia="en-US"/>
              </w:rPr>
              <w:t>ANEXO III  Contenido mínimo de los planes técnicos de aprovechamiento cinegético (PTAC) de cotos de caza mayor</w:t>
              <w:tab/>
              <w:t>16</w:t>
            </w:r>
          </w:hyperlink>
          <w:r>
            <w:rPr>
              <w:rStyle w:val="IndexLink"/>
              <w:b w:val="false"/>
              <w:lang w:val="en-US" w:eastAsia="en-US"/>
            </w:rPr>
            <w:fldChar w:fldCharType="end"/>
          </w:r>
        </w:p>
      </w:sdtContent>
    </w:sdt>
    <w:p>
      <w:pPr>
        <w:pStyle w:val="Normal"/>
        <w:jc w:val="both"/>
        <w:rPr>
          <w:rFonts w:ascii="Arial" w:hAnsi="Arial" w:cs="Arial"/>
          <w:b/>
          <w:b/>
          <w:sz w:val="28"/>
          <w:szCs w:val="24"/>
          <w:lang w:val="en-US" w:eastAsia="en-US"/>
        </w:rPr>
      </w:pPr>
      <w:r>
        <w:rPr>
          <w:rFonts w:cs="Arial" w:ascii="Arial" w:hAnsi="Arial"/>
          <w:b/>
          <w:sz w:val="28"/>
          <w:szCs w:val="24"/>
          <w:lang w:val="en-US" w:eastAsia="en-US"/>
        </w:rPr>
      </w:r>
    </w:p>
    <w:p>
      <w:pPr>
        <w:pStyle w:val="Heading1"/>
        <w:rPr/>
      </w:pPr>
      <w:bookmarkStart w:id="0" w:name="__RefHeading___Toc62281659"/>
      <w:r>
        <w:rPr/>
        <w:t>DECRETO 50/1994, DE 7 DE MARZO, DEL GOBIERNO VALENCIANO, POR EL QUE REGULAN LOS PLANES DE APROVECHAMIENTO CINEGÉTICO EN TERRENOS DE RÉGIMEN CINEGÉTICO ESPECIAL DENTRO DEL ÁMBITO DE LA COMUNIDAD VALENCIANA. (DOGV núm. 2233, de 23.03.94)</w:t>
      </w:r>
      <w:bookmarkEnd w:id="0"/>
      <w:r>
        <w:rPr/>
        <w:t xml:space="preserve">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mpatibilidad del ejercicio de la caza con la conservación de los recursos naturales es el fundamento principal de un aprovechamiento cinegético racional y ordenado, y en este objetivo están implicados tanto la administración como los titulares de derechos de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Ley 4/1989, de 27 de marzo, de Conservación de los Espacios Naturales y de la Flora y Fauna Silvestres, en su artículo 33.3 obliga a que en cualquier aprovechamiento en terrenos de régimen cinegético especial, esté garantizada la conservación y el fomento de las especies cuya caza se autorice, de forma ordenada y conforme a un plan técnico justificativo de la cuantía y modalidades de las capturas a realiz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la propia ley, en su artículo 33.4, atribuye a las comunidades autónomas la regulación del contenido y la aprobación de los planes técn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virtud de cuanto antecede, de acuerdo con el Consejo de Estado, a propuesta del conseller de Medio ambiente y previa deliberación del Gobierno Valenciano en la reunión del día 7 de marzo de 1994,</w:t>
      </w:r>
    </w:p>
    <w:p>
      <w:pPr>
        <w:pStyle w:val="Normal"/>
        <w:jc w:val="both"/>
        <w:rPr>
          <w:rFonts w:ascii="Arial" w:hAnsi="Arial" w:cs="Arial"/>
          <w:sz w:val="28"/>
          <w:szCs w:val="28"/>
        </w:rPr>
      </w:pPr>
      <w:r>
        <w:rPr>
          <w:rFonts w:cs="Arial" w:ascii="Arial" w:hAnsi="Arial"/>
          <w:sz w:val="28"/>
          <w:szCs w:val="28"/>
        </w:rPr>
      </w:r>
    </w:p>
    <w:p>
      <w:pPr>
        <w:pStyle w:val="Heading2"/>
        <w:rPr/>
      </w:pPr>
      <w:bookmarkStart w:id="1" w:name="__RefHeading___Toc62281660"/>
      <w:bookmarkEnd w:id="1"/>
      <w:r>
        <w:rPr/>
        <w:t>DISPONGO</w:t>
      </w:r>
    </w:p>
    <w:p>
      <w:pPr>
        <w:pStyle w:val="Normal"/>
        <w:jc w:val="both"/>
        <w:rPr>
          <w:rFonts w:ascii="Arial" w:hAnsi="Arial" w:cs="Arial"/>
          <w:sz w:val="28"/>
          <w:szCs w:val="28"/>
        </w:rPr>
      </w:pPr>
      <w:r>
        <w:rPr>
          <w:rFonts w:cs="Arial" w:ascii="Arial" w:hAnsi="Arial"/>
          <w:sz w:val="28"/>
          <w:szCs w:val="28"/>
        </w:rPr>
      </w:r>
    </w:p>
    <w:p>
      <w:pPr>
        <w:pStyle w:val="Heading3"/>
        <w:rPr/>
      </w:pPr>
      <w:bookmarkStart w:id="2" w:name="__RefHeading___Toc62281661"/>
      <w:bookmarkEnd w:id="2"/>
      <w:r>
        <w:rPr/>
        <w:t>Artículo prim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do aprovechamiento cinegético en terrenos sometidos a régimen cinegético especial requerirá la previa presentación, por parte de los titulares del derecho de caza o de sus representantes legales, de un plan de aprovechamiento cinegético, de acuerdo con el contenido mínimo que se establece en los anexos I, II y III del presente decreto.</w:t>
      </w:r>
    </w:p>
    <w:p>
      <w:pPr>
        <w:pStyle w:val="Normal"/>
        <w:jc w:val="both"/>
        <w:rPr>
          <w:rFonts w:ascii="Arial" w:hAnsi="Arial" w:cs="Arial"/>
          <w:sz w:val="28"/>
          <w:szCs w:val="28"/>
        </w:rPr>
      </w:pPr>
      <w:r>
        <w:rPr>
          <w:rFonts w:cs="Arial" w:ascii="Arial" w:hAnsi="Arial"/>
          <w:sz w:val="28"/>
          <w:szCs w:val="28"/>
        </w:rPr>
      </w:r>
    </w:p>
    <w:p>
      <w:pPr>
        <w:pStyle w:val="Heading3"/>
        <w:rPr/>
      </w:pPr>
      <w:bookmarkStart w:id="3" w:name="__RefHeading___Toc62281662"/>
      <w:bookmarkEnd w:id="3"/>
      <w:r>
        <w:rPr/>
        <w:t>Artículo segu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lanes de caza podrán ser de dos tip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lan Reducido de Caza, en adelante PRC, presentado en modelo oficial, que podrá ser redactado y firmado por el titul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lan Técnico de Aprovechamiento Cinegético, en adelante PTAC, que es el documento a partir del cual se desarrollará ordenadamente la actividad cinegética en su ámbito de aplicación. Será presentado por el titular y elaborado por un técnico competente.</w:t>
      </w:r>
    </w:p>
    <w:p>
      <w:pPr>
        <w:pStyle w:val="Normal"/>
        <w:jc w:val="both"/>
        <w:rPr>
          <w:rFonts w:ascii="Arial" w:hAnsi="Arial" w:cs="Arial"/>
          <w:sz w:val="28"/>
          <w:szCs w:val="28"/>
        </w:rPr>
      </w:pPr>
      <w:r>
        <w:rPr>
          <w:rFonts w:cs="Arial" w:ascii="Arial" w:hAnsi="Arial"/>
          <w:sz w:val="28"/>
          <w:szCs w:val="28"/>
        </w:rPr>
      </w:r>
    </w:p>
    <w:p>
      <w:pPr>
        <w:pStyle w:val="Heading3"/>
        <w:rPr/>
      </w:pPr>
      <w:bookmarkStart w:id="4" w:name="__RefHeading___Toc62281663"/>
      <w:bookmarkEnd w:id="4"/>
      <w:r>
        <w:rPr/>
        <w:t>Artículo terc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TAC deberán ser presentados, obligatoriamente, por aquellos titulares que en el momento de la entrada en vigor del presente Decreto no tuvieran ya un plan técnico aprobado, y cuando los terrenos cinegéticos, de los cuales tengan el derecho de caza, estén en alguna de las siguientes circunst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otos creados con posterioridad a la publicación del presente de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mpliaciones de cotos en más de 25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ambios de titula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En cotos de caza mayor y en aquellos otros en los que se pase de un aprovechamiento principal de caza menor a caza may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Cotos de aves acuá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Cotos con 7.000 hectáreas, o má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Cotos de caza intensiva, de acuerdo con su reglamentación especí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Cotos incluidos, en parte o en su totalidad, dentro de espacios naturales proteg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sí mismo los PTAC serán presentados como documento justificativo cuando el titular solicite ante la correspondiente dirección territorial cambios en la aplicación de la Orden General de Vedas que supongan una mayor presión cinegética que la prevista en dicha ord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PRC deberá ser presentado, obligatoriamente, por el resto de titulares cuyo caso no esté comprendido en los apartados anteri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servicios territoriales de la Conselleria de Medio Ambiente podrán exigir la presentación del PTAC a aquellos titulares de cotos situados en zonas cuyas características de orden físico o biológico así lo aconsejen.</w:t>
      </w:r>
    </w:p>
    <w:p>
      <w:pPr>
        <w:pStyle w:val="Normal"/>
        <w:jc w:val="both"/>
        <w:rPr>
          <w:rFonts w:ascii="Arial" w:hAnsi="Arial" w:cs="Arial"/>
          <w:sz w:val="28"/>
          <w:szCs w:val="28"/>
        </w:rPr>
      </w:pPr>
      <w:r>
        <w:rPr>
          <w:rFonts w:cs="Arial" w:ascii="Arial" w:hAnsi="Arial"/>
          <w:sz w:val="28"/>
          <w:szCs w:val="28"/>
        </w:rPr>
      </w:r>
    </w:p>
    <w:p>
      <w:pPr>
        <w:pStyle w:val="Heading3"/>
        <w:rPr/>
      </w:pPr>
      <w:bookmarkStart w:id="5" w:name="__RefHeading___Toc62281664"/>
      <w:bookmarkEnd w:id="5"/>
      <w:r>
        <w:rPr/>
        <w:t>Artículo cuar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PRC tendrá una validez máxima de cinco años, transcurridos los cuales podrá ser reformado o prorrog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PTAC tendrá validez durante el plazo que se determina en la aprobación del mismo, y podrá llegar a ser hasta de cinco años en los de caza menor y de diez años en los de caza mayor. En ningún caso la duración será inferior a tres años. La actualización de los PTAC se podrá realizar mediante las correspondientes revisiones, cuyo plazo de validez será de cinco años.</w:t>
      </w:r>
    </w:p>
    <w:p>
      <w:pPr>
        <w:pStyle w:val="Normal"/>
        <w:jc w:val="both"/>
        <w:rPr>
          <w:rFonts w:ascii="Arial" w:hAnsi="Arial" w:cs="Arial"/>
          <w:sz w:val="28"/>
          <w:szCs w:val="28"/>
        </w:rPr>
      </w:pPr>
      <w:r>
        <w:rPr>
          <w:rFonts w:cs="Arial" w:ascii="Arial" w:hAnsi="Arial"/>
          <w:sz w:val="28"/>
          <w:szCs w:val="28"/>
        </w:rPr>
      </w:r>
    </w:p>
    <w:p>
      <w:pPr>
        <w:pStyle w:val="Heading3"/>
        <w:rPr/>
      </w:pPr>
      <w:bookmarkStart w:id="6" w:name="__RefHeading___Toc62281665"/>
      <w:bookmarkEnd w:id="6"/>
      <w:r>
        <w:rPr/>
        <w:t>Artículo qui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probación de los planes cinegéticos corresponde a los directores territoriales de la Conselleria de Medio Ambiente, previo informe de los servicios técnicos correspondientes, los cuales darán cuenta a la Dirección General de Conservación del Medio Natural de las resoluciones aprobatorias de los PTAC. La aprobación de los planes que afecten a espacios naturales protegidos y a cercados cinegéticos corresponderá a dicha dirección general.</w:t>
      </w:r>
    </w:p>
    <w:p>
      <w:pPr>
        <w:pStyle w:val="Normal"/>
        <w:jc w:val="both"/>
        <w:rPr>
          <w:rFonts w:ascii="Arial" w:hAnsi="Arial" w:cs="Arial"/>
          <w:sz w:val="28"/>
          <w:szCs w:val="28"/>
        </w:rPr>
      </w:pPr>
      <w:r>
        <w:rPr>
          <w:rFonts w:cs="Arial" w:ascii="Arial" w:hAnsi="Arial"/>
          <w:sz w:val="28"/>
          <w:szCs w:val="28"/>
        </w:rPr>
      </w:r>
    </w:p>
    <w:p>
      <w:pPr>
        <w:pStyle w:val="Heading3"/>
        <w:rPr/>
      </w:pPr>
      <w:bookmarkStart w:id="7" w:name="__RefHeading___Toc62281666"/>
      <w:bookmarkEnd w:id="7"/>
      <w:r>
        <w:rPr/>
        <w:t>Artículo sex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lazos de presentación serán 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PTAC y aquellos PRC que correspondan a cotos con 2.000 hectáreas o más, deberán ser presentados en las direcciones territoriales de la Conselleria de Medio Ambiente en el plazo de un año a partir del día siguiente al de la publicación del presente de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ara los PRC de cotos inferiores a 2.000 hectáreas, dicho plazo será de dos a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aquellos cotos que no hayan presentado el plan de aprovechamiento en los plazos establecidos en el apartado anterior, quedará suspendido cualquier tipo de aprovechamiento cinegético hasta la aprobación del mismo. Igualmente, una vez finalizado el plazo de validez de los PRC y de los PTAC, quedará suspendido dicho aprovechamiento hasta la renovación de aquel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Recibida la solicitud de aprobación del PRC, la Conselleria de Medio Ambiente tendrá un plazo de tres meses para resolver; transcurrido este plazo sin declaración expresa, se entenderá aprob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los PTAC, transcurridos tres meses desde la solicitud sin que se haya dictado resolución expresa, se entenderan denegados.</w:t>
      </w:r>
    </w:p>
    <w:p>
      <w:pPr>
        <w:pStyle w:val="Normal"/>
        <w:jc w:val="both"/>
        <w:rPr>
          <w:rFonts w:ascii="Arial" w:hAnsi="Arial" w:cs="Arial"/>
          <w:sz w:val="28"/>
          <w:szCs w:val="28"/>
        </w:rPr>
      </w:pPr>
      <w:r>
        <w:rPr>
          <w:rFonts w:cs="Arial" w:ascii="Arial" w:hAnsi="Arial"/>
          <w:sz w:val="28"/>
          <w:szCs w:val="28"/>
        </w:rPr>
      </w:r>
    </w:p>
    <w:p>
      <w:pPr>
        <w:pStyle w:val="Heading3"/>
        <w:rPr/>
      </w:pPr>
      <w:bookmarkStart w:id="8" w:name="__RefHeading___Toc62281667"/>
      <w:bookmarkEnd w:id="8"/>
      <w:r>
        <w:rPr/>
        <w:t>Artículo sépti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os cotos incluidos, total o parcialmente, en espacios naturales protegidos, el PTAC se adaptará, en su caso, al plan rector aprobado al efecto por la Conselleri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sí mismo se adaptarán a los planes aprobados de recuperación y conservación de especies en peligro de extinción, sensibles o vulnerables, de acuerdo a la Ley 4/1989.</w:t>
      </w:r>
    </w:p>
    <w:p>
      <w:pPr>
        <w:pStyle w:val="Normal"/>
        <w:jc w:val="both"/>
        <w:rPr>
          <w:rFonts w:ascii="Arial" w:hAnsi="Arial" w:cs="Arial"/>
          <w:sz w:val="28"/>
          <w:szCs w:val="28"/>
        </w:rPr>
      </w:pPr>
      <w:r>
        <w:rPr>
          <w:rFonts w:cs="Arial" w:ascii="Arial" w:hAnsi="Arial"/>
          <w:sz w:val="28"/>
          <w:szCs w:val="28"/>
        </w:rPr>
      </w:r>
    </w:p>
    <w:p>
      <w:pPr>
        <w:pStyle w:val="Heading3"/>
        <w:rPr/>
      </w:pPr>
      <w:bookmarkStart w:id="9" w:name="__RefHeading___Toc62281668"/>
      <w:bookmarkEnd w:id="9"/>
      <w:r>
        <w:rPr/>
        <w:t>Artículo octa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incumplimiento por parte del titular del coto, tanto de lo dispuesto en el presente decreto, como del contenido de un plan cinegético aprobado y en vigor, será considerado como infracción administrativa, de acuerdo con lo establecido en los artículos 37.1, 38.13 y 39 de la Ley 4/1989, de 27 de marzo, de Conservación de los Espacios Naturales y de la Flora y Fauna Silvestres, y el artículo 48.1.5 del vigente Reglamento de Caza, y podrá comportar la suspensión temporal del aprovechamiento cinegético e incluso la anulación de la declaración de acotado, todo ello sin perjuicio de otras responsabilidades de carácter administrativo, penal o civil en que se pudiera incurrir.</w:t>
      </w:r>
    </w:p>
    <w:p>
      <w:pPr>
        <w:pStyle w:val="Normal"/>
        <w:jc w:val="both"/>
        <w:rPr>
          <w:rFonts w:ascii="Arial" w:hAnsi="Arial" w:cs="Arial"/>
          <w:sz w:val="28"/>
          <w:szCs w:val="28"/>
        </w:rPr>
      </w:pPr>
      <w:r>
        <w:rPr>
          <w:rFonts w:cs="Arial" w:ascii="Arial" w:hAnsi="Arial"/>
          <w:sz w:val="28"/>
          <w:szCs w:val="28"/>
        </w:rPr>
      </w:r>
    </w:p>
    <w:p>
      <w:pPr>
        <w:pStyle w:val="Heading2"/>
        <w:rPr/>
      </w:pPr>
      <w:bookmarkStart w:id="10" w:name="__RefHeading___Toc62281669"/>
      <w:bookmarkEnd w:id="10"/>
      <w:r>
        <w:rPr/>
        <w:t>DISPOSICIONES FINALES</w:t>
      </w:r>
    </w:p>
    <w:p>
      <w:pPr>
        <w:pStyle w:val="Normal"/>
        <w:jc w:val="both"/>
        <w:rPr>
          <w:rFonts w:ascii="Arial" w:hAnsi="Arial" w:cs="Arial"/>
          <w:sz w:val="28"/>
          <w:szCs w:val="28"/>
        </w:rPr>
      </w:pPr>
      <w:r>
        <w:rPr>
          <w:rFonts w:cs="Arial" w:ascii="Arial" w:hAnsi="Arial"/>
          <w:sz w:val="28"/>
          <w:szCs w:val="28"/>
        </w:rPr>
      </w:r>
    </w:p>
    <w:p>
      <w:pPr>
        <w:pStyle w:val="Heading3"/>
        <w:rPr/>
      </w:pPr>
      <w:bookmarkStart w:id="11" w:name="__RefHeading___Toc62281670"/>
      <w:bookmarkEnd w:id="11"/>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faculta al conseller de Medio Ambiente para dictar cuantas normas sean necesarias para el desarrollo del presente decreto.</w:t>
      </w:r>
    </w:p>
    <w:p>
      <w:pPr>
        <w:pStyle w:val="Normal"/>
        <w:jc w:val="both"/>
        <w:rPr>
          <w:rFonts w:ascii="Arial" w:hAnsi="Arial" w:cs="Arial"/>
          <w:sz w:val="28"/>
          <w:szCs w:val="28"/>
        </w:rPr>
      </w:pPr>
      <w:r>
        <w:rPr>
          <w:rFonts w:cs="Arial" w:ascii="Arial" w:hAnsi="Arial"/>
          <w:sz w:val="28"/>
          <w:szCs w:val="28"/>
        </w:rPr>
      </w:r>
    </w:p>
    <w:p>
      <w:pPr>
        <w:pStyle w:val="Heading3"/>
        <w:rPr/>
      </w:pPr>
      <w:bookmarkStart w:id="12" w:name="__RefHeading___Toc62281671"/>
      <w:bookmarkEnd w:id="12"/>
      <w:r>
        <w:rPr/>
        <w:t>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ente decreto entrará en vigor el día siguiente de su publicación en el Diari Oficial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alencia, 7 de marzo de 199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ident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OAN LERMA I BLAS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seller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GB"/>
        </w:rPr>
      </w:pPr>
      <w:r>
        <w:rPr>
          <w:rFonts w:cs="Arial" w:ascii="Arial" w:hAnsi="Arial"/>
          <w:sz w:val="28"/>
          <w:szCs w:val="28"/>
          <w:lang w:val="en-GB"/>
        </w:rPr>
        <w:t>EMÈRIT BONO I MARTÍNEZ</w:t>
      </w:r>
    </w:p>
    <w:p>
      <w:pPr>
        <w:pStyle w:val="Normal"/>
        <w:jc w:val="both"/>
        <w:rPr>
          <w:rFonts w:ascii="Arial" w:hAnsi="Arial" w:cs="Arial"/>
          <w:sz w:val="28"/>
          <w:szCs w:val="28"/>
          <w:lang w:val="en-GB"/>
        </w:rPr>
      </w:pPr>
      <w:r>
        <w:rPr>
          <w:rFonts w:cs="Arial" w:ascii="Arial" w:hAnsi="Arial"/>
          <w:sz w:val="28"/>
          <w:szCs w:val="28"/>
          <w:lang w:val="en-GB"/>
        </w:rPr>
      </w:r>
    </w:p>
    <w:p>
      <w:pPr>
        <w:pStyle w:val="Heading2"/>
        <w:rPr/>
      </w:pPr>
      <w:bookmarkStart w:id="13" w:name="__RefHeading___Toc62281672"/>
      <w:bookmarkEnd w:id="13"/>
      <w:r>
        <w:rPr/>
        <w:t>ANEXO I  Contenido mínimo al que han de adaptarse los planes reducidos de caza (PR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atos administrativos d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Datos del titul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Régimen de propiedad de las fincas que forman 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Personal disponible para la vigilancia y el mantenimiento d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Dotación de medios auxiliares de vigila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Dotación de instalaciones d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Vías de comunicación y núcleos de población más próxi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Plano y enclavados del coto y, en su caso, perímetro cercado a escala 1:10.000, hasta 2.000 ha, y 1:50.000, de 2.000 a 7.000 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 Aprovechamiento cinegético, por especies, en las dos últimas tempor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0. Existencias actuales de las especies cinegéticas incluidas en el plan, detallando la fecha de conteo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1. Plan de caza para cada una de las especies de caza menor objeto de aprovechamiento, con expresión 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evisión de capturas por temporada de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lanes de captura en vivo para repoblaciones en otros co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odalidades de caza previs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días de caza al 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cazadores por jornada de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ersonal auxiliar (secretarios, ojeadores u ot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2. Previsión de las repoblaciones a efectuar durante cada temporada, con expresión del número de ejemplares por especi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3. Controles de población y sanitarios previstos, así como tambien la procedencia de las piezas objeto de repobla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4. Plan de inversiones previstas para mejoras durante cada temporada de vigencia del plan. Incluirá:</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ejoras del medio natural e infraestruc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ejoras en beneficio de la fau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condicionamiento de áreas de cr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étodos previstos de control de predad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5. Ratios indicativos del estado del coto, antes y después de la aplicación del plan. Se incluirá:</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xistencias por especie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provechamiento cinegético por especie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máximo de piezas por día de caza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lación zona de reserva fija/superficie d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lación zona de reserva movil/superficie d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lación de la suma de las reservas fija y móvil/superficie d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bebederos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comederos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Superficie sembrada con destino a la caza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vigilantes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puestos fijos de zorzal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puestos fijos de paloma y tórtola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versiones anuales cada 100 hectáreas</w:t>
      </w:r>
    </w:p>
    <w:p>
      <w:pPr>
        <w:pStyle w:val="Normal"/>
        <w:jc w:val="both"/>
        <w:rPr>
          <w:rFonts w:ascii="Arial" w:hAnsi="Arial" w:cs="Arial"/>
          <w:sz w:val="28"/>
          <w:szCs w:val="28"/>
        </w:rPr>
      </w:pPr>
      <w:r>
        <w:rPr>
          <w:rFonts w:cs="Arial" w:ascii="Arial" w:hAnsi="Arial"/>
          <w:sz w:val="28"/>
          <w:szCs w:val="28"/>
        </w:rPr>
      </w:r>
    </w:p>
    <w:p>
      <w:pPr>
        <w:pStyle w:val="Heading2"/>
        <w:rPr/>
      </w:pPr>
      <w:bookmarkStart w:id="14" w:name="__RefHeading___Toc62281673"/>
      <w:bookmarkEnd w:id="14"/>
      <w:r>
        <w:rPr/>
        <w:t>ANEXO II  Contenido mínimo de los planes técnicos de aprovechamiento cinegético (PTAC) que no afecten a cotos de caza may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Datos gene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Tít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di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nteced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Objetivos del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 Estado leg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1. Denominación, número matrícu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2. Posición administrativa: provincia, comarca, término municipal, relación con figuras de protección de la naturaleza (parques, reservas, et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3. Límites, perímetro, señalización actual, clasificación cinegética de los terrenos colind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4. Titular d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5. Propiedad de los terr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6. Forma de adjudicación del derecho de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7. Servidumbres que puedan afectar al derecho de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8. Zonas de segu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9. Afectación por planes aprobados de recuperación y conservación de especies catalog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 Estado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1. Situación geográ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2. Breve reseña geológica y edá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3. Reseña geomorfológica: relieve, pendientes, altitud media, mínima y máxima, orientación. Presencia de roquedos, cantiles, et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4. Cursos y masas de agua, temporales y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5. Clima. Precipitaciones, temperaturas, régimen de heladas y demás fenómenos climáticos que puedan influir en el desarrollo y tipos de fau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6. Vegetación natural. Fisionomía. Principales especies, distribución y abundancia. Superficies, estrato arbóreo, arbustivo y herbáceo. Referencia de las especies vegetales de mayor interés para la fauna cinegética (alimento, refugio, zona de cría, et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7. Areas incendiadas en los tres últimos años. Origen, superficie y vege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8. Cultivos. Secano, regadío. Distribución y abundancia. Relación agricultura-caza (daños, alimento, plaguicidas, et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9. Otros aprovechamientos: ganadería, pesca, turismo. Incidencia y compatibilidades con la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10. Fau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10.1. Especies cinegé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10.2. Especies protegidas: haciendo mención de los catalog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11. Urbanización: núcleos urbanos, edificaciones, carreteras, caminos, cercados, zonas de segu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12. Cercados o recintos cinegéticos de adaptación o reproducción semi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V. Estado económ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V.1. Valor en el mercado cinegético de los aprovechamientos medios anuales anteriores al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V.2. Inversiones realizadas en infraestructuras y mejoras cinegé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 Estado cinegé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 Situación act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1. Cercados cinegé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ímites, superficie, longitu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aracterís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asos para la fauna no cinegé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evención de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terrupción de caminos y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edidas para evitar daños a la fauna no cinegé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Sistemas y medidas de vigilancia del cerc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2. Cercados agríco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3.Especies de caza may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esencia y regularidad a lo largo del año en las últimas temporadas de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4. Estructura actual de la población para las diferentes especi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5. Existencias al final de la temporada anterior. Forma de realización del cál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6. Modalidades de caza y calendario. Delimitación de cuarteles de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7. Acondicionamiento d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Señ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cc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Vigila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lojamiento para cazad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Bebederos-comed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ltivos para la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fug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8. Resultados de las tres últimas tempor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iezas abatidas por especi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Jornadas cinegéticas (cazador por d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9. Controles poblacionales rea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equilibrios poblacio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años en la vegetación natural; importancia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años en la agricultura; su importa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ontroles sanit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ontrol de predadores. Especies cinegéticas afec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10. Incidencia actual de furtiv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2. Plan de actuaciones y mejo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2.1. Repobl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Justificación, especies, número de ejemp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Zonas de repoblación, parques de aclima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po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2.2. Zonas de reser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Justificación, superficie, lími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Tempo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2.3. Mejoras sobre el med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Bebederos, fu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ltivos para la caza, pastizales, adecuaciones selvícolas del mo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omed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fug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Ot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2.4. Mejoras en infraestruc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Señalización, vigilancia acc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2.5. Cercados cinegé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ímites, superficie, longitu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aracterís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asos para la fauna no cinegé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evención de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terrupción de caminos y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edidas para evitar daños a la fauna no cinegé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edidas para evitar la endogam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Sistemas y medidas de vigilancia del cerc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ercados para defensa de la agricul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Otras barreras que puedan impedir la libre circulación de la fau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3. Plan de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3.1. Existencias, estructura de población y posibilidad cinegética en función de las características actuales y tras la aplicación del presente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volución en el tiemp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3.2. Delimitación de los cuarteles de caza y puestos de caza fijos y líneas de ti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osibilidad cinegética en cada cuarte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otación por cuarte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3.3. Modalidades de caza y su calend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ogramación de la caza en el tiemp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cazadores y jornadas cinegé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3.4. Controles poblacionales debidos 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equilibrios poblacionales posi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años en la vegetación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años en la agricul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ontroles sanit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edad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3.5. Seguimiento del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en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iezas caz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ontroles poblacio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 Estudio económ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1. Valoración de las inver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2. Ingresos previ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3. Financiación y programación del plan de actu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 Pla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1. Situación: 1:50.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2. Coto: 1:10.000 (o más detall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eríme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ncla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lasificación cinegética de los terrenos colind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spacios proteg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ccesos, vías de comunicación,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Zonas de segu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3. Usos del suelo: 1:10.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ltivos y aprovechamientos: agrícola, forestal (utilizar denominaciones del Ministerio de Agricultura, Pesca y Ali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asas de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Zonas urbanas, caseríos, viviendas aisladas, et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4. Cuarteles de caza y áreas de reserva 1:10.000. Puestos de caza fijos y líneas de ti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5. Localización de las actuaciones y mejoras 1:10.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pobl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ltivos, pastiz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Bebederos, fuentes, comederos, refug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ercados aclima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6. Cercados 1:10.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ercados cinegé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ercados de defensa agríco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Otros terr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asos, prevención de incendios, vigilancia, cer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I. Ratios indicativas del estado del coto, antes y tras la aplicación del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incluirá:</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xistencia por especie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provechamiento cinegético por especie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máximo de piezas por día de caza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lación zona de reserva fija/superficie d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lación zona de reserva móvil/superficie d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lación de la suma de las reservas fija y móvil/superficie d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bebederos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comederos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Superficie sembrada con destino a la caza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vigilantes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puntos fijos de zorzal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puestos fijos de paloma y tórtola cada 100 hectáreas de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versiones anuales cada 100 hectáreas</w:t>
      </w:r>
    </w:p>
    <w:p>
      <w:pPr>
        <w:pStyle w:val="Normal"/>
        <w:jc w:val="both"/>
        <w:rPr>
          <w:rFonts w:ascii="Arial" w:hAnsi="Arial" w:cs="Arial"/>
          <w:sz w:val="28"/>
          <w:szCs w:val="28"/>
        </w:rPr>
      </w:pPr>
      <w:r>
        <w:rPr>
          <w:rFonts w:cs="Arial" w:ascii="Arial" w:hAnsi="Arial"/>
          <w:sz w:val="28"/>
          <w:szCs w:val="28"/>
        </w:rPr>
      </w:r>
    </w:p>
    <w:p>
      <w:pPr>
        <w:pStyle w:val="Heading2"/>
        <w:rPr/>
      </w:pPr>
      <w:bookmarkStart w:id="15" w:name="__RefHeading___Toc62281674"/>
      <w:bookmarkEnd w:id="15"/>
      <w:r>
        <w:rPr/>
        <w:t>ANEXO III  Contenido mínimo de los planes técnicos de aprovechamiento cinegético (PTAC) de cotos de caza may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Datos gene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Tít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di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nteced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Objetivos del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 Estado leg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1. Denominación, número matrícu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2. Posición administrativa: provincia, comarca, término municipal, relación con figuras de protección de la naturaleza (parques, reservas, et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3. Límites, perímetro, señalización actual, clasificación cinegética de los terrenos colind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4. Titular d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5. Propiedad de los terr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6. Forma de adjudicación del derecho de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7. Servidumbres que puedan afectar al derecho de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8. Zonas de segu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9. Figuras de protección que le afect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 Estado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1. Situación geográ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2. Breve reseña geológica y edá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3. Reseña geomorfológica: relieve, pendientes, altitud media, mínima y máxima, orientación. Presencia de roquedos, cantiles, et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4. Cursos y masas de agua, temporales y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5. Clima. Precipitaciones, temperaturas, régimen de heladas y demás fenómenos climáticos que puedan influir en el desarrollo y tipos de fau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6. Vegetación natural. Fisionomía. Principales especies, distribución y abundancia. Superficies, estrato arbóreo, arbustivo y herbáceo. Referencia de las especies vegetales de mayor interés para la fauna cinegética (alimento, refugio, zona de cría, et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7. Areas incendiadas en los tres últimos años. Origen, superficie y vege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8. Cultivos. Secano, regadío. Distribución y abundancia. Relación agricultura-caza (daños, alimento, plaguicidas, et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9. Otros aprovechamientos: ganadería, pesca, turismo. Incidencia y compatibilidades con la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10. Fau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10.1. Especies cinegé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10.2. Especies protegidas: haciendo mención de los catalog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11. Urbanización: núcleos urbanos, edificaciones, carreteras, caminos, cercados, zonas de segu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12. Cercados o recintos cinegéticos de adaptación o reproducción semi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V. Estado económ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V.1. Valor en el mercado cinegético de los aprovechamientos medios anuales anteriores al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V.2. Inversiones realizadas en infraestructuras y mejoras cinegé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 Estado cinegé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 Situación act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1. Cercados cinegé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ímites, superficie, longitu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aracterís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asos para la fauna no cinegé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evención de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terrupción de caminos y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edidas para evitar daños a la fauna no cinegé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Sistemas y medidas de vigilancia del cerc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2. Cercados agríco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3. Especies de caza may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esencia y regularidad a lo largo del año en las últimas temporadas de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4. Estructura actual de la población para las diferentes especi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xistencia al final de la temporada anterior. Forma de realización del cál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lación de sex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irámide de pobl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Hembras seguidas de cr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orcentaje de machos de trofe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5. Modalidades de caza y calendario. Delimitación de cuarteles de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6. Acondicionamiento d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Señ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cc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Vigila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lojamiento para cazad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Bebederos-comed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ltivos para la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fug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7. Resultados de las tres últimas tempor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iezas abatidas por especie, edad, sexo y puntuación como trofe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Jornadas cinegéticas (cazador por d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8. Controles poblacionales rea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equilibrios poblacio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años en la vegetación natural; importancia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años en la agricultura; su importa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ontroles sanit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ontrol de predadores. Especies cinegéticas afec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1.9. Incidencia actual de furtiv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2. Plan de actuaciones y mejo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2.1. Repobl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Justificación, especies, número de ejemp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Zonas de repoblación, parques de aclima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po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2.2. Zonas de reser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Justificación, superficie, lími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Tempo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2.3. Mejoras sobre el med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Bebederos, fu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ltivos para la caza, pastizales, adecuaciones selvícolas del mo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omed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fug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Ot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2.4. Mejoras en infraestruc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Señalización, vigilancia acc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2.5. Cercados cinegé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ímites, superficie, longitu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aracterís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asos para la fauna no cinegé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evención de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terrupción de caminos y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edidas para evitar daños a la fauna no cinegé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edidas para evitar la endogam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Sistemas y medidas de vigilancia del cerc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ercados para defensa de la agricul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Otras barreras que puedan impedir la libre circulación de la fau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3. Plan de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3.1. Existencias, estructura de población y posibilidad cinegética en función de las características actuales y tras la aplicación del presente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irámides de pobl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lación de sex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volución en el tiemp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3.2. Delimitación de los cuarteles de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osibilidad cinegética en cada cuarte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otación por cuarte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3.3. Modalidades de caza y su calend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ogramación de la caza en el tiemp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cazadores y jornadas cinegé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jemplares a abatir por especie, edad y sexo. Trofe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3.4. Controles poblacionales debidos 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sequilibrios poblacionales posi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años en la vegetación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años en la agricul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ontroles sanit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edad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3.5. Seguimiento del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en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iezas caz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ontroles poblacio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 Estudio económ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1. Valoración de las inver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2. Ingresos previ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3. Financiación del plan de actu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 Pla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1. Situación: 1:50.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2. Coto: 1:25.000 (o más detall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2.1. Períme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ncla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lasificación cinegética de los terrenos colind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spacios proteg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ccesos, vías de comunicación,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Zonas de segu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2.2. Usos del suelo: 1:25.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ltivos y aprovechamientos: agrícola, forestal (utilizar denominaciones del Ministerio de Agricultura, Pesca y Ali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asas de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Zonas urbanas, caseríos, viviendas aisladas, et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2.3. Cuarteles de caza y áreas de reserva 1:25.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2.4. Localización de las actuaciones y mejoras 1:25.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pobl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ltivos, pastiz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Bebederos, fuentes, comederos, refug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ercados aclima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2.5. Cercados 1:25.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ercados cinegé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ercados de defensa agríco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Otros terr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asos, prevención de incendios, vigilancia, cer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II. Ratios indicativas del estado del coto, antes y tras la aplicación del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incluirá:</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xistencia por especie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provechamiento cinegético por especie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máximo de piezas por día de caza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lación zona de reserva fija/superficie d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lación zona de reserva móvil/superficie d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lación de la suma de las reservas fija y móvil/superficie del c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bebederos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comederos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Superficie sembrada con destino a la caza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vigilantes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batidas anuales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ganchos anuales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Número de recechos anuales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Kilómetros de cercado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versión anual cada 100 hectár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X. Aprovechamiento secundario de caza menor: de acuerdo con las apartados correspondientes del anexo 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494" w:leader="dot"/>
      </w:tabs>
      <w:jc w:val="both"/>
    </w:pPr>
    <w:rPr>
      <w:rFonts w:ascii="Arial" w:hAnsi="Arial" w:cs="Arial"/>
      <w:sz w:val="28"/>
    </w:rPr>
  </w:style>
  <w:style w:type="paragraph" w:styleId="Contents2">
    <w:name w:val="TOC 2"/>
    <w:basedOn w:val="Normal"/>
    <w:next w:val="Normal"/>
    <w:pPr>
      <w:ind w:left="200" w:hanging="0"/>
      <w:jc w:val="both"/>
    </w:pPr>
    <w:rPr>
      <w:rFonts w:ascii="Arial" w:hAnsi="Arial" w:cs="Arial"/>
      <w:b/>
      <w:sz w:val="28"/>
    </w:rPr>
  </w:style>
  <w:style w:type="paragraph" w:styleId="Contents3">
    <w:name w:val="TOC 3"/>
    <w:basedOn w:val="Normal"/>
    <w:next w:val="Normal"/>
    <w:pPr>
      <w:ind w:left="400" w:hanging="0"/>
      <w:jc w:val="both"/>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7:42:00Z</dcterms:created>
  <dc:creator>CMA</dc:creator>
  <dc:description/>
  <dc:language>en-US</dc:language>
  <cp:lastModifiedBy>Oliver</cp:lastModifiedBy>
  <dcterms:modified xsi:type="dcterms:W3CDTF">2004-09-23T12:28:00Z</dcterms:modified>
  <cp:revision>7</cp:revision>
  <dc:subject/>
  <dc:title>DECRETO 50/1994, DE 7 DE MARZO, DEL GOBIERNO VALENCIANO, POR EL QUE REGULAN LOS PLANES DE APROVECHAMIENTO CINEGÉTICO EN TERRENOS DE RÉGIMEN CINEGÉTICO ESPECIAL DENTRO DEL ÁMBITO DE LA COMUNIDAD VALENCIANA</dc:title>
</cp:coreProperties>
</file>