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ORDEN DE ESPECIES ENDEMICAS Y AMENAZADAS DE LA COMUNIDAD VALENCIA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ANNEX 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ntirrhinum  valentinum         Boca de dragó Valencià        Boca de dragón valencia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perula pau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upléurum  gibraltaricum                  Cuchille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lsia valent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stus incanus         Estepa cana         Cana o Este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nvolvulus  valentinus           Campanella valenciana        Campanilla o Correhuela Valencia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ynomorium coccineum                 Hopo de Lob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haenorrhinum  tenellum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nista lucida         Gineste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elianthemum  caputfel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ippocrepis valentina        Violeta roquera valenciana        Violeta roquera valencia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ex aquifofium         Grévol,         Acebo         Grévol de vis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iperus macrocarpa        Càdec de fruit gros        Enebro marítim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eucojum  valentin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imonium cavanillesii        Limònium         Espantazorr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monium dufoure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iganum pau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rocoptis pardo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axifraga longifolia  altimira       Corona de reu,         Corona de r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deritis incana ssp. glauca          Esparbonella, cua, de gat sendrosa         Rabo de gato cenici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lene diclinis                  Colleja o Sile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eucrium hifacense         Teucri d'lfach         Teucrio hifacen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ymus inodorus         Farigola d'Eivissa, Petrella        Thinillo, de Ibiza o sin ol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ANNEX 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nthyllis henoniana        Albada sedosa         Albaida sedo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rtemisia assoana         Artemisia "llanosa"        Artemisa lano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phne oleoides         Dafne oleoide         Torvisco andaluz, daf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ypericum androsaemum        Curahotot, fulles de bálsam        Todasa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iperus thurifera         Savina turífera o Sabina albar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>Lathyrus  tremolsianus       Pèsol valencià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Laurus nobilis         Llorer         Laurel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</w:rPr>
        <w:t>Lonicera splendida         Mareselva  andalusa        Madreselva andalu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runus prostrata         Aranyoner prostrat      Prunera rastre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cabiosa saxatilis         Escabiosa saxàtil, escabiosa de penyes             Escabiosa de peñ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uscus aculeatus         Galzer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xus baccata         Teix         Tej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>Viburnum tinus         Marfúll, viborn, lloret bord        Durill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ANNEX III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butus unedo         Arbocer, cirerer de pastor                Madroñ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uxus  sempervírens         Boix         Bo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ytisus patens         Ginesta "patent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hamaerops humilis        Margalló         Palm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ictamnus hispanicus        Gitam         Fresnil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raxinus ornus         Freixe de flor         Fresno flori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ypericum ericoides        Hipèric pinzell         Corazón de peñ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sonía glutinosa         té de roca         té de roca, té de Arag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vandula dentata         Espígol dentat,         Espliego dent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vandula multifida        Espígol de fulles retafiades        Espliego de hojas dividid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edicago arborea ssp. citrina        Alfals arbori "citri"        Alfalfa arbórea citr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icromeria  fruticosa         Poliol         Pol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yrtus communis         Murtra, murta         Mirto, Arrayá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hlomis crinita                  Cabellu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istacia terebinthos         Noguerola,  cornicabra       Cornicabra, Terebi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oterium  ancistroides          Pimpinela de ro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Quercus cerrioides         Roure cerroide          Roble Cerro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rcus ilex         Alzina          Encina, Carras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Quercus pyrenaica         Reboll         Roble turco, rebollo, meloj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Quercus ílex ssp rotundifolia        Carrasca         Encina, Carras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rcus suber         Surera          Alcornoq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56" w:hanging="0"/>
        <w:rPr>
          <w:sz w:val="20"/>
          <w:szCs w:val="20"/>
        </w:rPr>
      </w:pPr>
      <w:r>
        <w:rPr>
          <w:sz w:val="20"/>
          <w:szCs w:val="20"/>
        </w:rPr>
        <w:t>Quercus faginea ssp. Valentina      Gal.ler, roure valencià        Roble carrasqueño valenciano, Quejigo valencia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axífraga valentina         Saxífraga valenciana        Saxífraga valencia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otes les espécies del gènere sideritis        Cua de gat         Rabo de ga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otes les espècies  del gènere teucrium        Teucri, tomelles         Teucrio, Tomill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otes les espécies  del gènere thymus       Farigola, timó         Tomill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rctostaphylos uvaursi        Gaflufera         Gayu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tragalus Hispanicus        Astràgal hispànic          Astrágalo alicantino o garbancillo alicanti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entarios">
    <w:name w:val="Comentarios"/>
    <w:basedOn w:val="Normal"/>
    <w:qFormat/>
    <w:pPr>
      <w:spacing w:lineRule="auto" w:line="360"/>
      <w:jc w:val="both"/>
    </w:pPr>
    <w:rPr>
      <w:rFonts w:ascii="Arial" w:hAnsi="Arial" w:cs="Arial"/>
      <w:color w:val="FF6600"/>
      <w:sz w:val="28"/>
      <w:szCs w:val="28"/>
    </w:rPr>
  </w:style>
  <w:style w:type="paragraph" w:styleId="Ttulo1sinnegrita">
    <w:name w:val="Título 1 + sin negrita"/>
    <w:basedOn w:val="Heading1"/>
    <w:qFormat/>
    <w:pPr>
      <w:numPr>
        <w:ilvl w:val="0"/>
        <w:numId w:val="0"/>
      </w:numPr>
      <w:outlineLvl w:val="9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9:23:00Z</dcterms:created>
  <dc:creator>Oliver</dc:creator>
  <dc:description/>
  <dc:language>en-US</dc:language>
  <cp:lastModifiedBy>Oliver</cp:lastModifiedBy>
  <dcterms:modified xsi:type="dcterms:W3CDTF">2004-01-20T12:00:00Z</dcterms:modified>
  <cp:revision>2</cp:revision>
  <dc:subject/>
  <dc:title>ANNEX I</dc:title>
</cp:coreProperties>
</file>