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hyperlink r:id="rId2">
        <w:r>
          <w:rPr>
            <w:rStyle w:val="InternetLink"/>
          </w:rPr>
          <w:t xml:space="preserve">Volver al PORN </w:t>
        </w:r>
      </w:hyperlink>
    </w:p>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n-US" w:eastAsia="en-US"/>
            </w:rPr>
          </w:pPr>
          <w:r>
            <w:fldChar w:fldCharType="begin"/>
          </w:r>
          <w:r>
            <w:rPr>
              <w:rStyle w:val="IndexLink"/>
              <w:sz w:val="28"/>
              <w:b/>
              <w:szCs w:val="28"/>
              <w:rFonts w:cs="Arial"/>
              <w:lang w:val="en-US" w:eastAsia="en-US"/>
            </w:rPr>
            <w:instrText xml:space="preserve"> TOC \o "1-3" \h \z \u </w:instrText>
          </w:r>
          <w:r>
            <w:rPr>
              <w:rStyle w:val="IndexLink"/>
              <w:sz w:val="28"/>
              <w:b/>
              <w:szCs w:val="28"/>
              <w:rFonts w:cs="Arial"/>
              <w:lang w:val="en-US" w:eastAsia="en-US"/>
            </w:rPr>
            <w:fldChar w:fldCharType="separate"/>
          </w:r>
          <w:hyperlink w:anchor="__RefHeading___Toc58987358">
            <w:r>
              <w:rPr>
                <w:rStyle w:val="IndexLink"/>
                <w:rFonts w:cs="Arial"/>
                <w:b/>
                <w:sz w:val="28"/>
                <w:szCs w:val="28"/>
                <w:lang w:val="en-US" w:eastAsia="en-US"/>
              </w:rPr>
              <w:t>LEY 3/1993, DE 9 DE DICIEMBRE, DE LA GENERALITAT VALENCIANA, FORESTAL DE LA COMUNIDAD VALENCIANA. (DOGV núm. 2168, de 21.12.93). (Corrección de errores DOGV núm. 2195, de 28.01.94)</w:t>
              <w:tab/>
              <w:t>4</w:t>
            </w:r>
          </w:hyperlink>
        </w:p>
        <w:p>
          <w:pPr>
            <w:pStyle w:val="Contents1"/>
            <w:rPr>
              <w:rFonts w:ascii="Times New Roman" w:hAnsi="Times New Roman" w:cs="Times New Roman"/>
              <w:sz w:val="24"/>
              <w:szCs w:val="24"/>
              <w:lang w:val="en-US" w:eastAsia="en-US"/>
            </w:rPr>
          </w:pPr>
          <w:hyperlink w:anchor="__RefHeading___Toc58987359">
            <w:r>
              <w:rPr>
                <w:rStyle w:val="IndexLink"/>
                <w:lang w:val="en-US" w:eastAsia="en-US"/>
              </w:rPr>
              <w:t>INTRODUCCION</w:t>
              <w:tab/>
              <w:t>5</w:t>
            </w:r>
          </w:hyperlink>
        </w:p>
        <w:p>
          <w:pPr>
            <w:pStyle w:val="Contents1"/>
            <w:rPr>
              <w:rFonts w:ascii="Times New Roman" w:hAnsi="Times New Roman" w:cs="Times New Roman"/>
              <w:sz w:val="24"/>
              <w:szCs w:val="24"/>
              <w:lang w:val="en-US" w:eastAsia="en-US"/>
            </w:rPr>
          </w:pPr>
          <w:hyperlink w:anchor="__RefHeading___Toc58987360">
            <w:r>
              <w:rPr>
                <w:rStyle w:val="IndexLink"/>
                <w:lang w:val="en-US" w:eastAsia="en-US"/>
              </w:rPr>
              <w:t>PREAMBULO</w:t>
              <w:tab/>
              <w:t>5</w:t>
            </w:r>
          </w:hyperlink>
        </w:p>
        <w:p>
          <w:pPr>
            <w:pStyle w:val="Contents1"/>
            <w:rPr>
              <w:rFonts w:ascii="Times New Roman" w:hAnsi="Times New Roman" w:cs="Times New Roman"/>
              <w:sz w:val="24"/>
              <w:szCs w:val="24"/>
              <w:lang w:val="en-US" w:eastAsia="en-US"/>
            </w:rPr>
          </w:pPr>
          <w:hyperlink w:anchor="__RefHeading___Toc58987361">
            <w:r>
              <w:rPr>
                <w:rStyle w:val="IndexLink"/>
                <w:lang w:val="en-US" w:eastAsia="en-US"/>
              </w:rPr>
              <w:t>TITULO I. Disposiciones generales</w:t>
              <w:tab/>
              <w:t>11</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62">
            <w:r>
              <w:rPr>
                <w:rStyle w:val="IndexLink"/>
                <w:lang w:val="en-US" w:eastAsia="en-US"/>
              </w:rPr>
              <w:t>CAPITULO I. Definición y principios generales</w:t>
              <w:tab/>
              <w:t>1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63">
            <w:r>
              <w:rPr>
                <w:rStyle w:val="IndexLink"/>
                <w:lang w:val="en-US" w:eastAsia="en-US"/>
              </w:rPr>
              <w:t>Artículo primero</w:t>
              <w:tab/>
              <w:t>1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64">
            <w:r>
              <w:rPr>
                <w:rStyle w:val="IndexLink"/>
                <w:lang w:val="en-US" w:eastAsia="en-US"/>
              </w:rPr>
              <w:t>Artículo segundo</w:t>
              <w:tab/>
              <w:t>1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65">
            <w:r>
              <w:rPr>
                <w:rStyle w:val="IndexLink"/>
                <w:lang w:val="en-US" w:eastAsia="en-US"/>
              </w:rPr>
              <w:t>Artículo tercero</w:t>
              <w:tab/>
              <w:t>1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66">
            <w:r>
              <w:rPr>
                <w:rStyle w:val="IndexLink"/>
                <w:lang w:val="en-US" w:eastAsia="en-US"/>
              </w:rPr>
              <w:t>Artículo cuarto</w:t>
              <w:tab/>
              <w:t>12</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67">
            <w:r>
              <w:rPr>
                <w:rStyle w:val="IndexLink"/>
                <w:lang w:val="en-US" w:eastAsia="en-US"/>
              </w:rPr>
              <w:t>CAPITULO II. Ambito de la ley</w:t>
              <w:tab/>
              <w:t>13</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68">
            <w:r>
              <w:rPr>
                <w:rStyle w:val="IndexLink"/>
                <w:lang w:val="en-US" w:eastAsia="en-US"/>
              </w:rPr>
              <w:t>Artículo quinto</w:t>
              <w:tab/>
              <w:t>1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69">
            <w:r>
              <w:rPr>
                <w:rStyle w:val="IndexLink"/>
                <w:lang w:val="en-US" w:eastAsia="en-US"/>
              </w:rPr>
              <w:t>CAPITULO III. Objetivos</w:t>
              <w:tab/>
              <w:t>13</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0">
            <w:r>
              <w:rPr>
                <w:rStyle w:val="IndexLink"/>
                <w:lang w:val="en-US" w:eastAsia="en-US"/>
              </w:rPr>
              <w:t>Artículo sexto</w:t>
              <w:tab/>
              <w:t>1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71">
            <w:r>
              <w:rPr>
                <w:rStyle w:val="IndexLink"/>
                <w:lang w:val="en-US" w:eastAsia="en-US"/>
              </w:rPr>
              <w:t>CAPITULO IV. De la titularidad y clasificación</w:t>
              <w:tab/>
              <w:t>1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2">
            <w:r>
              <w:rPr>
                <w:rStyle w:val="IndexLink"/>
                <w:lang w:val="en-US" w:eastAsia="en-US"/>
              </w:rPr>
              <w:t>Artículo séptimo</w:t>
              <w:tab/>
              <w:t>1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3">
            <w:r>
              <w:rPr>
                <w:rStyle w:val="IndexLink"/>
                <w:lang w:val="en-US" w:eastAsia="en-US"/>
              </w:rPr>
              <w:t>Artículo octavo</w:t>
              <w:tab/>
              <w:t>1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4">
            <w:r>
              <w:rPr>
                <w:rStyle w:val="IndexLink"/>
                <w:lang w:val="en-US" w:eastAsia="en-US"/>
              </w:rPr>
              <w:t>Artículo noveno</w:t>
              <w:tab/>
              <w:t>17</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75">
            <w:r>
              <w:rPr>
                <w:rStyle w:val="IndexLink"/>
                <w:lang w:val="en-US" w:eastAsia="en-US"/>
              </w:rPr>
              <w:t>CAPITULO V. Registros públicos</w:t>
              <w:tab/>
              <w:t>17</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76">
            <w:r>
              <w:rPr>
                <w:rStyle w:val="IndexLink"/>
                <w:lang w:val="en-US" w:eastAsia="en-US"/>
              </w:rPr>
              <w:t>Sección primera. Régimen general</w:t>
              <w:tab/>
              <w:t>1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7">
            <w:r>
              <w:rPr>
                <w:rStyle w:val="IndexLink"/>
                <w:lang w:val="en-US" w:eastAsia="en-US"/>
              </w:rPr>
              <w:t>Artículo diez</w:t>
              <w:tab/>
              <w:t>1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78">
            <w:r>
              <w:rPr>
                <w:rStyle w:val="IndexLink"/>
                <w:lang w:val="en-US" w:eastAsia="en-US"/>
              </w:rPr>
              <w:t>Artículo once</w:t>
              <w:tab/>
              <w:t>17</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79">
            <w:r>
              <w:rPr>
                <w:rStyle w:val="IndexLink"/>
                <w:lang w:val="en-US" w:eastAsia="en-US"/>
              </w:rPr>
              <w:t>Sección segunda. De la catalogación</w:t>
              <w:tab/>
              <w:t>1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0">
            <w:r>
              <w:rPr>
                <w:rStyle w:val="IndexLink"/>
                <w:lang w:val="en-US" w:eastAsia="en-US"/>
              </w:rPr>
              <w:t>Artículo doce</w:t>
              <w:tab/>
              <w:t>1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1">
            <w:r>
              <w:rPr>
                <w:rStyle w:val="IndexLink"/>
                <w:lang w:val="en-US" w:eastAsia="en-US"/>
              </w:rPr>
              <w:t>Artículo trece</w:t>
              <w:tab/>
              <w:t>18</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82">
            <w:r>
              <w:rPr>
                <w:rStyle w:val="IndexLink"/>
                <w:lang w:val="en-US" w:eastAsia="en-US"/>
              </w:rPr>
              <w:t>CAPITULO VI. De las competencias de las administraciones públicas</w:t>
              <w:tab/>
              <w:t>1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3">
            <w:r>
              <w:rPr>
                <w:rStyle w:val="IndexLink"/>
                <w:lang w:val="en-US" w:eastAsia="en-US"/>
              </w:rPr>
              <w:t>Artículo catorce</w:t>
              <w:tab/>
              <w:t>1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4">
            <w:r>
              <w:rPr>
                <w:rStyle w:val="IndexLink"/>
                <w:lang w:val="en-US" w:eastAsia="en-US"/>
              </w:rPr>
              <w:t>Artículo quince</w:t>
              <w:tab/>
              <w:t>1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5">
            <w:r>
              <w:rPr>
                <w:rStyle w:val="IndexLink"/>
                <w:lang w:val="en-US" w:eastAsia="en-US"/>
              </w:rPr>
              <w:t>Artículo dieciséis</w:t>
              <w:tab/>
              <w:t>1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6">
            <w:r>
              <w:rPr>
                <w:rStyle w:val="IndexLink"/>
                <w:lang w:val="en-US" w:eastAsia="en-US"/>
              </w:rPr>
              <w:t>Artículo diecisiete</w:t>
              <w:tab/>
              <w:t>20</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87">
            <w:r>
              <w:rPr>
                <w:rStyle w:val="IndexLink"/>
                <w:lang w:val="en-US" w:eastAsia="en-US"/>
              </w:rPr>
              <w:t>Artículo dieciocho</w:t>
              <w:tab/>
              <w:t>20</w:t>
            </w:r>
          </w:hyperlink>
        </w:p>
        <w:p>
          <w:pPr>
            <w:pStyle w:val="Contents1"/>
            <w:rPr>
              <w:rFonts w:ascii="Times New Roman" w:hAnsi="Times New Roman" w:cs="Times New Roman"/>
              <w:sz w:val="24"/>
              <w:szCs w:val="24"/>
              <w:lang w:val="en-US" w:eastAsia="en-US"/>
            </w:rPr>
          </w:pPr>
          <w:hyperlink w:anchor="__RefHeading___Toc58987388">
            <w:r>
              <w:rPr>
                <w:rStyle w:val="IndexLink"/>
                <w:lang w:val="en-US" w:eastAsia="en-US"/>
              </w:rPr>
              <w:t>TITULO II. De la política forestal</w:t>
              <w:tab/>
              <w:t>21</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89">
            <w:r>
              <w:rPr>
                <w:rStyle w:val="IndexLink"/>
                <w:lang w:val="en-US" w:eastAsia="en-US"/>
              </w:rPr>
              <w:t>CAPITULO I. De la planificación forestal</w:t>
              <w:tab/>
              <w:t>2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0">
            <w:r>
              <w:rPr>
                <w:rStyle w:val="IndexLink"/>
                <w:lang w:val="en-US" w:eastAsia="en-US"/>
              </w:rPr>
              <w:t>Artículo diecinueve</w:t>
              <w:tab/>
              <w:t>2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1">
            <w:r>
              <w:rPr>
                <w:rStyle w:val="IndexLink"/>
                <w:lang w:val="en-US" w:eastAsia="en-US"/>
              </w:rPr>
              <w:t>Artículo veinte</w:t>
              <w:tab/>
              <w:t>2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2">
            <w:r>
              <w:rPr>
                <w:rStyle w:val="IndexLink"/>
                <w:lang w:val="en-US" w:eastAsia="en-US"/>
              </w:rPr>
              <w:t>Artículo veintiuno</w:t>
              <w:tab/>
              <w:t>2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3">
            <w:r>
              <w:rPr>
                <w:rStyle w:val="IndexLink"/>
                <w:lang w:val="en-US" w:eastAsia="en-US"/>
              </w:rPr>
              <w:t>Artículo veintidós</w:t>
              <w:tab/>
              <w:t>2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94">
            <w:r>
              <w:rPr>
                <w:rStyle w:val="IndexLink"/>
                <w:lang w:val="en-US" w:eastAsia="en-US"/>
              </w:rPr>
              <w:t>CAPITULO II. De la gestión forestal</w:t>
              <w:tab/>
              <w:t>2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5">
            <w:r>
              <w:rPr>
                <w:rStyle w:val="IndexLink"/>
                <w:lang w:val="en-US" w:eastAsia="en-US"/>
              </w:rPr>
              <w:t>Artículo veintitrés</w:t>
              <w:tab/>
              <w:t>2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6">
            <w:r>
              <w:rPr>
                <w:rStyle w:val="IndexLink"/>
                <w:lang w:val="en-US" w:eastAsia="en-US"/>
              </w:rPr>
              <w:t>Artículo veinticuatro</w:t>
              <w:tab/>
              <w:t>2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7">
            <w:r>
              <w:rPr>
                <w:rStyle w:val="IndexLink"/>
                <w:lang w:val="en-US" w:eastAsia="en-US"/>
              </w:rPr>
              <w:t>Artículo veinticinco</w:t>
              <w:tab/>
              <w:t>2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398">
            <w:r>
              <w:rPr>
                <w:rStyle w:val="IndexLink"/>
                <w:lang w:val="en-US" w:eastAsia="en-US"/>
              </w:rPr>
              <w:t>Artículo veintiséis</w:t>
              <w:tab/>
              <w:t>26</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399">
            <w:r>
              <w:rPr>
                <w:rStyle w:val="IndexLink"/>
                <w:lang w:val="en-US" w:eastAsia="en-US"/>
              </w:rPr>
              <w:t>CAPITULO III. De la repoblación forestal</w:t>
              <w:tab/>
              <w:t>26</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0">
            <w:r>
              <w:rPr>
                <w:rStyle w:val="IndexLink"/>
                <w:lang w:val="en-US" w:eastAsia="en-US"/>
              </w:rPr>
              <w:t>Artículo veintisiete</w:t>
              <w:tab/>
              <w:t>26</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1">
            <w:r>
              <w:rPr>
                <w:rStyle w:val="IndexLink"/>
                <w:lang w:val="en-US" w:eastAsia="en-US"/>
              </w:rPr>
              <w:t>Artículo veintiocho</w:t>
              <w:tab/>
              <w:t>2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2">
            <w:r>
              <w:rPr>
                <w:rStyle w:val="IndexLink"/>
                <w:lang w:val="en-US" w:eastAsia="en-US"/>
              </w:rPr>
              <w:t>Artículo veintinueve</w:t>
              <w:tab/>
              <w:t>28</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03">
            <w:r>
              <w:rPr>
                <w:rStyle w:val="IndexLink"/>
                <w:lang w:val="en-US" w:eastAsia="en-US"/>
              </w:rPr>
              <w:t>CAPITULO IV. De los aprovechamientos</w:t>
              <w:tab/>
              <w:t>2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4">
            <w:r>
              <w:rPr>
                <w:rStyle w:val="IndexLink"/>
                <w:lang w:val="en-US" w:eastAsia="en-US"/>
              </w:rPr>
              <w:t>Artículo treinta</w:t>
              <w:tab/>
              <w:t>2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5">
            <w:r>
              <w:rPr>
                <w:rStyle w:val="IndexLink"/>
                <w:lang w:val="en-US" w:eastAsia="en-US"/>
              </w:rPr>
              <w:t>Artículo treinta y uno</w:t>
              <w:tab/>
              <w:t>2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6">
            <w:r>
              <w:rPr>
                <w:rStyle w:val="IndexLink"/>
                <w:lang w:val="en-US" w:eastAsia="en-US"/>
              </w:rPr>
              <w:t>Artículo treinta y dos</w:t>
              <w:tab/>
              <w:t>2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7">
            <w:r>
              <w:rPr>
                <w:rStyle w:val="IndexLink"/>
                <w:lang w:val="en-US" w:eastAsia="en-US"/>
              </w:rPr>
              <w:t>Artículo treinta y tres</w:t>
              <w:tab/>
              <w:t>30</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8">
            <w:r>
              <w:rPr>
                <w:rStyle w:val="IndexLink"/>
                <w:lang w:val="en-US" w:eastAsia="en-US"/>
              </w:rPr>
              <w:t>Artículo treinta y cuatro</w:t>
              <w:tab/>
              <w:t>30</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09">
            <w:r>
              <w:rPr>
                <w:rStyle w:val="IndexLink"/>
                <w:lang w:val="en-US" w:eastAsia="en-US"/>
              </w:rPr>
              <w:t>Artículo treinta y cinco</w:t>
              <w:tab/>
              <w:t>3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0">
            <w:r>
              <w:rPr>
                <w:rStyle w:val="IndexLink"/>
                <w:lang w:val="en-US" w:eastAsia="en-US"/>
              </w:rPr>
              <w:t>Artículo treinta y seis</w:t>
              <w:tab/>
              <w:t>3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1">
            <w:r>
              <w:rPr>
                <w:rStyle w:val="IndexLink"/>
                <w:lang w:val="en-US" w:eastAsia="en-US"/>
              </w:rPr>
              <w:t>Artículo treinta y siete</w:t>
              <w:tab/>
              <w:t>31</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12">
            <w:r>
              <w:rPr>
                <w:rStyle w:val="IndexLink"/>
                <w:lang w:val="en-US" w:eastAsia="en-US"/>
              </w:rPr>
              <w:t>CAPITULO V. Del uso recreativo de los montes</w:t>
              <w:tab/>
              <w:t>3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3">
            <w:r>
              <w:rPr>
                <w:rStyle w:val="IndexLink"/>
                <w:lang w:val="en-US" w:eastAsia="en-US"/>
              </w:rPr>
              <w:t>Artículo treinta y ocho</w:t>
              <w:tab/>
              <w:t>32</w:t>
            </w:r>
          </w:hyperlink>
        </w:p>
        <w:p>
          <w:pPr>
            <w:pStyle w:val="Contents1"/>
            <w:rPr>
              <w:rFonts w:ascii="Times New Roman" w:hAnsi="Times New Roman" w:cs="Times New Roman"/>
              <w:sz w:val="24"/>
              <w:szCs w:val="24"/>
              <w:lang w:val="en-US" w:eastAsia="en-US"/>
            </w:rPr>
          </w:pPr>
          <w:hyperlink w:anchor="__RefHeading___Toc58987414">
            <w:r>
              <w:rPr>
                <w:rStyle w:val="IndexLink"/>
                <w:lang w:val="en-US" w:eastAsia="en-US"/>
              </w:rPr>
              <w:t>TITULO III. De la propiedad pública forestal y su incremento</w:t>
              <w:tab/>
              <w:t>3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5">
            <w:r>
              <w:rPr>
                <w:rStyle w:val="IndexLink"/>
                <w:lang w:val="en-US" w:eastAsia="en-US"/>
              </w:rPr>
              <w:t>Artículo treinta y nueve</w:t>
              <w:tab/>
              <w:t>3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6">
            <w:r>
              <w:rPr>
                <w:rStyle w:val="IndexLink"/>
                <w:lang w:val="en-US" w:eastAsia="en-US"/>
              </w:rPr>
              <w:t>Artículo cuarenta</w:t>
              <w:tab/>
              <w:t>3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7">
            <w:r>
              <w:rPr>
                <w:rStyle w:val="IndexLink"/>
                <w:lang w:val="en-US" w:eastAsia="en-US"/>
              </w:rPr>
              <w:t>Artículo cuarenta y uno</w:t>
              <w:tab/>
              <w:t>33</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8">
            <w:r>
              <w:rPr>
                <w:rStyle w:val="IndexLink"/>
                <w:lang w:val="en-US" w:eastAsia="en-US"/>
              </w:rPr>
              <w:t>Artículo cuarenta y dos</w:t>
              <w:tab/>
              <w:t>33</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19">
            <w:r>
              <w:rPr>
                <w:rStyle w:val="IndexLink"/>
                <w:lang w:val="en-US" w:eastAsia="en-US"/>
              </w:rPr>
              <w:t>Artículo cuarenta y tres</w:t>
              <w:tab/>
              <w:t>34</w:t>
            </w:r>
          </w:hyperlink>
        </w:p>
        <w:p>
          <w:pPr>
            <w:pStyle w:val="Contents1"/>
            <w:rPr>
              <w:rFonts w:ascii="Times New Roman" w:hAnsi="Times New Roman" w:cs="Times New Roman"/>
              <w:sz w:val="24"/>
              <w:szCs w:val="24"/>
              <w:lang w:val="en-US" w:eastAsia="en-US"/>
            </w:rPr>
          </w:pPr>
          <w:hyperlink w:anchor="__RefHeading___Toc58987420">
            <w:r>
              <w:rPr>
                <w:rStyle w:val="IndexLink"/>
                <w:lang w:val="en-US" w:eastAsia="en-US"/>
              </w:rPr>
              <w:t>TITULO IV. De la acción administrativa</w:t>
              <w:tab/>
              <w:t>3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21">
            <w:r>
              <w:rPr>
                <w:rStyle w:val="IndexLink"/>
                <w:lang w:val="en-US" w:eastAsia="en-US"/>
              </w:rPr>
              <w:t>CAPITULO I. De la administración forestal</w:t>
              <w:tab/>
              <w:t>3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22">
            <w:r>
              <w:rPr>
                <w:rStyle w:val="IndexLink"/>
                <w:lang w:val="en-US" w:eastAsia="en-US"/>
              </w:rPr>
              <w:t>Artículo cuarenta y cuatro</w:t>
              <w:tab/>
              <w:t>3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23">
            <w:r>
              <w:rPr>
                <w:rStyle w:val="IndexLink"/>
                <w:lang w:val="en-US" w:eastAsia="en-US"/>
              </w:rPr>
              <w:t>Artículo cuarenta y cinco</w:t>
              <w:tab/>
              <w:t>3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24">
            <w:r>
              <w:rPr>
                <w:rStyle w:val="IndexLink"/>
                <w:lang w:val="en-US" w:eastAsia="en-US"/>
              </w:rPr>
              <w:t>CAPITULO II. De las acciones concertadas</w:t>
              <w:tab/>
              <w:t>3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25">
            <w:r>
              <w:rPr>
                <w:rStyle w:val="IndexLink"/>
                <w:lang w:val="en-US" w:eastAsia="en-US"/>
              </w:rPr>
              <w:t>Artículo cuarenta y seis</w:t>
              <w:tab/>
              <w:t>3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26">
            <w:r>
              <w:rPr>
                <w:rStyle w:val="IndexLink"/>
                <w:lang w:val="en-US" w:eastAsia="en-US"/>
              </w:rPr>
              <w:t>Artículo cuarenta y siete</w:t>
              <w:tab/>
              <w:t>35</w:t>
            </w:r>
          </w:hyperlink>
        </w:p>
        <w:p>
          <w:pPr>
            <w:pStyle w:val="Contents1"/>
            <w:rPr>
              <w:rFonts w:ascii="Times New Roman" w:hAnsi="Times New Roman" w:cs="Times New Roman"/>
              <w:sz w:val="24"/>
              <w:szCs w:val="24"/>
              <w:lang w:val="en-US" w:eastAsia="en-US"/>
            </w:rPr>
          </w:pPr>
          <w:hyperlink w:anchor="__RefHeading___Toc58987427">
            <w:r>
              <w:rPr>
                <w:rStyle w:val="IndexLink"/>
                <w:lang w:val="en-US" w:eastAsia="en-US"/>
              </w:rPr>
              <w:t>TITULO V. Del estatuto del dominio forestal</w:t>
              <w:tab/>
              <w:t>35</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28">
            <w:r>
              <w:rPr>
                <w:rStyle w:val="IndexLink"/>
                <w:lang w:val="en-US" w:eastAsia="en-US"/>
              </w:rPr>
              <w:t>CAPITULO I. Del contenido de la propiedad forestal</w:t>
              <w:tab/>
              <w:t>3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29">
            <w:r>
              <w:rPr>
                <w:rStyle w:val="IndexLink"/>
                <w:lang w:val="en-US" w:eastAsia="en-US"/>
              </w:rPr>
              <w:t>Artículo cuarenta y ocho</w:t>
              <w:tab/>
              <w:t>36</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30">
            <w:r>
              <w:rPr>
                <w:rStyle w:val="IndexLink"/>
                <w:lang w:val="en-US" w:eastAsia="en-US"/>
              </w:rPr>
              <w:t>CAPITULO II. De los deberes de los propietarios</w:t>
              <w:tab/>
              <w:t>36</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1">
            <w:r>
              <w:rPr>
                <w:rStyle w:val="IndexLink"/>
                <w:lang w:val="en-US" w:eastAsia="en-US"/>
              </w:rPr>
              <w:t>Artículo cuarenta y nueve</w:t>
              <w:tab/>
              <w:t>36</w:t>
            </w:r>
          </w:hyperlink>
        </w:p>
        <w:p>
          <w:pPr>
            <w:pStyle w:val="Contents1"/>
            <w:rPr>
              <w:rFonts w:ascii="Times New Roman" w:hAnsi="Times New Roman" w:cs="Times New Roman"/>
              <w:sz w:val="24"/>
              <w:szCs w:val="24"/>
              <w:lang w:val="en-US" w:eastAsia="en-US"/>
            </w:rPr>
          </w:pPr>
          <w:hyperlink w:anchor="__RefHeading___Toc58987432">
            <w:r>
              <w:rPr>
                <w:rStyle w:val="IndexLink"/>
                <w:lang w:val="en-US" w:eastAsia="en-US"/>
              </w:rPr>
              <w:t>TITULO VI. Prevención y reparación de daños</w:t>
              <w:tab/>
              <w:t>3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3">
            <w:r>
              <w:rPr>
                <w:rStyle w:val="IndexLink"/>
                <w:lang w:val="en-US" w:eastAsia="en-US"/>
              </w:rPr>
              <w:t>Artículo cincuenta</w:t>
              <w:tab/>
              <w:t>37</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34">
            <w:r>
              <w:rPr>
                <w:rStyle w:val="IndexLink"/>
                <w:lang w:val="en-US" w:eastAsia="en-US"/>
              </w:rPr>
              <w:t>CAPITULO I. De la erosión</w:t>
              <w:tab/>
              <w:t>3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5">
            <w:r>
              <w:rPr>
                <w:rStyle w:val="IndexLink"/>
                <w:lang w:val="en-US" w:eastAsia="en-US"/>
              </w:rPr>
              <w:t>Artículo cincuenta y uno</w:t>
              <w:tab/>
              <w:t>38</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36">
            <w:r>
              <w:rPr>
                <w:rStyle w:val="IndexLink"/>
                <w:lang w:val="en-US" w:eastAsia="en-US"/>
              </w:rPr>
              <w:t>CAPITULO II. De las plagas y enfermedades forestales</w:t>
              <w:tab/>
              <w:t>3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7">
            <w:r>
              <w:rPr>
                <w:rStyle w:val="IndexLink"/>
                <w:lang w:val="en-US" w:eastAsia="en-US"/>
              </w:rPr>
              <w:t>Artículo cincuenta y dos</w:t>
              <w:tab/>
              <w:t>3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8">
            <w:r>
              <w:rPr>
                <w:rStyle w:val="IndexLink"/>
                <w:lang w:val="en-US" w:eastAsia="en-US"/>
              </w:rPr>
              <w:t>Artículo cincuenta y tres</w:t>
              <w:tab/>
              <w:t>3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39">
            <w:r>
              <w:rPr>
                <w:rStyle w:val="IndexLink"/>
                <w:lang w:val="en-US" w:eastAsia="en-US"/>
              </w:rPr>
              <w:t>Artículo cincuenta y cuatro</w:t>
              <w:tab/>
              <w:t>39</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40">
            <w:r>
              <w:rPr>
                <w:rStyle w:val="IndexLink"/>
                <w:lang w:val="en-US" w:eastAsia="en-US"/>
              </w:rPr>
              <w:t>CAPITULO III. De los incendios forestales</w:t>
              <w:tab/>
              <w:t>3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1">
            <w:r>
              <w:rPr>
                <w:rStyle w:val="IndexLink"/>
                <w:lang w:val="en-US" w:eastAsia="en-US"/>
              </w:rPr>
              <w:t>Artículo cincuenta y cinco</w:t>
              <w:tab/>
              <w:t>3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2">
            <w:r>
              <w:rPr>
                <w:rStyle w:val="IndexLink"/>
                <w:lang w:val="en-US" w:eastAsia="en-US"/>
              </w:rPr>
              <w:t>Artículo cincuenta y seis</w:t>
              <w:tab/>
              <w:t>4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3">
            <w:r>
              <w:rPr>
                <w:rStyle w:val="IndexLink"/>
                <w:lang w:val="en-US" w:eastAsia="en-US"/>
              </w:rPr>
              <w:t>Artículo cincuenta y siete</w:t>
              <w:tab/>
              <w:t>4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4">
            <w:r>
              <w:rPr>
                <w:rStyle w:val="IndexLink"/>
                <w:lang w:val="en-US" w:eastAsia="en-US"/>
              </w:rPr>
              <w:t>Artículo cincuenta y ocho</w:t>
              <w:tab/>
              <w:t>4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5">
            <w:r>
              <w:rPr>
                <w:rStyle w:val="IndexLink"/>
                <w:lang w:val="en-US" w:eastAsia="en-US"/>
              </w:rPr>
              <w:t>Artículo cincuenta y nueve</w:t>
              <w:tab/>
              <w:t>4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6">
            <w:r>
              <w:rPr>
                <w:rStyle w:val="IndexLink"/>
                <w:lang w:val="en-US" w:eastAsia="en-US"/>
              </w:rPr>
              <w:t>Artículo sesenta</w:t>
              <w:tab/>
              <w:t>42</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47">
            <w:r>
              <w:rPr>
                <w:rStyle w:val="IndexLink"/>
                <w:lang w:val="en-US" w:eastAsia="en-US"/>
              </w:rPr>
              <w:t>CAPITULO IV. Medidas cautelares</w:t>
              <w:tab/>
              <w:t>4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8">
            <w:r>
              <w:rPr>
                <w:rStyle w:val="IndexLink"/>
                <w:lang w:val="en-US" w:eastAsia="en-US"/>
              </w:rPr>
              <w:t>Artículo sesenta y uno</w:t>
              <w:tab/>
              <w:t>4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49">
            <w:r>
              <w:rPr>
                <w:rStyle w:val="IndexLink"/>
                <w:lang w:val="en-US" w:eastAsia="en-US"/>
              </w:rPr>
              <w:t>Artículo sesenta y dos</w:t>
              <w:tab/>
              <w:t>43</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50">
            <w:r>
              <w:rPr>
                <w:rStyle w:val="IndexLink"/>
                <w:lang w:val="en-US" w:eastAsia="en-US"/>
              </w:rPr>
              <w:t>Artículo sesenta y tres</w:t>
              <w:tab/>
              <w:t>43</w:t>
            </w:r>
          </w:hyperlink>
        </w:p>
        <w:p>
          <w:pPr>
            <w:pStyle w:val="Contents1"/>
            <w:rPr>
              <w:rFonts w:ascii="Times New Roman" w:hAnsi="Times New Roman" w:cs="Times New Roman"/>
              <w:sz w:val="24"/>
              <w:szCs w:val="24"/>
              <w:lang w:val="en-US" w:eastAsia="en-US"/>
            </w:rPr>
          </w:pPr>
          <w:hyperlink w:anchor="__RefHeading___Toc58987451">
            <w:r>
              <w:rPr>
                <w:rStyle w:val="IndexLink"/>
                <w:lang w:val="en-US" w:eastAsia="en-US"/>
              </w:rPr>
              <w:t>TITULO VII. Fomento</w:t>
              <w:tab/>
              <w:t>4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52">
            <w:r>
              <w:rPr>
                <w:rStyle w:val="IndexLink"/>
                <w:lang w:val="en-US" w:eastAsia="en-US"/>
              </w:rPr>
              <w:t>CAPITULO I. Medidas de fomento</w:t>
              <w:tab/>
              <w:t>4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53">
            <w:r>
              <w:rPr>
                <w:rStyle w:val="IndexLink"/>
                <w:lang w:val="en-US" w:eastAsia="en-US"/>
              </w:rPr>
              <w:t>Artículo sesenta y cuatro</w:t>
              <w:tab/>
              <w:t>4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54">
            <w:r>
              <w:rPr>
                <w:rStyle w:val="IndexLink"/>
                <w:lang w:val="en-US" w:eastAsia="en-US"/>
              </w:rPr>
              <w:t>Artículo sesenta y cinco</w:t>
              <w:tab/>
              <w:t>44</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55">
            <w:r>
              <w:rPr>
                <w:rStyle w:val="IndexLink"/>
                <w:lang w:val="en-US" w:eastAsia="en-US"/>
              </w:rPr>
              <w:t>Artículo sesenta y seis</w:t>
              <w:tab/>
              <w:t>45</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56">
            <w:r>
              <w:rPr>
                <w:rStyle w:val="IndexLink"/>
                <w:lang w:val="en-US" w:eastAsia="en-US"/>
              </w:rPr>
              <w:t>CAPITULO II. De la mejora forestal</w:t>
              <w:tab/>
              <w:t>45</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57">
            <w:r>
              <w:rPr>
                <w:rStyle w:val="IndexLink"/>
                <w:lang w:val="en-US" w:eastAsia="en-US"/>
              </w:rPr>
              <w:t>Artículo sesenta y siete</w:t>
              <w:tab/>
              <w:t>45</w:t>
            </w:r>
          </w:hyperlink>
        </w:p>
        <w:p>
          <w:pPr>
            <w:pStyle w:val="Contents1"/>
            <w:rPr>
              <w:rFonts w:ascii="Times New Roman" w:hAnsi="Times New Roman" w:cs="Times New Roman"/>
              <w:sz w:val="24"/>
              <w:szCs w:val="24"/>
              <w:lang w:val="en-US" w:eastAsia="en-US"/>
            </w:rPr>
          </w:pPr>
          <w:hyperlink w:anchor="__RefHeading___Toc58987458">
            <w:r>
              <w:rPr>
                <w:rStyle w:val="IndexLink"/>
                <w:lang w:val="en-US" w:eastAsia="en-US"/>
              </w:rPr>
              <w:t>TITULO VIII. Infracciones y sanciones</w:t>
              <w:tab/>
              <w:t>46</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59">
            <w:r>
              <w:rPr>
                <w:rStyle w:val="IndexLink"/>
                <w:lang w:val="en-US" w:eastAsia="en-US"/>
              </w:rPr>
              <w:t>CAPITULO I. De la vigilancia</w:t>
              <w:tab/>
              <w:t>46</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0">
            <w:r>
              <w:rPr>
                <w:rStyle w:val="IndexLink"/>
                <w:lang w:val="en-US" w:eastAsia="en-US"/>
              </w:rPr>
              <w:t>Artículo sesenta y ocho</w:t>
              <w:tab/>
              <w:t>46</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61">
            <w:r>
              <w:rPr>
                <w:rStyle w:val="IndexLink"/>
                <w:lang w:val="en-US" w:eastAsia="en-US"/>
              </w:rPr>
              <w:t>CAPITULO II. De las infracciones</w:t>
              <w:tab/>
              <w:t>4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2">
            <w:r>
              <w:rPr>
                <w:rStyle w:val="IndexLink"/>
                <w:lang w:val="en-US" w:eastAsia="en-US"/>
              </w:rPr>
              <w:t>Artículo sesenta y nueve</w:t>
              <w:tab/>
              <w:t>4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3">
            <w:r>
              <w:rPr>
                <w:rStyle w:val="IndexLink"/>
                <w:lang w:val="en-US" w:eastAsia="en-US"/>
              </w:rPr>
              <w:t>Artículo setenta</w:t>
              <w:tab/>
              <w:t>47</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4">
            <w:r>
              <w:rPr>
                <w:rStyle w:val="IndexLink"/>
                <w:lang w:val="en-US" w:eastAsia="en-US"/>
              </w:rPr>
              <w:t>Artículo setenta y uno</w:t>
              <w:tab/>
              <w:t>48</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5">
            <w:r>
              <w:rPr>
                <w:rStyle w:val="IndexLink"/>
                <w:lang w:val="en-US" w:eastAsia="en-US"/>
              </w:rPr>
              <w:t>Artículo setenta y dos</w:t>
              <w:tab/>
              <w:t>49</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6">
            <w:r>
              <w:rPr>
                <w:rStyle w:val="IndexLink"/>
                <w:lang w:val="en-US" w:eastAsia="en-US"/>
              </w:rPr>
              <w:t>Artículo setenta y tres</w:t>
              <w:tab/>
              <w:t>50</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67">
            <w:r>
              <w:rPr>
                <w:rStyle w:val="IndexLink"/>
                <w:lang w:val="en-US" w:eastAsia="en-US"/>
              </w:rPr>
              <w:t>CAPITULO III. De las sanciones</w:t>
              <w:tab/>
              <w:t>5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8">
            <w:r>
              <w:rPr>
                <w:rStyle w:val="IndexLink"/>
                <w:lang w:val="en-US" w:eastAsia="en-US"/>
              </w:rPr>
              <w:t>Artículo setenta y cuatro</w:t>
              <w:tab/>
              <w:t>51</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69">
            <w:r>
              <w:rPr>
                <w:rStyle w:val="IndexLink"/>
                <w:lang w:val="en-US" w:eastAsia="en-US"/>
              </w:rPr>
              <w:t>Artículo setenta y cinco</w:t>
              <w:tab/>
              <w:t>52</w:t>
            </w:r>
          </w:hyperlink>
        </w:p>
        <w:p>
          <w:pPr>
            <w:pStyle w:val="Contents3"/>
            <w:tabs>
              <w:tab w:val="clear" w:pos="708"/>
              <w:tab w:val="right" w:pos="9350" w:leader="dot"/>
            </w:tabs>
            <w:rPr>
              <w:rFonts w:ascii="Times New Roman" w:hAnsi="Times New Roman" w:cs="Times New Roman"/>
              <w:sz w:val="24"/>
              <w:szCs w:val="24"/>
              <w:lang w:val="en-US" w:eastAsia="en-US"/>
            </w:rPr>
          </w:pPr>
          <w:hyperlink w:anchor="__RefHeading___Toc58987470">
            <w:r>
              <w:rPr>
                <w:rStyle w:val="IndexLink"/>
                <w:lang w:val="en-US" w:eastAsia="en-US"/>
              </w:rPr>
              <w:t>Artículo setenta y seis</w:t>
              <w:tab/>
              <w:t>52</w:t>
            </w:r>
          </w:hyperlink>
        </w:p>
        <w:p>
          <w:pPr>
            <w:pStyle w:val="Contents1"/>
            <w:rPr>
              <w:rFonts w:ascii="Times New Roman" w:hAnsi="Times New Roman" w:cs="Times New Roman"/>
              <w:sz w:val="24"/>
              <w:szCs w:val="24"/>
              <w:lang w:val="en-US" w:eastAsia="en-US"/>
            </w:rPr>
          </w:pPr>
          <w:hyperlink w:anchor="__RefHeading___Toc58987471">
            <w:r>
              <w:rPr>
                <w:rStyle w:val="IndexLink"/>
                <w:lang w:val="en-US" w:eastAsia="en-US"/>
              </w:rPr>
              <w:t>DISPOSICIONES ADICIONALES</w:t>
              <w:tab/>
              <w:t>5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72">
            <w:r>
              <w:rPr>
                <w:rStyle w:val="IndexLink"/>
                <w:lang w:val="en-US" w:eastAsia="en-US"/>
              </w:rPr>
              <w:t>Primera</w:t>
              <w:tab/>
              <w:t>5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73">
            <w:r>
              <w:rPr>
                <w:rStyle w:val="IndexLink"/>
                <w:lang w:val="en-US" w:eastAsia="en-US"/>
              </w:rPr>
              <w:t>Segunda</w:t>
              <w:tab/>
              <w:t>53</w:t>
            </w:r>
          </w:hyperlink>
        </w:p>
        <w:p>
          <w:pPr>
            <w:pStyle w:val="Contents1"/>
            <w:rPr>
              <w:rFonts w:ascii="Times New Roman" w:hAnsi="Times New Roman" w:cs="Times New Roman"/>
              <w:sz w:val="24"/>
              <w:szCs w:val="24"/>
              <w:lang w:val="en-US" w:eastAsia="en-US"/>
            </w:rPr>
          </w:pPr>
          <w:hyperlink w:anchor="__RefHeading___Toc58987474">
            <w:r>
              <w:rPr>
                <w:rStyle w:val="IndexLink"/>
                <w:lang w:val="en-US" w:eastAsia="en-US"/>
              </w:rPr>
              <w:t>DISPOSICIONES TRANSITORIAS</w:t>
              <w:tab/>
              <w:t>5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75">
            <w:r>
              <w:rPr>
                <w:rStyle w:val="IndexLink"/>
                <w:lang w:val="en-US" w:eastAsia="en-US"/>
              </w:rPr>
              <w:t>Primera</w:t>
              <w:tab/>
              <w:t>53</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76">
            <w:r>
              <w:rPr>
                <w:rStyle w:val="IndexLink"/>
                <w:lang w:val="en-US" w:eastAsia="en-US"/>
              </w:rPr>
              <w:t>Segunda</w:t>
              <w:tab/>
              <w:t>53</w:t>
            </w:r>
          </w:hyperlink>
        </w:p>
        <w:p>
          <w:pPr>
            <w:pStyle w:val="Contents1"/>
            <w:rPr>
              <w:rFonts w:ascii="Times New Roman" w:hAnsi="Times New Roman" w:cs="Times New Roman"/>
              <w:sz w:val="24"/>
              <w:szCs w:val="24"/>
              <w:lang w:val="en-US" w:eastAsia="en-US"/>
            </w:rPr>
          </w:pPr>
          <w:hyperlink w:anchor="__RefHeading___Toc58987477">
            <w:r>
              <w:rPr>
                <w:rStyle w:val="IndexLink"/>
                <w:lang w:val="en-US" w:eastAsia="en-US"/>
              </w:rPr>
              <w:t>DISPOSICION DEROGATORIA</w:t>
              <w:tab/>
              <w:t>54</w:t>
            </w:r>
          </w:hyperlink>
        </w:p>
        <w:p>
          <w:pPr>
            <w:pStyle w:val="Contents1"/>
            <w:rPr>
              <w:rFonts w:ascii="Times New Roman" w:hAnsi="Times New Roman" w:cs="Times New Roman"/>
              <w:sz w:val="24"/>
              <w:szCs w:val="24"/>
              <w:lang w:val="en-US" w:eastAsia="en-US"/>
            </w:rPr>
          </w:pPr>
          <w:hyperlink w:anchor="__RefHeading___Toc58987478">
            <w:r>
              <w:rPr>
                <w:rStyle w:val="IndexLink"/>
                <w:lang w:val="en-US" w:eastAsia="en-US"/>
              </w:rPr>
              <w:t>DISPOSICIONES FINALES</w:t>
              <w:tab/>
              <w:t>5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79">
            <w:r>
              <w:rPr>
                <w:rStyle w:val="IndexLink"/>
                <w:lang w:val="en-US" w:eastAsia="en-US"/>
              </w:rPr>
              <w:t>Primera</w:t>
              <w:tab/>
              <w:t>5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80">
            <w:r>
              <w:rPr>
                <w:rStyle w:val="IndexLink"/>
                <w:lang w:val="en-US" w:eastAsia="en-US"/>
              </w:rPr>
              <w:t>Segunda</w:t>
              <w:tab/>
              <w:t>54</w:t>
            </w:r>
          </w:hyperlink>
        </w:p>
        <w:p>
          <w:pPr>
            <w:pStyle w:val="Contents2"/>
            <w:tabs>
              <w:tab w:val="clear" w:pos="708"/>
              <w:tab w:val="right" w:pos="9350" w:leader="dot"/>
            </w:tabs>
            <w:rPr>
              <w:rFonts w:ascii="Times New Roman" w:hAnsi="Times New Roman" w:cs="Times New Roman"/>
              <w:b w:val="false"/>
              <w:b w:val="false"/>
              <w:szCs w:val="24"/>
              <w:lang w:val="en-US" w:eastAsia="en-US"/>
            </w:rPr>
          </w:pPr>
          <w:hyperlink w:anchor="__RefHeading___Toc58987481">
            <w:r>
              <w:rPr>
                <w:rStyle w:val="IndexLink"/>
                <w:lang w:val="en-US" w:eastAsia="en-US"/>
              </w:rPr>
              <w:t>Tercera</w:t>
              <w:tab/>
              <w:t>54</w:t>
            </w:r>
          </w:hyperlink>
        </w:p>
        <w:p>
          <w:pPr>
            <w:pStyle w:val="Contents1"/>
            <w:rPr>
              <w:rFonts w:ascii="Times New Roman" w:hAnsi="Times New Roman" w:cs="Times New Roman"/>
              <w:sz w:val="24"/>
              <w:szCs w:val="24"/>
              <w:lang w:val="en-US" w:eastAsia="en-US"/>
            </w:rPr>
          </w:pPr>
          <w:hyperlink w:anchor="__RefHeading___Toc58987482">
            <w:r>
              <w:rPr>
                <w:rStyle w:val="IndexLink"/>
                <w:lang w:val="en-US" w:eastAsia="en-US"/>
              </w:rPr>
              <w:t>CORRECCIÓN DE ERRORES DE LA LEY 3/1993, FORESTAL DE LA COMUNIDAD VALENCIANA. (DOGV núm. 2195, 28/01.94)</w:t>
              <w:tab/>
              <w:t>55</w:t>
            </w:r>
          </w:hyperlink>
          <w:r>
            <w:rPr>
              <w:rStyle w:val="IndexLink"/>
              <w:lang w:val="en-US" w:eastAsia="en-US"/>
            </w:rPr>
            <w:fldChar w:fldCharType="end"/>
          </w:r>
        </w:p>
      </w:sdtContent>
    </w:sdt>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Heading1"/>
        <w:rPr/>
      </w:pPr>
      <w:bookmarkStart w:id="0" w:name="__RefHeading___Toc58987358"/>
      <w:r>
        <w:rPr/>
        <w:t>LEY 3/1993, DE 9 DE DICIEMBRE, DE LA GENERALITAT VALENCIANA, FORESTAL DE LA COMUNIDAD VALENCIANA. (DOGV núm. 2168, de 21.12.93). (Corrección de errores DOGV núm. 2195, de 28.01.94)</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y 3/1993, de 9 de diciembre, de la Generalitat Valenciana, Forestal de la Comunidad Valenciana.</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8987359"/>
      <w:bookmarkEnd w:id="1"/>
      <w:r>
        <w:rPr/>
        <w:t>INTRODUC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a notorio y manifiesto a todos los ciudadanos que las Cortes Valencianas ha aprobado, y yo, de acuerdo con lo establecido por la Constitución y el Estatuto de Autonomía, en nombre del Rey, promulgo la siguiente ley:</w:t>
      </w:r>
    </w:p>
    <w:p>
      <w:pPr>
        <w:pStyle w:val="Normal"/>
        <w:jc w:val="both"/>
        <w:rPr>
          <w:rFonts w:ascii="Arial" w:hAnsi="Arial" w:cs="Arial"/>
          <w:sz w:val="28"/>
          <w:szCs w:val="28"/>
        </w:rPr>
      </w:pPr>
      <w:r>
        <w:rPr>
          <w:rFonts w:cs="Arial" w:ascii="Arial" w:hAnsi="Arial"/>
          <w:sz w:val="28"/>
          <w:szCs w:val="28"/>
        </w:rPr>
      </w:r>
    </w:p>
    <w:p>
      <w:pPr>
        <w:pStyle w:val="Heading1"/>
        <w:rPr/>
      </w:pPr>
      <w:bookmarkStart w:id="2" w:name="__RefHeading___Toc58987360"/>
      <w:bookmarkEnd w:id="2"/>
      <w:r>
        <w:rPr/>
        <w:t>PREAMB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stión de los recursos forestales es una tarea que ha de ser llevada a cabo en el marco de una política forestal que concilie las demandas planteadas por los diversos grupos sociales, con la capacidad de aquellos recursos para su producción sostenible. Para ello, la política forestal necesita el apoyo de una legislación específica que posibilite la aplicación de los principios generales encaminados a la consecución de estos objetivos que demanda la soc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forme evoluciona el nivel de vida y en la medida en que se diversifican las peculiaridades de cada comunidad, las demandas sociales cambian y se hace, por tanto, necesario revisar la legislación disponible y adaptarla a las condiciones globales del momento, y del lugar en los que se han de administrar los recursos en cu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en efecto, un hecho comprobado que el proceso de desarrollo económico y cultural de una sociedad lleva consigo una evolución de la actitud adoptada por aquélla ante los bosques, así como de la utilización que se hace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conviene recordar que las demandas sociales que cabe plantearse respecto de los recursos forestales son, básicamente, de tres tipos: funciones estrictamente ecológicas o reguladoras de la dinámica de la biosfera; servicios de orden cualitativo (culturales, educativos, recreativos, de mejora de la calidad de vida y otros), y producción directa de bienes tangibles y mensur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Comunidad Valenciana, el disfrute que nuestra sociedad demanda de los recursos forestales responde, en líneas generales, a un nivel de desarrollo postindustrial, caracterizado por una utilización de los recursos principalmente enfocada a la protección ambiental y al recreo; una extensión forestal más o menos estable, y una intensidad de su aprovechamiento mediatizada por factores ecológicos y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tiene en cuenta desigualdades existentes en la Comunidad Valenciana, tanto por lo que concierne al nivel de desarrollo económico general como, a la producción de recursos forestales y a las demandas que sobre éstos se plante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s desigualdades son particularmente relevantes si se tiene en cuenta el carácter externo característico de los beneficios que ofrecen los recursos forestales, lo cual reclama una acción solidaria que, mediante la articulación de una serie de medidas políticas compensatorias, haga justicia a una situación en la que, de hecho, existe un aprovechamiento de bienes pertenecientes a habitantes del medio rural por parte de habitantes de zonas urbanas. Estas medidas compensatorias deberán tener como resultado inmediato una mayor vinculación de los habitantes de las comarcas a sus propios montes, lo que a su vez redundará en beneficio de las masas forestales y, en definitiva, en una mayor calidad de vida para todos los ciudad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una adecuada gestión forestal es preciso, además, tener presente que la demanda social de bienes y servicios que pueden generar los recursos forestales no sólo depende de factores socio-económicos, sino que se halla condicionada por la propia disponibilidad de esos recursos. Es imprescindible, pues, que una política forestal contemple la dependencia recíproca existente entre la disponibilidad de los recursos forestales y la demanda de aprovechamiento que la sociedad plantee, y que ésta, asuma la necesidad de establecer ciertas limitaciones en su uso, a fin de evitar una degradación o agotamiento irreversible de dich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pretende, además, establecer un marco de referencia que permita articular programas de actuación a largo plazo. La naturaleza, no lo olvidemos, impone su propia escala temporal y es por ello que las políticas medioambientales han de definirse mediante la acotación al máximo la orientación coyun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gislación ambiental, en general, y la Ley Forestal en particular, han de cimentarse en la flexibilidad como garantía de adaptabilidad. Es necesario conjugar el derecho al disfrute lúdico y económico del patrimonio forestal con una atención y protección adecuadas del mismo, lejos de los extremismos que pueda suponer tanto la explotación irracional e incontrolada de los recursos naturales, como un proteccionismo excesivo que impida un aprovechamiento racional y sos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seno de la Comunidad Europea la política medioambiental tiene un importante peso específico y, en el futuro, el diseño de los planes para el desarrollo económico y social europeo ha de tener como uno de sus ejes vertebradores la compatibilización de aquél con el respeto al entorno, de acuerdo con las tesis que propugna el modelo del desarrollo sostenible. En la propia Cumbre de la Tierra quedó patente la necesidad imperiosa de definir los postulados básicos de una política universal para la preservación de los bosques que, en sus distintos formas y categorías, constituyen uno de los reservorios más importantes de biodiversidad. Y en este contexto, se impone avanzar decididamente en la superación de las insuficiencias actualmente existentes en el marco legislativo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bien el estado, en virtud del artículo 149.1.23 de la Constitución, tiene la competencia sobre la legislación básica en materia de montes y aprovechamientos forestales, es a la Generalitat Valenciana, a quien corresponde la competencia exclusiva sobre la materia, con arreglo al artículo 148.1 del texto constitucional y del artículo 31.10 del Estatuto de Autonomía. Esta ley se dicta, igualmente, en virtud de la competencia en materia de medio ambiente, que faculta a esta Comunidad Autónoma tanto para el desarrollo de la legislación básica estatal, como para dictar normas adicionales de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eparto de competencias obliga, por tanto, a respetar las disposiciones básicas emanadas del estado, tales como las contenidas en la Ley de Montes y Ley de Patrimonio Forestal del Estado, así como en las leyes de Incendios Forestales, Fomento de la Producción Forestal, Agricultura de Montaña y Conservación de los Espacios Naturales y de la Flora y Fauna. La necesidad de actualización de alguna de estas disposiciones legales básicas no supone un freno para la Generalitat Valenciana en su deber de satisfacer las demandas de nuestra sociedad, que viene reclamando un marco legal específico para la adopción de medidas y actuaciones adecuadas a nuestras peculiaridades socio-económicas y medio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parte de una concepción positiva a la hora de catalogar los montes o terrenos forestales, en cuanto se basa en las características intrínsecas de las distintas áreas territoriales, eludiendo así la concepción residual que resultaría de la mera exclusión de las superficies destinadas a otros usos; a la vez, al vigente concepto de monte, añade también aquellos terrenos que cumplan o puedan cumplir funciones ecológicas, de paisaje o recreativas, con lo que no sólo se mejora el concepto sino que se hace más acorde con lo dispuesto en el artículo 45 de la Constitución, al tener en cuenta además de los aspectos de productividad, los medio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stablece una idea fundamental para la gestión forestal, consistente en que los montes, como ecosistemas que son, deben ser tratados de un modo integrado, en el que sean atendidos conjuntamente el medio físico, la flora y la fauna, a fin de preservar, en lo posible, la diversidad biológica y asegurar el mantenimiento de los principales procesos ecológicos. En consonancia con lo anterior, y teniendo en cuenta las especiales características de los montes valencianos, en razón de sus condiciones naturales y de la influencia humana, se establecen como objetivos principales la potenciación de los ecosistemas forestales en cuanto que referencia cultural; valorar y gestionar los matorrales como etapas de desarrollo del ecosistema; mantener, proteger y ampliar las cubiertas vegetales que puedan preservar y contrarrestar los procesos de erosión de los suelos, y compatibilizar el monte con la realización de otros aprovechamientos tales como los cinegéticos, el pastoreo y la recogida de productos, etc. Asimismo, también se fijan como objetivos la mejora de las explotaciones forestales, mediante la regulación del aprovechamiento ordenado y sostenible de los bosques como fuente de productos directos diversos y renovables. Se pretende, por último, fomentar el uso recreativo y lúdico de los espacios forestales en tanto que sea compatible con los objetivos anteriores y promover la participación de los propios ciudadanos en su mantenimiento y ampl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rea el Consejo Forestal de la Comunidad Valenciana, como órgano consultivo en materia forestal en el que se integrarán, entre otros, representantes de los municipios, de los propietarios, de las universidades, de los organismos agrarios y de las organizaciones relacionadas con la conservación de l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respetuosa con la autonomía municipal, fomenta la intervención de las corporaciones locales en la administración y gestión de sus recursos forestales, y elimina trabas burocráticas para su desarrollo, a fin de aumentar la vinculación entre el monte y sus habitantes y promover la asunción de las responsabilidades que ello genere. La Generalitat Valenciana podrá asumir las competencias de las corporaciones locales a petición de éstas, sin perjuicio de una cooperación permanente para la consecución de los objetivos previstos en la ley y, en particular, para la vigilancia de los montes. Se prevé la posibilidad de delegar la gestión forestal en los municipios y que, a la hora de distribuir subvenciones, las administraciones valencianas tengan en cuenta la superficie forestal de cada término municipal y la carga que ello supone, al objeto de devolver, por esta vía, parte del bienestar medioambiental que estos municipios transfieren a las zonas no forestales. Igualmente, se dispone que se favorezca a las zonas forestales mediante actuaciones de la Generalitat Valenciana compatibles con el monte, a fin de compensar los aspectos desfavorables que la conservación del monte en buen estado pueda tener para los municipios ubicados en éstas zonas. Con estas medidas se contribuirá no sólo a la mejora de la gestión forestal, sino que a la vez mejorará la calidad de vida de los ciudadanos de estas comun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regulación de los instrumentos de política forestal se establece un Plan General de Ordenación Forestal que, además de fijar los criterios fundamentales de esta ley, determinará la ordenación a largo plazo de las distintas demarcaciones forestales, según el grado de protección que sea necesario aplicarles y según sus peculiaridades forestales, ecológicas y socio-económicas. Previamente, habrá de elaborarse un inventario forestal en el que figurará una relación descriptiva de los terrenos forest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ámbito de la gestión forestal, se fomentará la agrupación de terrenos forestales públicos o privados, a fin de superar el obstáculo que supone una propiedad atomizada para una gestión eficaz, como medida alternativa a la adquisición de terrenos por la Generalitat Valenciana. Se establecen, por otra parte, unas zonas de actuación urgente en virtud de una serie de circunstancias que así lo aconsej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ota a la administración de instrumentos para poder intervenir en los montes de los particulares para su repoblación, de modo que éstos, habrán de hacerlo forzosamente si bien mediante convenios con la administración en los que la aportación de éstos se determinará en función de la capacidad productiva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odrán establecer regímenes especiales para proteger especies forestales en peligro y árboles singulares, así como aprobar planes que hagan compatible el bosque con la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regula el incremento de la propiedad forestal por parte de la Generalitat Valenciana, como medida para paliar los serios inconvenientes que, para la gestión forestal, también supone una propiedad privada no rentable y cuyos beneficios externos no revierten en el propietario. Este procedimiento de internación total y automática de los beneficios se hará de forma gradual y preferentemente en aquellos terrenos en que es máxima la presencia de externalidades, valiéndose para ello del derecho de retracto conforme a la legislación básica existente. Asimismo se regula el derecho de expropiación forzosa por parte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fomento de la participación activa de los propietarios públicos y privados es objeto de medidas especiales. Se mantiene, en efecto, la posibilidad de establecer diversas modalidades de acciones concertadas con todo tipo de propietarios, tales como convenios, acuerdos, consorcios y acciones conjun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finen los deberes y derechos de los propietarios, sin perjuicio de lo establecido en la Ley de la Generalitat Valenciana 4/1992, de 5 de junio, del suelo no urbanizable, estableciéndose, además de la prohibición de clasificar o reclasificar urbanísticamente los terrenos que hayan sufrido un incendio forestal, las de destinarlos al pastoreo en los cinco años siguientes, transformarlos en suelos agrícolas en los veinte años siguientes y destinarlos a actividades extractivas en los diez años siguientes. En el caso de abandono o dejadez del ejercicio de aquellos deberes dominicales que supongan graves implicaciones para la conservación de los terrenos forestales, se abre la posibilidad de una expropiación forzosa por parte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regulan las medidas de prevención y reparación de daños, con motivo de la erosión, plagas o incendios, corresponsabilizando a los propietarios en la obligatoriedad de las normas dictadas en este sentido por la administración forestal cuando se trate de situaciones de alto ries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 los incendios forestales, se prevé la planificación de las actuaciones de la Generalitat Valenciana, a través de la aprobación de planes sectoriales de incendios forestales y la posibilidad de que, con subordinación a los mismos, los municipios redacten planes locales de incendios. Igualmente, los municipios podrán promover un voluntariado para la cooperación en. la lucha contra los incendios y potenciar actividades formativas y educ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hibe, en general, el uso del fuego en los terrenos forestales y la quema de rastrojos y de otras superficies para labores agrarias en los terrenos colindantes con el monte o con una proximidad a éste inferior a los 500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ubvenciones a propietarios son, junto con la adquisición de terrenos forestales por la Generalitat Valenciana, otra de las soluciones para paliar el problema de las externalidades y la baja rentabilidad directa inherente a los montes de la Comunidad Valenciana. Se establece una normativa a este respecto en la que se concede prioridad, como destinatarios de las ayudas, a las cooperativas forestales, los titulares de montes agrupados, las asociaciones de propietarios y las ent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de las demandas más insistentes planteadas desde la sociedad civil es la necesidad de actualizar la regulación referente a las infracciones y sanciones, ante las contravenciones de la ley por quienes atentan contra los montes, insensibles a la conservación del medio ambiente. Es por ello que la presente ley establece la figura del guarda jurado medioambiental que, al servicio de la administración o de los particulares, permitirá una mejor vigilancia del monte. Se mejora el actual listado de infracciones y se incrementa notablemente la cuantía de las multas, que pueden llegar a los cincuenta millones de pesetas. Asimismo, se fija la obligatoriedad de reparar los daños causados por el infrac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todo ello es objetivo de esta ley dar respuesta a las demandas manifestadas por un amplio movimiento cívico que, desde diferentes plataformas, ha dado un importante impulso a la sensibilización social al respecto dentro del territori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ley pretende, en definitiva, contribuir al fortalecimiento de nuestras instituciones de autogobierno, insertándola en nuestro ordenamiento jurídico y promoviendo la necesaria integración con la normativa concerniente a ordenación del territorio, impacto ambiental, parajes naturales, planificación hidrológica, conservación del patrimonio autonómico y tantas otras disciplinas a las que la política forestal puede servir de instrumento.</w:t>
      </w:r>
    </w:p>
    <w:p>
      <w:pPr>
        <w:pStyle w:val="Normal"/>
        <w:jc w:val="both"/>
        <w:rPr>
          <w:rFonts w:ascii="Arial" w:hAnsi="Arial" w:cs="Arial"/>
          <w:sz w:val="28"/>
          <w:szCs w:val="28"/>
        </w:rPr>
      </w:pPr>
      <w:r>
        <w:rPr>
          <w:rFonts w:cs="Arial" w:ascii="Arial" w:hAnsi="Arial"/>
          <w:sz w:val="28"/>
          <w:szCs w:val="28"/>
        </w:rPr>
      </w:r>
    </w:p>
    <w:p>
      <w:pPr>
        <w:pStyle w:val="Heading1"/>
        <w:rPr/>
      </w:pPr>
      <w:bookmarkStart w:id="3" w:name="__RefHeading___Toc58987361"/>
      <w:bookmarkEnd w:id="3"/>
      <w:r>
        <w:rPr/>
        <w:t>TITULO I. Disposiciones generales</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8987362"/>
      <w:bookmarkEnd w:id="4"/>
      <w:r>
        <w:rPr/>
        <w:t>CAPITULO I. Definición y principios generales</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58987363"/>
      <w:bookmarkEnd w:id="5"/>
      <w:r>
        <w:rPr/>
        <w:t>Artíc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tiene por objeto el establecimiento del régimen legal específico de los montes o terrenos forestales radicados en la Comunidad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58987364"/>
      <w:bookmarkEnd w:id="6"/>
      <w:r>
        <w:rPr/>
        <w:t>Artículo segu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 la presente ley, son montes o terrenos forestales todas las superficies cubiertas de especies arbóreas, arbustivas, de matorral o herbáceas, de origen natural o procedentes de siembra o plantación, que cumplan o puedan cumplir funciones ecológicas, de protección, de producción, de paisaje o recreativas. Igualmente, se considerarán montes o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nclaves forestales en terren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terrenos que, aún no reuniendo los requisitos señalados anteriormente, queden adscritos a la finalidad de su transformación futura en forestal, en aplicación de las previsiones contenidas en ésta u otras Leyes y en los planes aprobados en ejecu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terrenos yermos y aquellos en los que la actividad agraria haya sido abandonada por un plazo superior a diez años, que se encuentren situados en los límites de los montes o terrenos forestales, o, sin estarlo, hayan adquirido durante dicho período signos inequívocos de su estado forestal, o sean susceptibles de destin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pistas y camin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58987365"/>
      <w:bookmarkEnd w:id="7"/>
      <w:r>
        <w:rPr/>
        <w:t>Artículo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No tendrán la consideración legal de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suelos clasificados legalmente como urbanos o aptos para urbanizar, desde la aprobación definitiva del Programa de Actuación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dedicados a siembras o plantaciones de cultiv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superficies destinadas al cultivo de plantas y árboles ornamentales, y viver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incluidos en espacios naturales protegidos se regirán por su normativa específica, sin perjuicio de que les sean aplicables los preceptos de esta ley que contengan superiores medidas de protección.</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58987366"/>
      <w:bookmarkEnd w:id="8"/>
      <w:r>
        <w:rPr/>
        <w:t>Artículo cuar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facultades del derecho de propiedad forestal se ejercerán en los términos previstos en la legislación básica del Estado, en esta ley y en el resto del ordenamiento jurídico, que delimitan su contenido de acuerdo con su función so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Generalitat Valenciana gestionará los montes o terrenos forestales de la Comunidad Valenciana de forma integrada, contemplando conjuntamente la flora, la fauna y el medio físico que las constituye, con el fin de conseguir un aprovechamiento sostenible de los recursos naturales, estableciendo garantías para la preservación de la diversidad biológica y para el mantenimiento de los procesos ecológicos esenciales.</w:t>
      </w:r>
    </w:p>
    <w:p>
      <w:pPr>
        <w:pStyle w:val="Normal"/>
        <w:jc w:val="both"/>
        <w:rPr>
          <w:rFonts w:ascii="Arial" w:hAnsi="Arial" w:cs="Arial"/>
          <w:sz w:val="28"/>
          <w:szCs w:val="28"/>
        </w:rPr>
      </w:pPr>
      <w:r>
        <w:rPr>
          <w:rFonts w:cs="Arial" w:ascii="Arial" w:hAnsi="Arial"/>
          <w:sz w:val="28"/>
          <w:szCs w:val="28"/>
        </w:rPr>
      </w:r>
    </w:p>
    <w:p>
      <w:pPr>
        <w:pStyle w:val="Heading2"/>
        <w:rPr/>
      </w:pPr>
      <w:bookmarkStart w:id="9" w:name="__RefHeading___Toc58987367"/>
      <w:bookmarkEnd w:id="9"/>
      <w:r>
        <w:rPr/>
        <w:t>CAPITULO II. Ambito de la ley</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8987368"/>
      <w:bookmarkEnd w:id="10"/>
      <w:r>
        <w:rPr/>
        <w:t>Artículo qu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será de aplicación a todos los montes o terrenos forestales de la Comunidad Valenciana, con independencia de quien sea su titular.</w:t>
      </w:r>
    </w:p>
    <w:p>
      <w:pPr>
        <w:pStyle w:val="Normal"/>
        <w:jc w:val="both"/>
        <w:rPr>
          <w:rFonts w:ascii="Arial" w:hAnsi="Arial" w:cs="Arial"/>
          <w:sz w:val="28"/>
          <w:szCs w:val="28"/>
        </w:rPr>
      </w:pPr>
      <w:r>
        <w:rPr>
          <w:rFonts w:cs="Arial" w:ascii="Arial" w:hAnsi="Arial"/>
          <w:sz w:val="28"/>
          <w:szCs w:val="28"/>
        </w:rPr>
      </w:r>
    </w:p>
    <w:p>
      <w:pPr>
        <w:pStyle w:val="Heading2"/>
        <w:rPr/>
      </w:pPr>
      <w:bookmarkStart w:id="11" w:name="__RefHeading___Toc58987369"/>
      <w:bookmarkEnd w:id="11"/>
      <w:r>
        <w:rPr/>
        <w:t>CAPITULO III. Objetivos</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8987370"/>
      <w:bookmarkEnd w:id="12"/>
      <w:r>
        <w:rPr/>
        <w:t>Artículo sex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objetivo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tenciar el bosque en cuanto referencia cultural de primera magnitud, favoreciendo su recuperación y el mantenimiento de las especies autócto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Valorar los distintos tipos de matorrales arbustivos como, etapas del desarrollo del ecosistema que pueden acabar originando bosques, y gestionarlos en ese sentido allá donde sea po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Mantener, proteger y ampliar cubiertas vegetales del mayor número posible de estratos para contrarrestar el proceso de erosión, regular los flujos hidrológicos y paliar la modificación de las condiciones climá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lanificar y coordinar la acción de las administraciones públicas en relación con las medidas necesarias para la prevención y lucha contra los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Delimitar las áreas de mayor interés forestal y en ellas potenciar la capacidad productora de los terrenos forestales, armonizable con la tutela de las masas boscosas, obteniendo los recursos naturales renovables necesarios para atender las demanda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Compatibilizar la mejora de las explotaciones forestales y silvícolas con la realización de otros aprovechamientos como los cinegéticos, de pastoreo y recolección de subproductos, adoptándose las medidas de salvaguarda preci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Fomentar la participación de todos los ciudadanos, especialmente de los que habitan en el medio rural, en el mantenimiento y ampliación de los recursos forestales, interesándoles en sus rendimientos económicos mediante la creación de empleo y asignación de benef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Favorecer, con las cautelas necesarias, el uso excursionista, recreativo y pedagógico de estos terrenos y promover la concienciación social sobre los valores culturales, ecológicos, ambientales y económicos, que comporta el patrimonio forestal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Promover la investigación y experimentación medioambientales y la realización de cursos y enseñanzas de formación profesional y de especialidades vinculadas con el ámbit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Mejorar los procesos de obtención, transformación y comercialización de los productos económicos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Articular la ordenación administrativa y gestión del monte con la ordenación del territorio, el planeamiento de los espacios naturales protegidos, el régimen urbanístico y la planificación sec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Asegurar la adecuada preservación de las especies e individuos singulares así como de las formaciones vegetales de alto valor ecológico, en particular las correspondientes a la vegetación potencial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 Crear en las zonas periféricas del bosque de menor riesgo de degradación espacios de esparcimiento y disfrute del bosque, adonde encauzar la demanda de usos recreativos de los ciudad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el cumplimiento de los objetivos previstos en el punto anterior, la Generalitat Valenciana podrá utilizar las siguientes formas de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Ordenación y planificación de los recursos forestales, clasificando los terrenos forestales en función de los mismos, limitando su uso y aprovechamientos en razón de la protección que sea necesaria para la conservación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Fomento de las actividades privadas dirigidas al cumplimiento de los objetivo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Defensa de la propiedad forestal de utilidad y domin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Regulación de las actuaciones en el medio forestal y sanción de las infracciones que se comet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crementar la propiedad forestal patrimon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Cualquier otra que sea congruente con el cumplimiento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8987371"/>
      <w:bookmarkEnd w:id="13"/>
      <w:r>
        <w:rPr/>
        <w:t>CAPITULO IV. De la titularidad y clasificación</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8987372"/>
      <w:bookmarkEnd w:id="14"/>
      <w:r>
        <w:rPr/>
        <w:t>Artículo sép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forestales, en razón de su pertenencia, se clasifican en públicos y pri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montes o terrenos forestales públicos los pertenecientes a una persona jurídico-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montes o terrenos forestales de propiedad pública pueden ser o de dominio público o patrimoniales, pudiendo ser éstos últimos de utilidad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on montes o terrenos forestales de propiedad privada los que pertenecen a personas físicas o jurídicas de derecho privado, pudiendo ser éstos últimos protectores.</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8987373"/>
      <w:bookmarkEnd w:id="15"/>
      <w:r>
        <w:rPr/>
        <w:t>Artículo octa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rán de dominio público los terrenos forestales que hayan sido afectados a un uso o servicio público, o que lo sean por aplicación de una norma del Estado. En el ámbito de la Comunidad Valenciana, podrán declararse de dominio público, además, aquellos montes o terrenos forestales que se vinculen a la satisfacción de intereses generales y, en concreto, a la protección y mejora de la calidad de vida y a la defensa y restauración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fectación al dominio público se producirá por acuerdo específico del Gobierno Valenciano, previa instrucción de expediente en el que, en todo caso, deberá ser oída la entidad pública afectada y se acredite que el monte, por su estado actual o como consecuencia de su futura transformación, tenga alguna de las características o funcio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tección y conservación de los suelos, evitando su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gulación de las alteraciones del régimen hídrico y defensa de tierras de cultivos, poblaciones, canalizaciones o vías de comunicación en las grandes aven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Ubicación en áreas permeables de afloramiento de acuíferos subterrán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terrenos forestales que constituyan ecosistemas que permitan mantener determinados procesos ecológicos esenciales y la diversidad biológica o sirvan de refugio a la fauna silvest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os que formen masas arbóreas naturales de especies autóctonas o matorrales de valor ecológ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os que signifiquen elementos importantes del paisaj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En general, los terrenos forestales que contribuyan a la salud pública, mejora de las condiciones socio-económicas de la zona o al ocio y esparcimiento de los ciudad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desaparecieran las causas que motivaron a afectación de un terreno forestal al dominio público deberá producirse la desafectación al mismo tiempo por acuerdo expreso del Gobiern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montes de dominio público serán inalienables, imprescriptibles e inembargables, pudiendo la administración titular recuperar de oficio en cualquier momento su posesión, sin que se admitan interdictos ni procedimientos especiales en est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aprovechamientos forestales compatibles con la causa de declaración de los terrenos forestales de dominio público se efectuarán conforme a lo establecido para los montes declarados de utilidad pública. Para las ocupaciones se precisará otorgar concesión administrativa conforme a la legislación reguladora de las mismas.</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8987374"/>
      <w:bookmarkEnd w:id="16"/>
      <w:r>
        <w:rPr/>
        <w:t>Artículo nov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declararán de utilidad pública los terrenos forestales de propiedad pública que deban ser conservados y mejorados por su trascendencia hidrológico-forestal o por sus funciones ecológicas o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ser declarados protectores los terrenos forestales de propiedad privada que reúnan las características señaladas en el apartado anterior, aquellos que tengan una superficie superior a cien hectáreas y los situados en laderas cuya pendiente media sea igual o superior al 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rresponden al Gobierno Valenciano las declaraciones contempladas en los párrafos anteriores, previo procedimiento que garantice, en todo caso, la audiencia de los titulares.</w:t>
      </w:r>
    </w:p>
    <w:p>
      <w:pPr>
        <w:pStyle w:val="Normal"/>
        <w:jc w:val="both"/>
        <w:rPr>
          <w:rFonts w:ascii="Arial" w:hAnsi="Arial" w:cs="Arial"/>
          <w:sz w:val="28"/>
          <w:szCs w:val="28"/>
        </w:rPr>
      </w:pPr>
      <w:r>
        <w:rPr>
          <w:rFonts w:cs="Arial" w:ascii="Arial" w:hAnsi="Arial"/>
          <w:sz w:val="28"/>
          <w:szCs w:val="28"/>
        </w:rPr>
      </w:r>
    </w:p>
    <w:p>
      <w:pPr>
        <w:pStyle w:val="Heading2"/>
        <w:rPr/>
      </w:pPr>
      <w:bookmarkStart w:id="17" w:name="__RefHeading___Toc58987375"/>
      <w:bookmarkEnd w:id="17"/>
      <w:r>
        <w:rPr/>
        <w:t>CAPITULO V. Registros públicos</w:t>
      </w:r>
    </w:p>
    <w:p>
      <w:pPr>
        <w:pStyle w:val="Normal"/>
        <w:jc w:val="both"/>
        <w:rPr>
          <w:rFonts w:ascii="Arial" w:hAnsi="Arial" w:cs="Arial"/>
          <w:sz w:val="28"/>
          <w:szCs w:val="28"/>
        </w:rPr>
      </w:pPr>
      <w:r>
        <w:rPr>
          <w:rFonts w:cs="Arial" w:ascii="Arial" w:hAnsi="Arial"/>
          <w:sz w:val="28"/>
          <w:szCs w:val="28"/>
        </w:rPr>
      </w:r>
    </w:p>
    <w:p>
      <w:pPr>
        <w:pStyle w:val="Heading2"/>
        <w:rPr/>
      </w:pPr>
      <w:bookmarkStart w:id="18" w:name="__RefHeading___Toc58987376"/>
      <w:bookmarkEnd w:id="18"/>
      <w:r>
        <w:rPr/>
        <w:t>Sección primera. Régimen general</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8987377"/>
      <w:bookmarkEnd w:id="19"/>
      <w:r>
        <w:rPr/>
        <w:t>Artículo di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documentos para la matriculación de fincas colindantes o enclavadas en terrenos forestales de propiedad pública habrán de hacer constar esta circunstancia y se acompañarán de certificación, expedida por la administración forestal, de que no forman parte de dich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Registradores de la Propiedad, en cuyo término municipal haya terrenos forestales de propiedad pública, están obligados a notificar directamente a la administración forestal todas las matriculaciones que se soliciten de fincas que no estén inscritas a favor de persona alguna, que afecten a terrenos rústicos al amparo del artículo 205 y concordantes de la Ley Hipotecaria.</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8987378"/>
      <w:bookmarkEnd w:id="20"/>
      <w:r>
        <w:rPr/>
        <w:t>Artículo o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montes o terrenos forestales declarados de dominio público o de utilidad pública se inscribirán en el Catálogo. de Montes de Dominio Público y de Utilidad Pública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declarados protectores se inscribirán en el Catálogo de Montes Protectores de la Comunidad Valenciana, de naturaleza análoga al que se refiere el apartad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dos catálogos mencionados en los apartados anteriores, serán regulados por el Reglamento.</w:t>
      </w:r>
    </w:p>
    <w:p>
      <w:pPr>
        <w:pStyle w:val="Normal"/>
        <w:jc w:val="both"/>
        <w:rPr>
          <w:rFonts w:ascii="Arial" w:hAnsi="Arial" w:cs="Arial"/>
          <w:sz w:val="28"/>
          <w:szCs w:val="28"/>
        </w:rPr>
      </w:pPr>
      <w:r>
        <w:rPr>
          <w:rFonts w:cs="Arial" w:ascii="Arial" w:hAnsi="Arial"/>
          <w:sz w:val="28"/>
          <w:szCs w:val="28"/>
        </w:rPr>
      </w:r>
    </w:p>
    <w:p>
      <w:pPr>
        <w:pStyle w:val="Heading2"/>
        <w:rPr/>
      </w:pPr>
      <w:bookmarkStart w:id="21" w:name="__RefHeading___Toc58987379"/>
      <w:bookmarkEnd w:id="21"/>
      <w:r>
        <w:rPr/>
        <w:t>Sección segunda. De la catalogación</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8987380"/>
      <w:bookmarkEnd w:id="22"/>
      <w:r>
        <w:rPr/>
        <w:t>Artículo do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Catálogo de Montes de Dominio Público y de Utilidad Pública y en el de Montes Protectores de la Comunidad Valenciana se inscribirán las ocupaciones, concesiones, servidumbres y demás derechos reales que graven los bienes inscr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autorización de ocupaciones, la constitución de servidumbres, concesiones y derechos reales que graven los bienes inscritos en cualquiera de los Catálogos citados, sin perjuicio de los dispuesto en la legislación, básica estatal, se requerirá la previa autorización de la administración, que la otorgará si son compatibles con la naturaleza y funciones de los bienes. La constitución será siempre por tiempo determinado, siendo el período máximo fijado reglamentariamente. Los ingresos que se deriven de estos conceptos tendrán la consideración de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podrá revocar estas autorizaciones por causa declarada de incompatibilidad de los derechos de ocupación con los intereses y objetivos forestales regulados en esta ley, sin perjuicio de la indemnización a que haya lugar, en su caso.</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8987381"/>
      <w:bookmarkEnd w:id="23"/>
      <w:r>
        <w:rPr/>
        <w:t>Artículo tre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tálogo de Montes de Dominio Público y de Utilidad Pública y en el de Montes Protectores de la Comunidad Valenciana constarán, en todo caso, las siguientes características, si concurries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errenos forestales situados en las cabeceras de las cuencas hidrográficas, cuya función principal consista en contener los procesos de erosión y el deterioro de los recursos hidrológicos, con independencia de sus potencialidades product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Terrenos forestales situados en las riberas de los ríos, arroyos y torrentes, y si su finalidad medioambiental permite o no la compatibilidad con la producción forestal y, en su caso, silvíco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Terrenos forestales próximos a poblaciones, cuya función primordial responda a criterios de recreo y paisaje, sin perjuicio de las funciones de conservación del espacio.</w:t>
      </w:r>
    </w:p>
    <w:p>
      <w:pPr>
        <w:pStyle w:val="Normal"/>
        <w:jc w:val="both"/>
        <w:rPr>
          <w:rFonts w:ascii="Arial" w:hAnsi="Arial" w:cs="Arial"/>
          <w:sz w:val="28"/>
          <w:szCs w:val="28"/>
        </w:rPr>
      </w:pPr>
      <w:r>
        <w:rPr>
          <w:rFonts w:cs="Arial" w:ascii="Arial" w:hAnsi="Arial"/>
          <w:sz w:val="28"/>
          <w:szCs w:val="28"/>
        </w:rPr>
      </w:r>
    </w:p>
    <w:p>
      <w:pPr>
        <w:pStyle w:val="Heading2"/>
        <w:rPr/>
      </w:pPr>
      <w:bookmarkStart w:id="24" w:name="__RefHeading___Toc58987382"/>
      <w:bookmarkEnd w:id="24"/>
      <w:r>
        <w:rPr/>
        <w:t>CAPITULO VI. De las competencias de las administraciones públicas</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58987383"/>
      <w:bookmarkEnd w:id="25"/>
      <w:r>
        <w:rPr/>
        <w:t>Artículo cator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petencias que se derivan de la presente ley se ejercerán por el órgano de la Generalitat Valenciana que las tenga atribuidas y conforme a su Reglamento Orgánico y Funcional.</w:t>
      </w:r>
    </w:p>
    <w:p>
      <w:pPr>
        <w:pStyle w:val="Normal"/>
        <w:jc w:val="both"/>
        <w:rPr>
          <w:rFonts w:ascii="Arial" w:hAnsi="Arial" w:cs="Arial"/>
          <w:sz w:val="28"/>
          <w:szCs w:val="28"/>
        </w:rPr>
      </w:pPr>
      <w:r>
        <w:rPr>
          <w:rFonts w:cs="Arial" w:ascii="Arial" w:hAnsi="Arial"/>
          <w:sz w:val="28"/>
          <w:szCs w:val="28"/>
        </w:rPr>
      </w:r>
    </w:p>
    <w:p>
      <w:pPr>
        <w:pStyle w:val="Heading3"/>
        <w:rPr/>
      </w:pPr>
      <w:bookmarkStart w:id="26" w:name="__RefHeading___Toc58987384"/>
      <w:bookmarkEnd w:id="26"/>
      <w:r>
        <w:rPr/>
        <w:t>Artículo qui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rporaciones Locales de la Comunidad Valenciana administrarán, gestionarán y dispondrán de los aprovechamientos y terrenos forestales de su pertenencia, con arreglo a lo dispuesto en la presente ley, sin perjuicio de lo establecido en la legislación básica estatal. Asimismo, todas sus autoridades, órganos y agentes velarán, en el ejercicio de sus respectivas atribuciones, por el cumplimiento de lo preceptuad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cedimiento para la declaración de montes de dominio público o para su revocación podrá iniciarse a instancia de los entes locale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8987385"/>
      <w:bookmarkEnd w:id="27"/>
      <w:r>
        <w:rPr/>
        <w:t>Artículo diec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términos establecidos en la legislación básica estatal, las corporaciones locales de la Comunidad Valenciana cooperarán con la Generalitat Valenciana para el logro de los objetivos previstos en la presente ley y, en especial, en lo relativo a la vigilancia de. los terrenos forestales. Igualmente, facilitarán a la administración la información propia de su gestión que sea relevante para el cumplimiento de los fines de esta ley.</w:t>
      </w:r>
    </w:p>
    <w:p>
      <w:pPr>
        <w:pStyle w:val="Normal"/>
        <w:jc w:val="both"/>
        <w:rPr>
          <w:rFonts w:ascii="Arial" w:hAnsi="Arial" w:cs="Arial"/>
          <w:sz w:val="28"/>
          <w:szCs w:val="28"/>
        </w:rPr>
      </w:pPr>
      <w:r>
        <w:rPr>
          <w:rFonts w:cs="Arial" w:ascii="Arial" w:hAnsi="Arial"/>
          <w:sz w:val="28"/>
          <w:szCs w:val="28"/>
        </w:rPr>
      </w:r>
    </w:p>
    <w:p>
      <w:pPr>
        <w:pStyle w:val="Heading3"/>
        <w:rPr/>
      </w:pPr>
      <w:bookmarkStart w:id="28" w:name="__RefHeading___Toc58987386"/>
      <w:bookmarkEnd w:id="28"/>
      <w:r>
        <w:rPr/>
        <w:t>Artículo diec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os efectos del artículo 45 del Estatuto de Autonomía, podrá delegarse el ejercicio de las competencias a que se refiere la presente ley en los ayuntamientos o en cualquiera de las entidades locales que los agrup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legación habrá de ser solicitada por el pleno del ayuntamiento u órgano equivalente de la entidad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revia la comprobación de que el órgano solicitante puede asumir la competencia por disponer de medios que aseguren la eficaz prestación de los servicios, el Gobierno Valenciano, a propuesta del Conseller de Medio Ambiente, podrá autorizar en cada caso la delegación media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decreto de delegación contendrá, como mín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ijación de las competencias cuyo ejercicio se deleg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limitación del alcance e intensidad de la dele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Medidas de control que se reserv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Medios y/o aprovechamientos a transfer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cualquier momento se podrá supervisar el ejercicio de las competencias delegadas, dictar instrucciones de carácter general y recabar información sobre la gestión municipal, así como formular los requerimientos que se consideren necesarios.</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58987387"/>
      <w:bookmarkEnd w:id="29"/>
      <w:r>
        <w:rPr/>
        <w:t>Artículo diec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rea el Consejo Forestal de la Comunidad Valenciana como órgano de carácter consultivo en materia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Consejo Forestal informará sobre el Plan General de Ordenación Forestal, y los proyectos de ley y de decreto de la Generalitat Valenciana en materia forestal, así como otros asuntos que reglamentariamente se le atribuyan o que por su especial relevancia se sometan a su est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onsejo Forestal se integrarán representantes de la Generalitat Valenciana, entidades locales y demás administraciones propietarias de montes, agrupaciones de propietarios de montes, universidades, organizaciones agrarias y asociaciones relacionadas con la conservación de l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Reglamentariamente se determinará su composición, competencias y normas de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odrán crearse con el mismo carácter y con la composición, organización y funcionamiento que se determine, otros órganos consultivos de ámbito territorial inferior con el fin de fomentar la participación de los ciudad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Consejo Forestal se coordinará con los restantes órganos consultivos de participación existentes en la Consellería de Medio Ambiente.</w:t>
      </w:r>
    </w:p>
    <w:p>
      <w:pPr>
        <w:pStyle w:val="Normal"/>
        <w:jc w:val="both"/>
        <w:rPr>
          <w:rFonts w:ascii="Arial" w:hAnsi="Arial" w:cs="Arial"/>
          <w:sz w:val="28"/>
          <w:szCs w:val="28"/>
        </w:rPr>
      </w:pPr>
      <w:r>
        <w:rPr>
          <w:rFonts w:cs="Arial" w:ascii="Arial" w:hAnsi="Arial"/>
          <w:sz w:val="28"/>
          <w:szCs w:val="28"/>
        </w:rPr>
      </w:r>
    </w:p>
    <w:p>
      <w:pPr>
        <w:pStyle w:val="Heading1"/>
        <w:rPr/>
      </w:pPr>
      <w:bookmarkStart w:id="30" w:name="__RefHeading___Toc58987388"/>
      <w:bookmarkEnd w:id="30"/>
      <w:r>
        <w:rPr/>
        <w:t>TITULO II. De la política forestal</w:t>
      </w:r>
    </w:p>
    <w:p>
      <w:pPr>
        <w:pStyle w:val="Normal"/>
        <w:jc w:val="both"/>
        <w:rPr>
          <w:rFonts w:ascii="Arial" w:hAnsi="Arial" w:cs="Arial"/>
          <w:sz w:val="28"/>
          <w:szCs w:val="28"/>
        </w:rPr>
      </w:pPr>
      <w:r>
        <w:rPr>
          <w:rFonts w:cs="Arial" w:ascii="Arial" w:hAnsi="Arial"/>
          <w:sz w:val="28"/>
          <w:szCs w:val="28"/>
        </w:rPr>
      </w:r>
    </w:p>
    <w:p>
      <w:pPr>
        <w:pStyle w:val="Heading2"/>
        <w:rPr/>
      </w:pPr>
      <w:bookmarkStart w:id="31" w:name="__RefHeading___Toc58987389"/>
      <w:bookmarkEnd w:id="31"/>
      <w:r>
        <w:rPr/>
        <w:t>CAPITULO I. De la planific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32" w:name="__RefHeading___Toc58987390"/>
      <w:bookmarkEnd w:id="32"/>
      <w:r>
        <w:rPr/>
        <w:t>Artículo diec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a consecución de los objetivos previstos en esta ley, la Generalitat Valenciana ordenará y planificará los recursos forest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mo trámite previo a la formulación del Plan General de Ordenación Forestal de la Comunidad Valenciana y a la determinación de las potencialidades de los terrenos forestales, la administración elaborará un Inventario Forestal, que contendrá, como mínimo, las siguientes determin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numeración y descripción de las superficies, existencias, estados de conservación y de crecimient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nálisis descriptivo y cuantitativo de las características de los terrenos forestales, así como de sus potencialidades productoras y sus características ambientales y ecológicas.</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8987391"/>
      <w:bookmarkEnd w:id="33"/>
      <w:r>
        <w:rPr/>
        <w:t>Artículo vei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partir del inventario y en el plazo de dos años desde su elaboración, el Gobierno Valenciano aprobará el Plan General de Ordenación Forestal de la Comunidad Valenciana, el cual tendrá vigencia indefinida, si bien se revisará al menos cada 15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criterios que inspirarán el Plan General de Ordenación Forestal será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conservación, mejora y reconstrucción de la cubierta vegetal natural de los terrenos forestales con el objetivo de conseguir las formaciones vegetales potenciales en la medida de lo po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defensa del suelo contr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gular el aprovechamiento ordenado de los montes como fuente de recursos naturales renovables, haciéndolo compatible con la protec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ompatibilizar con los anteriores criterios la función social del monte como marco natural de esparcimiento y recr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ciones de prevención que protejan la cubierta vegetal contra incendios, plagas, contaminación atmosférica y otros agentes noc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Determinar las actividades de primera transformación de los productos del monte que mejoren la economía rural y fomenten la creación de emp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Fomentar el conocimiento, res peto e implantación de la vegetación natural d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lan General de Ordenación Forestal será elaborado por la Consellería de Medio Ambiente, y aprobado por el Gobierno Valenciano, con informe del Consejo Forestal, y previo un procedimiento que garantice la información pública y la audiencia a las entidades locales y al resto de administraciones públic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aprobado el Plan General de Ordenación Forestal será presentado a las Cortes Valencia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smo procedimiento se seguirá para su modificación y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Plan General de Ordenación Forestal contendrá al m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ivisión en demarcaciones de los terrenos forest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terminación en las mismas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con distintos grados de protección en función de ecosistemas, paisajes y especies sing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de ser susceptibles de ser declaradas de repoblación oblig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en función del riesgo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encas en que sea necesaria su corrección hidrológico-forestal, incluida la conservación de suelos, para disminuir el riesgo de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artografía correspondiente a los punt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Ordenanzas básicas que contendrán los esquemas generales de gestión y aprovechamiento de los terrenos forestales que forman las demar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Directrices de actuación que contendr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iones previstas para el fomento de la investigación y formación en tem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terminaciones para el uso social y recreativ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mplantación de industrias de primera transformación de product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ogramación en el tiempo y en el espacio de las actividades a desarrol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lan económico-financi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especificaciones contenidas en el Plan General de Ordenación Forestal vincularán tanto a los particulares como a los poderes públicos.</w:t>
      </w:r>
    </w:p>
    <w:p>
      <w:pPr>
        <w:pStyle w:val="Normal"/>
        <w:jc w:val="both"/>
        <w:rPr>
          <w:rFonts w:ascii="Arial" w:hAnsi="Arial" w:cs="Arial"/>
          <w:sz w:val="28"/>
          <w:szCs w:val="28"/>
        </w:rPr>
      </w:pPr>
      <w:r>
        <w:rPr>
          <w:rFonts w:cs="Arial" w:ascii="Arial" w:hAnsi="Arial"/>
          <w:sz w:val="28"/>
          <w:szCs w:val="28"/>
        </w:rPr>
      </w:r>
    </w:p>
    <w:p>
      <w:pPr>
        <w:pStyle w:val="Heading3"/>
        <w:rPr/>
      </w:pPr>
      <w:bookmarkStart w:id="34" w:name="__RefHeading___Toc58987392"/>
      <w:bookmarkEnd w:id="34"/>
      <w:r>
        <w:rPr/>
        <w:t>Artículo veinti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acuerdo con lo dispuesto en el Plan General de Ordenación Forestal, la superficie de la Comunidad Valenciana se distribuirá en demarcaciones forestales, delimitadas por criterios geográficos y dasocráticos apropiados para la gestión, protección y foment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desarrollo del Plan General, la administración podrá elaborar y aprobar Planes Forestales de Demarcación, que concreten las determinaciones del Plan General en cada Demarc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probación de los Planes Forestales de Demarcación corresponderá al Conseller de Medio Ambiente, previo un procedimiento que garantice la información pública y la audiencia a las entidades locales y Administraciones públicas afectadas.</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8987393"/>
      <w:bookmarkEnd w:id="35"/>
      <w:r>
        <w:rPr/>
        <w:t>Artículo veintidó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da demarcación forestal se delimitarán áreas de actuación, constituidas por superficies forestales de homogéneas características físicas, biológicas, edáficas y otras, susceptibles de planes o programas comunes. Para cada una de las áreas se establecerán las prevenciones precisas para potenciar su conservación y explotación, así como para la protección contra incendios.</w:t>
      </w:r>
    </w:p>
    <w:p>
      <w:pPr>
        <w:pStyle w:val="Normal"/>
        <w:jc w:val="both"/>
        <w:rPr>
          <w:rFonts w:ascii="Arial" w:hAnsi="Arial" w:cs="Arial"/>
          <w:sz w:val="28"/>
          <w:szCs w:val="28"/>
        </w:rPr>
      </w:pPr>
      <w:r>
        <w:rPr>
          <w:rFonts w:cs="Arial" w:ascii="Arial" w:hAnsi="Arial"/>
          <w:sz w:val="28"/>
          <w:szCs w:val="28"/>
        </w:rPr>
      </w:r>
    </w:p>
    <w:p>
      <w:pPr>
        <w:pStyle w:val="Heading2"/>
        <w:rPr/>
      </w:pPr>
      <w:bookmarkStart w:id="36" w:name="__RefHeading___Toc58987394"/>
      <w:bookmarkEnd w:id="36"/>
      <w:r>
        <w:rPr/>
        <w:t>CAPITULO II. De la gest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37" w:name="__RefHeading___Toc58987395"/>
      <w:bookmarkEnd w:id="37"/>
      <w:r>
        <w:rPr/>
        <w:t>Artículo veintit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fomentará la agrupación de terrenos forestales públicos o privados para constituir unidades que propicien una mejor gestión y aprovechamiento.</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58987396"/>
      <w:bookmarkEnd w:id="38"/>
      <w:r>
        <w:rPr/>
        <w:t>Artículo veinti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previa audiencia a los propietarios, podrá declarar determinadas áreas como Zonas de Actuación urgente (ZAU), con la finalidad de conservarlas y favorecer su restauración siempre que en ellos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errenos degradados o erosionados, o con riesgo manifiesto de est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Terrenos afectados por un incendio forestal en los que no sea previsible su regeneración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Terrenos afectados por circunstancias meteorológicas o climatológicas adversas de carácter extraordi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Terrenos afectados por plagas o enfermedades forestales que les hayan ocasionado graves perju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Terrenos en que haya superficies de dunas litorales en pelig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Terrenos con fauna o flora de especial va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Terrenos afectados por cualquier alteración ecológica grave o con riesgo de afectar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se efectuará mediante Decreto del Gobierno Valenciano, y en ella se delimitará el perímetro a que afecta y se definirán las. medidas a adoptar para subsanar las deficiencias señaladas, así cómo el plazo para su ejecución y las dotaciones económicas que en su caso comportarán. El expediente se podrá instruir de oficio o a instancia de las entidades locales en las que se encuentren situados est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n perjuicio de las ayudas que puedan establecerse, las medidas se ejecutarán por los propietarios de los terrenos. No obstante, éstos podrán convenir con la administración su ejecución, aportando medios personales o materiales o, en su defecto,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claración podrá, igualmente, limitar e incluso prohibir los aprovechamientos que sean incompatibles con su finalidad, por el tiempo estrictamente necesario.</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58987397"/>
      <w:bookmarkEnd w:id="39"/>
      <w:r>
        <w:rPr/>
        <w:t>Artículo veinti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programará sus actuaciones encaminadas a la conservación, mejora, protección y aprovechamient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gestión de los terrenos forestales de dominio público, de utilidad pública o protectores, la administración aprobará Programas de Gestión y Mejora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elaboración de los programas a que hace referencia el apartado anterior se efectuará por la administración con audiencia de tos propietarios de l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dministración podrá tramitar y aprobar Programas de Gestión y Mejora Forestal para otros terrenos, forestales a instancia de su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40" w:name="__RefHeading___Toc58987398"/>
      <w:bookmarkEnd w:id="40"/>
      <w:r>
        <w:rPr/>
        <w:t>Artículo veint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elaborarse proyectos de ejecución para los montes de dominio público, de utilidad pública y protectores. En los mismos términos, podrán elaborarse para el resto de los montes cuando se haya redactado para ellos un Programa de Gestión y Mejora Forestal conforme a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royectos de ejecución serán elaborados por las entidades públicas o privadas que gestionen el monte, sin perjuicio del deber de comunicar a la administración forestal su contenido, remitiendo una copia del mismo al objeto de su control y segu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aquellos montes que no tengan previamente aprobado un Programa de Gestión y Mejora Forestal, sus propietarios podrán elaborar Proyectos de Ejecución que, previamente a su ejecución, requerirán el informe de la administración.</w:t>
      </w:r>
    </w:p>
    <w:p>
      <w:pPr>
        <w:pStyle w:val="Normal"/>
        <w:jc w:val="both"/>
        <w:rPr>
          <w:rFonts w:ascii="Arial" w:hAnsi="Arial" w:cs="Arial"/>
          <w:sz w:val="28"/>
          <w:szCs w:val="28"/>
        </w:rPr>
      </w:pPr>
      <w:r>
        <w:rPr>
          <w:rFonts w:cs="Arial" w:ascii="Arial" w:hAnsi="Arial"/>
          <w:sz w:val="28"/>
          <w:szCs w:val="28"/>
        </w:rPr>
      </w:r>
    </w:p>
    <w:p>
      <w:pPr>
        <w:pStyle w:val="Heading2"/>
        <w:rPr/>
      </w:pPr>
      <w:bookmarkStart w:id="41" w:name="__RefHeading___Toc58987399"/>
      <w:bookmarkEnd w:id="41"/>
      <w:r>
        <w:rPr/>
        <w:t>CAPITULO III. De la repobl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42" w:name="__RefHeading___Toc58987400"/>
      <w:bookmarkEnd w:id="42"/>
      <w:r>
        <w:rPr/>
        <w:t>Artículo veint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ía de Medio Ambiente fomentará y desarrollará la regeneración de la cubierta vegetal de todos los terrenos forestales idón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población de los montes de dominio público, de utilidad pública o protectores exigirá la redacción de un proyecto, que será aprobado por la administración cuando no sea de iniciativa propia, y establecerán condicionamientos en atención a las especies más idóneas, así como las técnicas a utilizar en relación con su adaptación e incidencia en la conservación del suelo o de su repercusión en el ecosiste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repoblación de montes o terrenos no catalogados a iniciativa de sus titulares requerirá la autorización de la Consellerí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n función del estado de conservación de los suelos sea necesaria la repoblación forestal de fincas de propiedad particular, la administración podrá declararla obligatoria, para lo que requerirá a sus propietarios, a fin de que adopten las medidas precisas para llevarla a cab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lamentariamente serán determinadas las ayudas de que podrán beneficiarse los propietarios. Podrán así mismo, establecerse convenios entre éstos y la administración en los que se acuerden las aportaciones de ambas partes, y el plan de reforestación, que podrá comprender varias anualidades. La aportación de los particulares se determinará en función de la capacidad productiva de los terrenos a repoblar, y podrá efectuarse en metálico, en terrenos, constituyendo derechos reales limitativos del dominio o mediante los rendimientos futu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uando la aportación de la administración supere el 50% del coste de la repoblación, corresponderá a ésta exclusivamente llevar a cabo los trabajos.</w:t>
      </w:r>
    </w:p>
    <w:p>
      <w:pPr>
        <w:pStyle w:val="Normal"/>
        <w:jc w:val="both"/>
        <w:rPr>
          <w:rFonts w:ascii="Arial" w:hAnsi="Arial" w:cs="Arial"/>
          <w:sz w:val="28"/>
          <w:szCs w:val="28"/>
        </w:rPr>
      </w:pPr>
      <w:r>
        <w:rPr>
          <w:rFonts w:cs="Arial" w:ascii="Arial" w:hAnsi="Arial"/>
          <w:sz w:val="28"/>
          <w:szCs w:val="28"/>
        </w:rPr>
      </w:r>
    </w:p>
    <w:p>
      <w:pPr>
        <w:pStyle w:val="Heading3"/>
        <w:rPr/>
      </w:pPr>
      <w:bookmarkStart w:id="43" w:name="__RefHeading___Toc58987401"/>
      <w:bookmarkEnd w:id="43"/>
      <w:r>
        <w:rPr/>
        <w:t>Artículo veint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cuidará de la estabilización y regeneración de los terrenos situados en vertientes, con terrazas o bancales que hayan dejado de ser conservados, que se abandonen como suelos agrícolas y los yermos o baldíos, susceptibles de recup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estabilización y regeneración de los terrenos podrán ser impuestas a los propietarios por consideraciones ecológicas, de conservación de los suelos o análogas, conforme a lo establecido en el párrafo 4 del artículo anterior. Cuando no se pudiere conocer al propietario, podrán llevarse a cabo las obras de estabilización y regeneración, así como la repoblación, cuyos costes constituirán un crédito que podrá hacerse efectivo sobre los terrenos citados mediante la adjudicación de la finca directamente a la administración.</w:t>
      </w:r>
    </w:p>
    <w:p>
      <w:pPr>
        <w:pStyle w:val="Normal"/>
        <w:jc w:val="both"/>
        <w:rPr>
          <w:rFonts w:ascii="Arial" w:hAnsi="Arial" w:cs="Arial"/>
          <w:sz w:val="28"/>
          <w:szCs w:val="28"/>
        </w:rPr>
      </w:pPr>
      <w:r>
        <w:rPr>
          <w:rFonts w:cs="Arial" w:ascii="Arial" w:hAnsi="Arial"/>
          <w:sz w:val="28"/>
          <w:szCs w:val="28"/>
        </w:rPr>
      </w:r>
    </w:p>
    <w:p>
      <w:pPr>
        <w:pStyle w:val="Heading3"/>
        <w:rPr/>
      </w:pPr>
      <w:bookmarkStart w:id="44" w:name="__RefHeading___Toc58987402"/>
      <w:bookmarkEnd w:id="44"/>
      <w:r>
        <w:rPr/>
        <w:t>Artículo veint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forestal establecerá dentro del Plan General de Ordenación Forestal un programa especial para asegurar el mantenimiento y/o recuperación de especies singulares y de formaciones o ecosistemas específ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población forestal se realizará utilizando especies autóctonas y técnicas respetuosas con el medio, siempre con la finalidad de recuperar, en la medida de lo posible, la vegetación poten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no se permitirán las repoblaciones masivas y con maquinaria pesada. Ni la repoblación con especies exó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aquellos terrenos forestales con características que los hagan aptos para las actividades cinegéticas, sus titulares podrán elaborar planes en los que, sin perjuicio de lo establecido en la legislación específica, se regule la gestión compatible entre los fines previstos en esta ley y el uso cinegético. Dichos planes, aprobados por la administración, podrán gozar de las ayudas prevista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dministración forestal potenciará viveros forestales para la producción, sobre todo, de especies autóctonas, así como la creación de bancos de semillas de especies vegetales propias de la Comunidad Valenciana.</w:t>
      </w:r>
    </w:p>
    <w:p>
      <w:pPr>
        <w:pStyle w:val="Normal"/>
        <w:jc w:val="both"/>
        <w:rPr>
          <w:rFonts w:ascii="Arial" w:hAnsi="Arial" w:cs="Arial"/>
          <w:sz w:val="28"/>
          <w:szCs w:val="28"/>
        </w:rPr>
      </w:pPr>
      <w:r>
        <w:rPr>
          <w:rFonts w:cs="Arial" w:ascii="Arial" w:hAnsi="Arial"/>
          <w:sz w:val="28"/>
          <w:szCs w:val="28"/>
        </w:rPr>
      </w:r>
    </w:p>
    <w:p>
      <w:pPr>
        <w:pStyle w:val="Heading2"/>
        <w:rPr/>
      </w:pPr>
      <w:bookmarkStart w:id="45" w:name="__RefHeading___Toc58987403"/>
      <w:bookmarkEnd w:id="45"/>
      <w:r>
        <w:rPr/>
        <w:t>CAPITULO IV. De los aprovechamientos</w:t>
      </w:r>
    </w:p>
    <w:p>
      <w:pPr>
        <w:pStyle w:val="Normal"/>
        <w:jc w:val="both"/>
        <w:rPr>
          <w:rFonts w:ascii="Arial" w:hAnsi="Arial" w:cs="Arial"/>
          <w:sz w:val="28"/>
          <w:szCs w:val="28"/>
        </w:rPr>
      </w:pPr>
      <w:r>
        <w:rPr>
          <w:rFonts w:cs="Arial" w:ascii="Arial" w:hAnsi="Arial"/>
          <w:sz w:val="28"/>
          <w:szCs w:val="28"/>
        </w:rPr>
      </w:r>
    </w:p>
    <w:p>
      <w:pPr>
        <w:pStyle w:val="Heading3"/>
        <w:rPr/>
      </w:pPr>
      <w:bookmarkStart w:id="46" w:name="__RefHeading___Toc58987404"/>
      <w:bookmarkEnd w:id="46"/>
      <w:r>
        <w:rPr/>
        <w:t>Artículo trei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ía de Medio Ambiente fomentará y desarrollará el aprovechamiento de los terrenos forestales, ordenándolos en su condición de recursos naturales renovables, en función de la capacidad de carga de los ecosistemas y con unas condiciones de explotación que eviten daños, tanto a la vegetación como a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 esta ley son aprovechamientos forestales las maderas, leñas, cortezas, pastos, frutos, resinas, plantas aromáticas, plantas medicinales, setas y trufas, productos apícolas y, en general, los demás productos y subproductos propios de los terrenos forestales. Igualmente son aprovechamientos las actividades cinegéticas, que se regularán por su legislación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 competencia de la administración forestal la enajenación de los aprovechamientos forestales de los montes de propiedad de la Generalitat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47" w:name="__RefHeading___Toc58987405"/>
      <w:bookmarkEnd w:id="47"/>
      <w:r>
        <w:rPr/>
        <w:t>Artículo trei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forestales, cualquiera que sea la naturaleza del monte, requerirán la autorización de la administración, salvo los de leñas de coníferas, en que será suficiente la previa comun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montes de dominio público, de utilidad pública y protectores, los aprovechamientos se efectuarán conforme a los proyectos de ejecución, debidamente aprobados, en cuyo caso bastará la notificación previa. El mismo régimen seguirán el resto de montes que tengan proyectos de ejecución redactados y aprob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exceptúan de autorización o conocimiento previo la extracción de leñas residuales de aprovechamientos maderables o de limpias y podas con destino a usos domésticos, la recogida consuetudinaria episódica de frutos, plantas y setas, con consentimiento tácito del propietario, si bien podrá regularse su ejercicio e incluso prohibirse totalmente cuando éste resulte gravemente perjudicial, por su intensidad u otras causas, para la flora, la fauna o alguno de los objetivo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royectos de ejecución y las autorizaciones fijarán, en su caso, los condicionamientos técnicos a que habrán de someterse los aprovechamientos forestales y el plazo de su vigencia.</w:t>
      </w:r>
    </w:p>
    <w:p>
      <w:pPr>
        <w:pStyle w:val="Normal"/>
        <w:jc w:val="both"/>
        <w:rPr>
          <w:rFonts w:ascii="Arial" w:hAnsi="Arial" w:cs="Arial"/>
          <w:sz w:val="28"/>
          <w:szCs w:val="28"/>
        </w:rPr>
      </w:pPr>
      <w:r>
        <w:rPr>
          <w:rFonts w:cs="Arial" w:ascii="Arial" w:hAnsi="Arial"/>
          <w:sz w:val="28"/>
          <w:szCs w:val="28"/>
        </w:rPr>
      </w:r>
    </w:p>
    <w:p>
      <w:pPr>
        <w:pStyle w:val="Heading3"/>
        <w:rPr/>
      </w:pPr>
      <w:bookmarkStart w:id="48" w:name="__RefHeading___Toc58987406"/>
      <w:bookmarkEnd w:id="48"/>
      <w:r>
        <w:rPr/>
        <w:t>Artículo trei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forestal podrá requerir a los transformadores y almacenistas de productos forestales que justifiquen el origen de las partidas, al objeto de comprobar las talas y demás aprovechamientos forestales, en especial los extraídos de montes incendiados.</w:t>
      </w:r>
    </w:p>
    <w:p>
      <w:pPr>
        <w:pStyle w:val="Normal"/>
        <w:jc w:val="both"/>
        <w:rPr>
          <w:rFonts w:ascii="Arial" w:hAnsi="Arial" w:cs="Arial"/>
          <w:sz w:val="28"/>
          <w:szCs w:val="28"/>
        </w:rPr>
      </w:pPr>
      <w:r>
        <w:rPr>
          <w:rFonts w:cs="Arial" w:ascii="Arial" w:hAnsi="Arial"/>
          <w:sz w:val="28"/>
          <w:szCs w:val="28"/>
        </w:rPr>
      </w:r>
    </w:p>
    <w:p>
      <w:pPr>
        <w:pStyle w:val="Heading3"/>
        <w:rPr/>
      </w:pPr>
      <w:bookmarkStart w:id="49" w:name="__RefHeading___Toc58987407"/>
      <w:bookmarkEnd w:id="49"/>
      <w:r>
        <w:rPr/>
        <w:t>Artículo trei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ólo se otorgará autorización para las cortas a hecho en los siguientes supu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i fuesen convenientes para la protección o mejora de lo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i procediesen como medidas extraordinarias por razones de protección fitosa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i se tratase de árboles muertos por cualquier causa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Si fuesen imprescindibles para la construcción o conservación de instalaciones, obras o infraestructuras, o para la realización de actividades extractivas, legalmente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Si se debiese a la necesidad de establecer cortafuegos o bandas de protección bajo líneas de conducción eléctrica o de comunicaciones.</w:t>
      </w:r>
    </w:p>
    <w:p>
      <w:pPr>
        <w:pStyle w:val="Normal"/>
        <w:jc w:val="both"/>
        <w:rPr>
          <w:rFonts w:ascii="Arial" w:hAnsi="Arial" w:cs="Arial"/>
          <w:sz w:val="28"/>
          <w:szCs w:val="28"/>
        </w:rPr>
      </w:pPr>
      <w:r>
        <w:rPr>
          <w:rFonts w:cs="Arial" w:ascii="Arial" w:hAnsi="Arial"/>
          <w:sz w:val="28"/>
          <w:szCs w:val="28"/>
        </w:rPr>
      </w:r>
    </w:p>
    <w:p>
      <w:pPr>
        <w:pStyle w:val="Heading3"/>
        <w:rPr/>
      </w:pPr>
      <w:bookmarkStart w:id="50" w:name="__RefHeading___Toc58987408"/>
      <w:bookmarkEnd w:id="50"/>
      <w:r>
        <w:rPr/>
        <w:t>Artículo trei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Requerirán, en todo caso, la autorización de la administración forestal las roturaciones de terrenos, aunque se trate de suelos aptos técnica y económicamente para el cultivo agrícola o el establecimiento de actividades agro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iniciación de cualquier actividad extractiva o de cantera, realizada a cielo abierto, requerirá el previo compromiso, afianzado económicamente ante la administración medioambiental, de reconstrucción de los terrenos forestales y su adecuada repoblación forestal, que se efectuarán conforme a lo establecido en las condiciones técnicas de la explotación, según el programa que habrá de aport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aprovechamiento de pastos se efectuará cuidando no dañar la capa vegetal ni degradar el suelo. La autorización de estos aprovechamientos en montes públicos y privados se podrá condicionar en su intensidad e incluso prohibir cuando las condiciones del suelo, del clima o las especies animales que pasten puedan hacer peligrar el mantenimiento de lo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recursos cinegéticos se aprovecharán conforme a su legislación específica. No obstante, requerirá la autorización específica de la administración medioambiental la caza en terrenos forestales con árboles jóvenes, así como la aclimatación de especies cinegéticas. Ambas actividades se podrán denegar cuando puedan ser perjudiciales para la regeneración del monte o impidan o dificulten gravemente los objetivo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lquier otro uso o aprovechamiento de los montes o terrenos forestales será susceptible de control por la administración medioambiental, que podrá limitarlo o prohibirlo cuando pueda afectar gravemente al funcionamiento de los ecosistemas.</w:t>
      </w:r>
    </w:p>
    <w:p>
      <w:pPr>
        <w:pStyle w:val="Normal"/>
        <w:jc w:val="both"/>
        <w:rPr>
          <w:rFonts w:ascii="Arial" w:hAnsi="Arial" w:cs="Arial"/>
          <w:sz w:val="28"/>
          <w:szCs w:val="28"/>
        </w:rPr>
      </w:pPr>
      <w:r>
        <w:rPr>
          <w:rFonts w:cs="Arial" w:ascii="Arial" w:hAnsi="Arial"/>
          <w:sz w:val="28"/>
          <w:szCs w:val="28"/>
        </w:rPr>
      </w:r>
    </w:p>
    <w:p>
      <w:pPr>
        <w:pStyle w:val="Heading3"/>
        <w:rPr/>
      </w:pPr>
      <w:bookmarkStart w:id="51" w:name="__RefHeading___Toc58987409"/>
      <w:bookmarkEnd w:id="51"/>
      <w:r>
        <w:rPr/>
        <w:t>Artículo trei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ca o extracción de los productos forestales se efectuará a través de las vías previamente autorizadas por la administración.</w:t>
      </w:r>
    </w:p>
    <w:p>
      <w:pPr>
        <w:pStyle w:val="Normal"/>
        <w:jc w:val="both"/>
        <w:rPr>
          <w:rFonts w:ascii="Arial" w:hAnsi="Arial" w:cs="Arial"/>
          <w:sz w:val="28"/>
          <w:szCs w:val="28"/>
        </w:rPr>
      </w:pPr>
      <w:r>
        <w:rPr>
          <w:rFonts w:cs="Arial" w:ascii="Arial" w:hAnsi="Arial"/>
          <w:sz w:val="28"/>
          <w:szCs w:val="28"/>
        </w:rPr>
      </w:r>
    </w:p>
    <w:p>
      <w:pPr>
        <w:pStyle w:val="Heading3"/>
        <w:rPr/>
      </w:pPr>
      <w:bookmarkStart w:id="52" w:name="__RefHeading___Toc58987410"/>
      <w:bookmarkEnd w:id="52"/>
      <w:r>
        <w:rPr/>
        <w:t>Artículo trei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ntidades públicas propietarias de montes o terrenos forestales están obligadas a invertir, al menos, el quince por ciento del importe de los aprovechamientos en la ordenación y mejora de las mas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 porcentaje podrá incrementarse, mediante acuerdo del Gobierno Valenciano, para los aprovechamientos de aquellos montes o zonas que requieran mejoras extra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glamentariamente se establecerá el procedimiento al que habrá de someterse la obligación establecida en el presente artículo, cuya gestión y justificación podrá delegarse en los municipios, en la forma prevista en el artículo 17 de la presente ley.</w:t>
      </w:r>
    </w:p>
    <w:p>
      <w:pPr>
        <w:pStyle w:val="Normal"/>
        <w:jc w:val="both"/>
        <w:rPr>
          <w:rFonts w:ascii="Arial" w:hAnsi="Arial" w:cs="Arial"/>
          <w:sz w:val="28"/>
          <w:szCs w:val="28"/>
        </w:rPr>
      </w:pPr>
      <w:r>
        <w:rPr>
          <w:rFonts w:cs="Arial" w:ascii="Arial" w:hAnsi="Arial"/>
          <w:sz w:val="28"/>
          <w:szCs w:val="28"/>
        </w:rPr>
      </w:r>
    </w:p>
    <w:p>
      <w:pPr>
        <w:pStyle w:val="Heading3"/>
        <w:rPr/>
      </w:pPr>
      <w:bookmarkStart w:id="53" w:name="__RefHeading___Toc58987411"/>
      <w:bookmarkEnd w:id="53"/>
      <w:r>
        <w:rPr/>
        <w:t>Artículo trei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adjudicación de los aprovechamientos de los montes públicos habrá de prestarse especial consideración a los habitantes de los municipios rurales de la zona, fomentándose fórmulas asociativas para su gestión.</w:t>
      </w:r>
    </w:p>
    <w:p>
      <w:pPr>
        <w:pStyle w:val="Normal"/>
        <w:jc w:val="both"/>
        <w:rPr>
          <w:rFonts w:ascii="Arial" w:hAnsi="Arial" w:cs="Arial"/>
          <w:sz w:val="28"/>
          <w:szCs w:val="28"/>
        </w:rPr>
      </w:pPr>
      <w:r>
        <w:rPr>
          <w:rFonts w:cs="Arial" w:ascii="Arial" w:hAnsi="Arial"/>
          <w:sz w:val="28"/>
          <w:szCs w:val="28"/>
        </w:rPr>
      </w:r>
    </w:p>
    <w:p>
      <w:pPr>
        <w:pStyle w:val="Heading2"/>
        <w:rPr/>
      </w:pPr>
      <w:bookmarkStart w:id="54" w:name="__RefHeading___Toc58987412"/>
      <w:bookmarkEnd w:id="54"/>
      <w:r>
        <w:rPr/>
        <w:t>CAPITULO V. Del uso recreativo de los montes</w:t>
      </w:r>
    </w:p>
    <w:p>
      <w:pPr>
        <w:pStyle w:val="Normal"/>
        <w:jc w:val="both"/>
        <w:rPr>
          <w:rFonts w:ascii="Arial" w:hAnsi="Arial" w:cs="Arial"/>
          <w:sz w:val="28"/>
          <w:szCs w:val="28"/>
        </w:rPr>
      </w:pPr>
      <w:r>
        <w:rPr>
          <w:rFonts w:cs="Arial" w:ascii="Arial" w:hAnsi="Arial"/>
          <w:sz w:val="28"/>
          <w:szCs w:val="28"/>
        </w:rPr>
      </w:r>
    </w:p>
    <w:p>
      <w:pPr>
        <w:pStyle w:val="Heading3"/>
        <w:rPr/>
      </w:pPr>
      <w:bookmarkStart w:id="55" w:name="__RefHeading___Toc58987413"/>
      <w:bookmarkEnd w:id="55"/>
      <w:r>
        <w:rPr/>
        <w:t>Artículo trei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administración forestal regular la actividad recreativa y educativa en los montes, bajo el principio de armonización con la conservación y protec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a actividad deberá en todo caso sujetarse a las siguiente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n zonas determinadas , se podrán establecer límites al tránsito de personas y vehícu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 prohiben las actividades motorizadas realizadas campo a través, excepto en los circuitos autorizado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acampadas deberán contar con la autorización del propietario del monte y del órgano competente de la administración Valenciana, de acuerdo con lo que se establezca reglamenta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odrá prohibirse el uso de elementos o las actividades productoras de ruido, siempre que puedan alterar los hábitos de la fauna silvestre.</w:t>
      </w:r>
    </w:p>
    <w:p>
      <w:pPr>
        <w:pStyle w:val="Normal"/>
        <w:jc w:val="both"/>
        <w:rPr>
          <w:rFonts w:ascii="Arial" w:hAnsi="Arial" w:cs="Arial"/>
          <w:sz w:val="28"/>
          <w:szCs w:val="28"/>
        </w:rPr>
      </w:pPr>
      <w:r>
        <w:rPr>
          <w:rFonts w:cs="Arial" w:ascii="Arial" w:hAnsi="Arial"/>
          <w:sz w:val="28"/>
          <w:szCs w:val="28"/>
        </w:rPr>
      </w:r>
    </w:p>
    <w:p>
      <w:pPr>
        <w:pStyle w:val="Heading1"/>
        <w:rPr/>
      </w:pPr>
      <w:bookmarkStart w:id="56" w:name="__RefHeading___Toc58987414"/>
      <w:bookmarkEnd w:id="56"/>
      <w:r>
        <w:rPr/>
        <w:t>TITULO III. De la propiedad pública forestal y su incremento</w:t>
      </w:r>
    </w:p>
    <w:p>
      <w:pPr>
        <w:pStyle w:val="Normal"/>
        <w:jc w:val="both"/>
        <w:rPr>
          <w:rFonts w:ascii="Arial" w:hAnsi="Arial" w:cs="Arial"/>
          <w:sz w:val="28"/>
          <w:szCs w:val="28"/>
        </w:rPr>
      </w:pPr>
      <w:r>
        <w:rPr>
          <w:rFonts w:cs="Arial" w:ascii="Arial" w:hAnsi="Arial"/>
          <w:sz w:val="28"/>
          <w:szCs w:val="28"/>
        </w:rPr>
      </w:r>
    </w:p>
    <w:p>
      <w:pPr>
        <w:pStyle w:val="Heading3"/>
        <w:rPr/>
      </w:pPr>
      <w:bookmarkStart w:id="57" w:name="__RefHeading___Toc58987415"/>
      <w:bookmarkEnd w:id="57"/>
      <w:r>
        <w:rPr/>
        <w:t>Artículo trei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incrementará su patrimonio forestal con el fin de contribuir al cumplimiento de los objetivos de la presente ley, adquiriendo terrenos forestales o derechos reales sobre éstos, mediante compraventa, permuta, donación, herencia o legado y mediante cualquier otro procedimiento incluso la expropiación.</w:t>
      </w:r>
    </w:p>
    <w:p>
      <w:pPr>
        <w:pStyle w:val="Normal"/>
        <w:jc w:val="both"/>
        <w:rPr>
          <w:rFonts w:ascii="Arial" w:hAnsi="Arial" w:cs="Arial"/>
          <w:sz w:val="28"/>
          <w:szCs w:val="28"/>
        </w:rPr>
      </w:pPr>
      <w:r>
        <w:rPr>
          <w:rFonts w:cs="Arial" w:ascii="Arial" w:hAnsi="Arial"/>
          <w:sz w:val="28"/>
          <w:szCs w:val="28"/>
        </w:rPr>
      </w:r>
    </w:p>
    <w:p>
      <w:pPr>
        <w:pStyle w:val="Heading3"/>
        <w:rPr/>
      </w:pPr>
      <w:bookmarkStart w:id="58" w:name="__RefHeading___Toc58987416"/>
      <w:bookmarkEnd w:id="58"/>
      <w:r>
        <w:rPr/>
        <w:t>Artículo cua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derechos de tanteo o retracto se ejercerán por la administración forestal conforme a la legislación forest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Comunidad Valenciana la administración, además, podrá ejercer, en los mismos plazos y con el procedimiento al que se refiere el apartado anterior, los derechos de tanteo o retracto sobre las enajenaciones onerosas de partes segregadas de fincas forestales de una extensión igual o superior a 250 hectáreas, y sobre fincas enclavadas o colindantes con terrenos de su propiedad cualquiera que sea su extensión. A tal efecto, los caminos forestales, acequias y accidentes naturales no excluyen la colind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Registradores de la Propiedad comunicarán a la Consellería de Medio Ambiente todas las enajenaciones de terrenos rústicos situados en términos municipales con terrenos forestales, de una extensión de 250 hectáreas o 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ferentemente, se adquirirán por la Generalitat Valenciana los terrenos forestales colindantes con los propios, así como aquellos que se ubiquen en zonas protegidas mediante un instrumento de protección de la naturaleza y colindantes con ellos.</w:t>
      </w:r>
    </w:p>
    <w:p>
      <w:pPr>
        <w:pStyle w:val="Normal"/>
        <w:jc w:val="both"/>
        <w:rPr>
          <w:rFonts w:ascii="Arial" w:hAnsi="Arial" w:cs="Arial"/>
          <w:sz w:val="28"/>
          <w:szCs w:val="28"/>
        </w:rPr>
      </w:pPr>
      <w:r>
        <w:rPr>
          <w:rFonts w:cs="Arial" w:ascii="Arial" w:hAnsi="Arial"/>
          <w:sz w:val="28"/>
          <w:szCs w:val="28"/>
        </w:rPr>
      </w:r>
    </w:p>
    <w:p>
      <w:pPr>
        <w:pStyle w:val="Heading3"/>
        <w:rPr/>
      </w:pPr>
      <w:bookmarkStart w:id="59" w:name="__RefHeading___Toc58987417"/>
      <w:bookmarkEnd w:id="59"/>
      <w:r>
        <w:rPr/>
        <w:t>Artículo cuar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el cumplimiento de los fines y objetivos previstos en la presente ley, el Gobierno Valenciano podrá acordar, a propuesta de la Consellería de Medio Ambiente, la expropiación de terrenos forestales de propiedad privada. Dicha expropiación se llevará a cabo conforme a lo previsto en la legislación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declaran genéricamente de utilidad pública, a los efectos de la expropiación forzosa de los terrenos forestales, los fines establecidos por la presente ley. El acuerdo del Gobierno Valenciano por el que se declare que concurren los requisitos que, conforme a la presente ley, facultan para la expropiación forzosa llevará aneja la utilidad pública de todos los bienes y derechos afectados.</w:t>
      </w:r>
    </w:p>
    <w:p>
      <w:pPr>
        <w:pStyle w:val="Normal"/>
        <w:jc w:val="both"/>
        <w:rPr>
          <w:rFonts w:ascii="Arial" w:hAnsi="Arial" w:cs="Arial"/>
          <w:sz w:val="28"/>
          <w:szCs w:val="28"/>
        </w:rPr>
      </w:pPr>
      <w:r>
        <w:rPr>
          <w:rFonts w:cs="Arial" w:ascii="Arial" w:hAnsi="Arial"/>
          <w:sz w:val="28"/>
          <w:szCs w:val="28"/>
        </w:rPr>
      </w:r>
    </w:p>
    <w:p>
      <w:pPr>
        <w:pStyle w:val="Heading3"/>
        <w:rPr/>
      </w:pPr>
      <w:bookmarkStart w:id="60" w:name="__RefHeading___Toc58987418"/>
      <w:bookmarkEnd w:id="60"/>
      <w:r>
        <w:rPr/>
        <w:t>Artículo cuar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linde y amojonamiento de los montes o terrenos forestales de propiedad pública se efectuará por la propia administración de oficio o a instancia de los propietarios colindantes quienes, en este último caso, habrán de comprometerse a pagar su coste y afianzar su compromiso.</w:t>
      </w:r>
    </w:p>
    <w:p>
      <w:pPr>
        <w:pStyle w:val="Normal"/>
        <w:jc w:val="both"/>
        <w:rPr>
          <w:rFonts w:ascii="Arial" w:hAnsi="Arial" w:cs="Arial"/>
          <w:sz w:val="28"/>
          <w:szCs w:val="28"/>
        </w:rPr>
      </w:pPr>
      <w:r>
        <w:rPr>
          <w:rFonts w:cs="Arial" w:ascii="Arial" w:hAnsi="Arial"/>
          <w:sz w:val="28"/>
          <w:szCs w:val="28"/>
        </w:rPr>
      </w:r>
    </w:p>
    <w:p>
      <w:pPr>
        <w:pStyle w:val="Heading3"/>
        <w:rPr/>
      </w:pPr>
      <w:bookmarkStart w:id="61" w:name="__RefHeading___Toc58987419"/>
      <w:bookmarkEnd w:id="61"/>
      <w:r>
        <w:rPr/>
        <w:t>Artículo cuar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incorporará a su patrimonio los terrenos rústicos vacantes y baldíos no inscritos en el Registro de la Propiedad cuyas características los hagan aptos para fines forestales, de conformidad con lo establecido en la legislación básica estatal.</w:t>
      </w:r>
    </w:p>
    <w:p>
      <w:pPr>
        <w:pStyle w:val="Normal"/>
        <w:jc w:val="both"/>
        <w:rPr>
          <w:rFonts w:ascii="Arial" w:hAnsi="Arial" w:cs="Arial"/>
          <w:sz w:val="28"/>
          <w:szCs w:val="28"/>
        </w:rPr>
      </w:pPr>
      <w:r>
        <w:rPr>
          <w:rFonts w:cs="Arial" w:ascii="Arial" w:hAnsi="Arial"/>
          <w:sz w:val="28"/>
          <w:szCs w:val="28"/>
        </w:rPr>
      </w:r>
    </w:p>
    <w:p>
      <w:pPr>
        <w:pStyle w:val="Heading1"/>
        <w:rPr/>
      </w:pPr>
      <w:bookmarkStart w:id="62" w:name="__RefHeading___Toc58987420"/>
      <w:bookmarkEnd w:id="62"/>
      <w:r>
        <w:rPr/>
        <w:t>TITULO IV. De la acción administrativa</w:t>
      </w:r>
    </w:p>
    <w:p>
      <w:pPr>
        <w:pStyle w:val="Normal"/>
        <w:jc w:val="both"/>
        <w:rPr>
          <w:rFonts w:ascii="Arial" w:hAnsi="Arial" w:cs="Arial"/>
          <w:sz w:val="28"/>
          <w:szCs w:val="28"/>
        </w:rPr>
      </w:pPr>
      <w:r>
        <w:rPr>
          <w:rFonts w:cs="Arial" w:ascii="Arial" w:hAnsi="Arial"/>
          <w:sz w:val="28"/>
          <w:szCs w:val="28"/>
        </w:rPr>
      </w:r>
    </w:p>
    <w:p>
      <w:pPr>
        <w:pStyle w:val="Heading2"/>
        <w:rPr/>
      </w:pPr>
      <w:bookmarkStart w:id="63" w:name="__RefHeading___Toc58987421"/>
      <w:bookmarkEnd w:id="63"/>
      <w:r>
        <w:rPr/>
        <w:t>CAPITULO I. De la administr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64" w:name="__RefHeading___Toc58987422"/>
      <w:bookmarkEnd w:id="64"/>
      <w:r>
        <w:rPr/>
        <w:t>Artículo cuar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forestal fomentará y estimulará las actividades y la participación activa de los propietarios y particulares en el cumplimiento de los objetivos previstos por la presente ley.</w:t>
      </w:r>
    </w:p>
    <w:p>
      <w:pPr>
        <w:pStyle w:val="Normal"/>
        <w:jc w:val="both"/>
        <w:rPr>
          <w:rFonts w:ascii="Arial" w:hAnsi="Arial" w:cs="Arial"/>
          <w:sz w:val="28"/>
          <w:szCs w:val="28"/>
        </w:rPr>
      </w:pPr>
      <w:r>
        <w:rPr>
          <w:rFonts w:cs="Arial" w:ascii="Arial" w:hAnsi="Arial"/>
          <w:sz w:val="28"/>
          <w:szCs w:val="28"/>
        </w:rPr>
      </w:r>
    </w:p>
    <w:p>
      <w:pPr>
        <w:pStyle w:val="Heading3"/>
        <w:rPr/>
      </w:pPr>
      <w:bookmarkStart w:id="65" w:name="__RefHeading___Toc58987423"/>
      <w:bookmarkEnd w:id="65"/>
      <w:r>
        <w:rPr/>
        <w:t>Artículo cuar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someterá a informe de los entes locales, a cuyo ámbito territorial afecten, los instrumentos de ordenación y programación de los terrenos forestales y las declaraciones de zonas de actuación urgente y de áreas de alto riesgo de incen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municipios podrán elaborar los Programas de Gestión y Mejora de los montes de su propiedad o, en su defecto, ejecutarán los aprobados por la administración de la Generalitat.</w:t>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8987424"/>
      <w:bookmarkEnd w:id="66"/>
      <w:r>
        <w:rPr/>
        <w:t>CAPITULO II. De las acciones concertadas</w:t>
      </w:r>
    </w:p>
    <w:p>
      <w:pPr>
        <w:pStyle w:val="Normal"/>
        <w:jc w:val="both"/>
        <w:rPr>
          <w:rFonts w:ascii="Arial" w:hAnsi="Arial" w:cs="Arial"/>
          <w:sz w:val="28"/>
          <w:szCs w:val="28"/>
        </w:rPr>
      </w:pPr>
      <w:r>
        <w:rPr>
          <w:rFonts w:cs="Arial" w:ascii="Arial" w:hAnsi="Arial"/>
          <w:sz w:val="28"/>
          <w:szCs w:val="28"/>
        </w:rPr>
      </w:r>
    </w:p>
    <w:p>
      <w:pPr>
        <w:pStyle w:val="Heading3"/>
        <w:rPr/>
      </w:pPr>
      <w:bookmarkStart w:id="67" w:name="__RefHeading___Toc58987425"/>
      <w:bookmarkEnd w:id="67"/>
      <w:r>
        <w:rPr/>
        <w:t>Artículo cuar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el logro de los objetivos de la presente ley, podrán establecerse acciones concertadas mediante convenios con los municipios, los propietarios y los particulares. Preferentemente, su objeto será la gestión, conservación y mejora de los terrenos forestales catal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 esta ley, se considerarán acciones concer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convenios que se formalicen para la gestión pública de terrenos forestales catalogados o 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acuerdos con administraciones públicas para la realización de los trabajos de restauración hidrológico-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consorcios administrativos para la reforestación y regeneración de terrenos forestales o de otros que hayan dejado de ser utilizados para fine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acciones conjuntas para la ejecución de trabajos de prevención y extinción de plagas y enfermedades forestales, o para la detección y lucha contra los efectos de la contaminación atmosfér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os convenios que se firmen en materia de prevención y exti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os convenios que se formalicen entre la administración y los titulares de los terrenos forestales para otros propósitos sociales y públicos, al amparo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os pactos establecidos para la ejecución de medidas inaplazables en áreas declaradas zonas de actuación urgente.</w:t>
      </w:r>
    </w:p>
    <w:p>
      <w:pPr>
        <w:pStyle w:val="Normal"/>
        <w:jc w:val="both"/>
        <w:rPr>
          <w:rFonts w:ascii="Arial" w:hAnsi="Arial" w:cs="Arial"/>
          <w:sz w:val="28"/>
          <w:szCs w:val="28"/>
        </w:rPr>
      </w:pPr>
      <w:r>
        <w:rPr>
          <w:rFonts w:cs="Arial" w:ascii="Arial" w:hAnsi="Arial"/>
          <w:sz w:val="28"/>
          <w:szCs w:val="28"/>
        </w:rPr>
      </w:r>
    </w:p>
    <w:p>
      <w:pPr>
        <w:pStyle w:val="Heading3"/>
        <w:rPr/>
      </w:pPr>
      <w:bookmarkStart w:id="68" w:name="__RefHeading___Toc58987426"/>
      <w:bookmarkEnd w:id="68"/>
      <w:r>
        <w:rPr/>
        <w:t>Artículo cuar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n establecerse convenios entre los titulares de montes públicos y los particulares para que éstos repueblen y gestionen terrenos forestales por precio y tiempo convenidos.</w:t>
      </w:r>
    </w:p>
    <w:p>
      <w:pPr>
        <w:pStyle w:val="Normal"/>
        <w:jc w:val="both"/>
        <w:rPr>
          <w:rFonts w:ascii="Arial" w:hAnsi="Arial" w:cs="Arial"/>
          <w:sz w:val="28"/>
          <w:szCs w:val="28"/>
        </w:rPr>
      </w:pPr>
      <w:r>
        <w:rPr>
          <w:rFonts w:cs="Arial" w:ascii="Arial" w:hAnsi="Arial"/>
          <w:sz w:val="28"/>
          <w:szCs w:val="28"/>
        </w:rPr>
      </w:r>
    </w:p>
    <w:p>
      <w:pPr>
        <w:pStyle w:val="Heading1"/>
        <w:rPr/>
      </w:pPr>
      <w:bookmarkStart w:id="69" w:name="__RefHeading___Toc58987427"/>
      <w:bookmarkEnd w:id="69"/>
      <w:r>
        <w:rPr/>
        <w:t>TITULO V. Del estatuto del dominio forestal</w:t>
      </w:r>
    </w:p>
    <w:p>
      <w:pPr>
        <w:pStyle w:val="Normal"/>
        <w:jc w:val="both"/>
        <w:rPr>
          <w:rFonts w:ascii="Arial" w:hAnsi="Arial" w:cs="Arial"/>
          <w:sz w:val="28"/>
          <w:szCs w:val="28"/>
        </w:rPr>
      </w:pPr>
      <w:r>
        <w:rPr>
          <w:rFonts w:cs="Arial" w:ascii="Arial" w:hAnsi="Arial"/>
          <w:sz w:val="28"/>
          <w:szCs w:val="28"/>
        </w:rPr>
      </w:r>
    </w:p>
    <w:p>
      <w:pPr>
        <w:pStyle w:val="Heading2"/>
        <w:rPr/>
      </w:pPr>
      <w:bookmarkStart w:id="70" w:name="__RefHeading___Toc58987428"/>
      <w:bookmarkEnd w:id="70"/>
      <w:r>
        <w:rPr/>
        <w:t>CAPITULO I. Del contenido de la propiedad forestal</w:t>
      </w:r>
    </w:p>
    <w:p>
      <w:pPr>
        <w:pStyle w:val="Normal"/>
        <w:jc w:val="both"/>
        <w:rPr>
          <w:rFonts w:ascii="Arial" w:hAnsi="Arial" w:cs="Arial"/>
          <w:sz w:val="28"/>
          <w:szCs w:val="28"/>
        </w:rPr>
      </w:pPr>
      <w:r>
        <w:rPr>
          <w:rFonts w:cs="Arial" w:ascii="Arial" w:hAnsi="Arial"/>
          <w:sz w:val="28"/>
          <w:szCs w:val="28"/>
        </w:rPr>
      </w:r>
    </w:p>
    <w:p>
      <w:pPr>
        <w:pStyle w:val="Heading3"/>
        <w:rPr/>
      </w:pPr>
      <w:bookmarkStart w:id="71" w:name="__RefHeading___Toc58987429"/>
      <w:bookmarkEnd w:id="71"/>
      <w:r>
        <w:rPr/>
        <w:t>Artículo cuar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cultades dominicales ordinarias de la propiedad forestal estarán sometidas a los siguientes límites, sin perjuicio de lo establecido en la Ley de la Generalitat Valenciana 4/1992, de 5 de junio, del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libre disposición por los propietarios privados para enajenar sus terrenos o los derechos reales que sobre éstos puedan existir, se condiciona al ejercicio del derecho de tanteo y retracto a favor de la administr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 prohibe el cambio de uso de los terrenos forestales, entendiendo por tal cualquier actividad que conlleve una alteración sustancial del suelo o de la vegetación existente, sin la debida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montes de dominio público y los catalogados como de utilidad pública o protectores no podrán ser roturados ni destinados a usos no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repoblaciones forestales se efectuarán de acuerdo con lo previsto en los respectivos programas, previa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Se prohiben los aprovechamientos no previstos o superiores a los señalados en los correspondientes Programas, o no autorizados conforme a éstos, salvo los supuest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realización de obras, instalaciones o infraestructuras, directa o indirectamente relacionadas con las masas forestales, se efectuará conforme a las previsiones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72" w:name="__RefHeading___Toc58987430"/>
      <w:bookmarkEnd w:id="72"/>
      <w:r>
        <w:rPr/>
        <w:t>CAPITULO II. De los deberes de lo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73" w:name="__RefHeading___Toc58987431"/>
      <w:bookmarkEnd w:id="73"/>
      <w:r>
        <w:rPr/>
        <w:t>Artículo cuar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stituyen deberes genéricos de los propietarios de los terrenos forestales, sin perjuicio de lo establecido en la Ley de la Generalitat Valenciana 4/1992, de 5 de junio, del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conservación y utilización de los montes o terrenos forestales conforme a su destino, y de acuerdo con sus características edafológicas y morfológ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elaboración para los montes catalogados de los correspondientes Programas Técnicos de Gestión y Mejora Forestal y los proyectos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introducción de las mejoras necesarias y realización de las actuaciones precisas para la conservación, producción y utilización de los montes o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deberes específicos de los titulares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repoblación forestal en los montes de dominio público y en los catalogados de utilidad pública o prote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realización de los aprovechamientos conforme a los principios y condiciones establecidos en esta ley, y de acuerdo con el régimen previsto en los respectivos programas o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eliminación de los restos de talas y la lucha contra las plagas que puedan afectar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adopción de las medidas preventivas y extintivas necesarias frente a los daños catastróficos, y especialmente frente a los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Facilitar las actividades inspectoras de la administración sobre los pre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descuido, abandono o dejación del ejercicio de las facultades o deberes dominicales, que suponga graves implicaciones para la conservación y protección de los terrenos forestales o para el cumplimiento de sus funciones esenciales, podrá llevar aparejada la imposición de la sanción correspondiente, y en última instancia la expropiación.</w:t>
      </w:r>
    </w:p>
    <w:p>
      <w:pPr>
        <w:pStyle w:val="Normal"/>
        <w:jc w:val="both"/>
        <w:rPr>
          <w:rFonts w:ascii="Arial" w:hAnsi="Arial" w:cs="Arial"/>
          <w:sz w:val="28"/>
          <w:szCs w:val="28"/>
        </w:rPr>
      </w:pPr>
      <w:r>
        <w:rPr>
          <w:rFonts w:cs="Arial" w:ascii="Arial" w:hAnsi="Arial"/>
          <w:sz w:val="28"/>
          <w:szCs w:val="28"/>
        </w:rPr>
      </w:r>
    </w:p>
    <w:p>
      <w:pPr>
        <w:pStyle w:val="Heading1"/>
        <w:rPr/>
      </w:pPr>
      <w:bookmarkStart w:id="74" w:name="__RefHeading___Toc58987432"/>
      <w:bookmarkEnd w:id="74"/>
      <w:r>
        <w:rPr/>
        <w:t>TITULO VI. Prevención y reparación de daños</w:t>
      </w:r>
    </w:p>
    <w:p>
      <w:pPr>
        <w:pStyle w:val="Normal"/>
        <w:jc w:val="both"/>
        <w:rPr>
          <w:rFonts w:ascii="Arial" w:hAnsi="Arial" w:cs="Arial"/>
          <w:sz w:val="28"/>
          <w:szCs w:val="28"/>
        </w:rPr>
      </w:pPr>
      <w:r>
        <w:rPr>
          <w:rFonts w:cs="Arial" w:ascii="Arial" w:hAnsi="Arial"/>
          <w:sz w:val="28"/>
          <w:szCs w:val="28"/>
        </w:rPr>
      </w:r>
    </w:p>
    <w:p>
      <w:pPr>
        <w:pStyle w:val="Heading3"/>
        <w:rPr/>
      </w:pPr>
      <w:bookmarkStart w:id="75" w:name="__RefHeading___Toc58987433"/>
      <w:bookmarkEnd w:id="75"/>
      <w:r>
        <w:rPr/>
        <w:t>Artículo cin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administración establecer las medidas adecuadas para vigilar y prevenir la erosión, las plagas, enfermedades, los incendios forestales y los efectos de la contaminación atmosférica sobre los bosques, así como para contrarrestar sus efectos. Igualmente, podrá declarar el tratamiento obligatorio en una zona y establecer las medidas cautelares precisas, mediante resolución motiv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itulares públicos o privados de los terrenos forestales afectados por altos riesgos deberán aplicar con la máxima diligencia las medidas fijadas por la administración, colaborando con ella para suprimir o limitar los efectos de los siniestros y recuperar las áreas afectadas. La declaración de alto riesgo se efectuará mediante resolución motivada por la administr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titulares de los terrenos forestales afectados por plagas o enfermedades deberán comunicarlo a la administración, que fijará las medidas que obligatoriamente habrán de ser llevadas a cabo por aquellos. En caso de incumplimiento por los titulares, la administración podrá llevarlas a cabo subsidiariamente, para lo cual dispondrá de libre acceso a los terrenos afectados.</w:t>
      </w:r>
    </w:p>
    <w:p>
      <w:pPr>
        <w:pStyle w:val="Normal"/>
        <w:jc w:val="both"/>
        <w:rPr>
          <w:rFonts w:ascii="Arial" w:hAnsi="Arial" w:cs="Arial"/>
          <w:sz w:val="28"/>
          <w:szCs w:val="28"/>
        </w:rPr>
      </w:pPr>
      <w:r>
        <w:rPr>
          <w:rFonts w:cs="Arial" w:ascii="Arial" w:hAnsi="Arial"/>
          <w:sz w:val="28"/>
          <w:szCs w:val="28"/>
        </w:rPr>
      </w:r>
    </w:p>
    <w:p>
      <w:pPr>
        <w:pStyle w:val="Heading2"/>
        <w:rPr/>
      </w:pPr>
      <w:bookmarkStart w:id="76" w:name="__RefHeading___Toc58987434"/>
      <w:bookmarkEnd w:id="76"/>
      <w:r>
        <w:rPr/>
        <w:t>CAPITULO I. De la erosión</w:t>
      </w:r>
    </w:p>
    <w:p>
      <w:pPr>
        <w:pStyle w:val="Normal"/>
        <w:jc w:val="both"/>
        <w:rPr>
          <w:rFonts w:ascii="Arial" w:hAnsi="Arial" w:cs="Arial"/>
          <w:sz w:val="28"/>
          <w:szCs w:val="28"/>
        </w:rPr>
      </w:pPr>
      <w:r>
        <w:rPr>
          <w:rFonts w:cs="Arial" w:ascii="Arial" w:hAnsi="Arial"/>
          <w:sz w:val="28"/>
          <w:szCs w:val="28"/>
        </w:rPr>
      </w:r>
    </w:p>
    <w:p>
      <w:pPr>
        <w:pStyle w:val="Heading3"/>
        <w:rPr/>
      </w:pPr>
      <w:bookmarkStart w:id="77" w:name="__RefHeading___Toc58987435"/>
      <w:bookmarkEnd w:id="77"/>
      <w:r>
        <w:rPr/>
        <w:t>Artículo cincu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administración forestal, en el ámbito de las competencias de la Generalitat Valenciana, la restauración hidrológico-forestal en la Comunidad Valenciana, adoptando las medidas necesarias para el mantenimiento y recuperación de la estabilidad y fertilidad del suelo frente a la erosión, y de acuerdo con las determinaciones del Plan General de Orden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montes incluidos en planes de restauración hidrológico-forestal serán catalogados como de utilidad pública o prote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Generalitat Valenciana podrá concertar con otras administraciones los trabajos de restauración hidrológico-forestal proce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Todos los trabajos, planes y medidas citados en el apartado 1 serán de utilidad pública a efectos de expropiación y serán obligatorios para todos los propietarios de terrenos que estén incluidos en las zonas afectadas, con las ayudas que en su caso se establezcan.</w:t>
      </w:r>
    </w:p>
    <w:p>
      <w:pPr>
        <w:pStyle w:val="Normal"/>
        <w:jc w:val="both"/>
        <w:rPr>
          <w:rFonts w:ascii="Arial" w:hAnsi="Arial" w:cs="Arial"/>
          <w:sz w:val="28"/>
          <w:szCs w:val="28"/>
        </w:rPr>
      </w:pPr>
      <w:r>
        <w:rPr>
          <w:rFonts w:cs="Arial" w:ascii="Arial" w:hAnsi="Arial"/>
          <w:sz w:val="28"/>
          <w:szCs w:val="28"/>
        </w:rPr>
      </w:r>
    </w:p>
    <w:p>
      <w:pPr>
        <w:pStyle w:val="Heading2"/>
        <w:rPr/>
      </w:pPr>
      <w:bookmarkStart w:id="78" w:name="__RefHeading___Toc58987436"/>
      <w:bookmarkEnd w:id="78"/>
      <w:r>
        <w:rPr/>
        <w:t>CAPITULO II. De las plagas y enfermedade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79" w:name="__RefHeading___Toc58987437"/>
      <w:bookmarkEnd w:id="79"/>
      <w:r>
        <w:rPr/>
        <w:t>Artículo cincu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prevención y lucha contra las plagas y enfermedades forestales corresponde a la administr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itulares de los terrenos afectados están obligados a notificar por escrito su existencia a la Consellerí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80" w:name="__RefHeading___Toc58987438"/>
      <w:bookmarkEnd w:id="80"/>
      <w:r>
        <w:rPr/>
        <w:t>Artículo cincu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ía de Medio Ambiente podrá declarar de utilidad pública y tratamiento obligatorio la lucha contra una plaga o enfermedad forestal, con delimitación de la zona af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itulares de los terrenos afectados por la citada declaración de utilidad pública, aceptarán obligatoriamente los trabajos y medidas de prevención y extinción correspondientes.</w:t>
      </w:r>
    </w:p>
    <w:p>
      <w:pPr>
        <w:pStyle w:val="Normal"/>
        <w:jc w:val="both"/>
        <w:rPr>
          <w:rFonts w:ascii="Arial" w:hAnsi="Arial" w:cs="Arial"/>
          <w:sz w:val="28"/>
          <w:szCs w:val="28"/>
        </w:rPr>
      </w:pPr>
      <w:r>
        <w:rPr>
          <w:rFonts w:cs="Arial" w:ascii="Arial" w:hAnsi="Arial"/>
          <w:sz w:val="28"/>
          <w:szCs w:val="28"/>
        </w:rPr>
      </w:r>
    </w:p>
    <w:p>
      <w:pPr>
        <w:pStyle w:val="Heading3"/>
        <w:rPr/>
      </w:pPr>
      <w:bookmarkStart w:id="81" w:name="__RefHeading___Toc58987439"/>
      <w:bookmarkEnd w:id="81"/>
      <w:r>
        <w:rPr/>
        <w:t>Artículo cincu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os tratamientos a los que se refieren los artículos anteriores sólo podrán utilizarse los productos autorizados y en las cuantías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plicación de plaguicidas en grandes superficies requerirá la autorización previa de la administración.</w:t>
      </w:r>
    </w:p>
    <w:p>
      <w:pPr>
        <w:pStyle w:val="Normal"/>
        <w:jc w:val="both"/>
        <w:rPr>
          <w:rFonts w:ascii="Arial" w:hAnsi="Arial" w:cs="Arial"/>
          <w:sz w:val="28"/>
          <w:szCs w:val="28"/>
        </w:rPr>
      </w:pPr>
      <w:r>
        <w:rPr>
          <w:rFonts w:cs="Arial" w:ascii="Arial" w:hAnsi="Arial"/>
          <w:sz w:val="28"/>
          <w:szCs w:val="28"/>
        </w:rPr>
      </w:r>
    </w:p>
    <w:p>
      <w:pPr>
        <w:pStyle w:val="Heading2"/>
        <w:rPr/>
      </w:pPr>
      <w:bookmarkStart w:id="82" w:name="__RefHeading___Toc58987440"/>
      <w:bookmarkEnd w:id="82"/>
      <w:r>
        <w:rPr/>
        <w:t>CAPITULO III. De los incendi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83" w:name="__RefHeading___Toc58987441"/>
      <w:bookmarkEnd w:id="83"/>
      <w:r>
        <w:rPr/>
        <w:t>Artículo cincu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administración de la Generalitat Valenciana la planificación, coordinación y ejecución de las medidas y acciones necesarias para la prevención y lucha contra los incendios forestales, conjuntamente con las demás Administraciones Públicas y en colaboración con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estos efectos y sin perjuicio de lo que al, efecto establezcan el Plan General de Ordenación Forestal y los Planes Forestales de Demarcación, la administración forestal aprobará, dentro de estos últimos, los planes sectoriales de prevención de incendios forestales, que contendrán las previsiones necesarias respecto a las actuaciones y medios para la prevención y exti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entidades locales con terrenos forestales en su territorio podrán redactar Planes Locales de Prevención de Incendios que serán obligatorios para las situadas en zonas de alto riesgo de incendios forestales, debiendo ser remitidos a la Consellería de Medio Ambiente. Estos planes tendrán carácter subordinado respecto a los Planes Sectoriales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quellos municipios que carezcan de medios para ello podrán solicitar apoyo técnico de la administración forestal para su red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Reglamentariamente se establecerá el conten ido mínimo de los planes previstos en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propietarios de los terrenos forestales y las entidades locales de las zonas de alto riesgo de incendio forestal, tendrán la obligación de adoptar las medidas adecuadas para prevenir los incendios forestales y deberán realizar por su cuenta, los trabajos que les correspondan en la forma, plazos y condiciones fijados en los planes de prevención de incendios para lo cual podrán establecerse ayudas técnicas o económ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los propietarios afectados no realizasen los trabajos indicados en el tiempo y forma que en cada caso se determine se podrá acudir, precio apercibimiento, a la ejecución subsidiaria a costa del obli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motivo de los trabajos de extinción de incendios forestales se podrá, aun sin contar con la autorización de los propietarios, entrar en terrenos forestales, utilizar caminos y aguas, abrir cortafuegos y establecer contrafuegos, dando cuenta posteriormente a la autoridad judicial a los efectos procedentes en el más breve plazo posible.</w:t>
      </w:r>
    </w:p>
    <w:p>
      <w:pPr>
        <w:pStyle w:val="Normal"/>
        <w:jc w:val="both"/>
        <w:rPr>
          <w:rFonts w:ascii="Arial" w:hAnsi="Arial" w:cs="Arial"/>
          <w:sz w:val="28"/>
          <w:szCs w:val="28"/>
        </w:rPr>
      </w:pPr>
      <w:r>
        <w:rPr>
          <w:rFonts w:cs="Arial" w:ascii="Arial" w:hAnsi="Arial"/>
          <w:sz w:val="28"/>
          <w:szCs w:val="28"/>
        </w:rPr>
      </w:r>
    </w:p>
    <w:p>
      <w:pPr>
        <w:pStyle w:val="Heading3"/>
        <w:rPr/>
      </w:pPr>
      <w:bookmarkStart w:id="84" w:name="__RefHeading___Toc58987442"/>
      <w:bookmarkEnd w:id="84"/>
      <w:r>
        <w:rPr/>
        <w:t>Artículo cincu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ámbito de lo establecido en el artículo anterior, los titulares de terrenos forestales y las entidades locales en cuyos territorios se declaren incendios deberán participar en los trabajos de extinción de los mismos, con todos sus medios técnicos y hum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o dispuesto en la legislación básica estatal respecto a la obligación de los particulares de intervenir en la extinción de incendios, los municipios podrán promover un voluntariado para la cooperación en su prevención y extinción que será reconocido e incentivado por la administración de la Generalitat. Asimismo, se potenciarán actividades infantiles y juveniles educativas sobre esta materia, en colaboración con las Corporaciones Locales de la Comunidad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85" w:name="__RefHeading___Toc58987443"/>
      <w:bookmarkEnd w:id="85"/>
      <w:r>
        <w:rPr/>
        <w:t>Artículo cincu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prohibe, como medida precautoria general, el uso del fuego en los terrenos forest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prohibe la quema de rastrojos o de otras superficies y restos para labores agrarias en los terrenos colindantes o con una proximidad con el monte inferior a 500 metros. Excepcionalmente, podrán autorizarse estas quemas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dministración forestal determinará reglamentariamente las condiciones de excepción, los sistemas y las precauciones exigidas para hacer uso limitado del fuego en. las situaciones de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terrenos forestales incendiados deberán ser repoblados, por sus propietarios directamente o en la forma y condiciones que se establezcan en los convenios que se suscriban con la administración, restaurándose la cubierta vegetal cuando no sea previsible se regeneración natural a medio plazo.</w:t>
      </w:r>
    </w:p>
    <w:p>
      <w:pPr>
        <w:pStyle w:val="Normal"/>
        <w:jc w:val="both"/>
        <w:rPr>
          <w:rFonts w:ascii="Arial" w:hAnsi="Arial" w:cs="Arial"/>
          <w:sz w:val="28"/>
          <w:szCs w:val="28"/>
        </w:rPr>
      </w:pPr>
      <w:r>
        <w:rPr>
          <w:rFonts w:cs="Arial" w:ascii="Arial" w:hAnsi="Arial"/>
          <w:sz w:val="28"/>
          <w:szCs w:val="28"/>
        </w:rPr>
      </w:r>
    </w:p>
    <w:p>
      <w:pPr>
        <w:pStyle w:val="Heading3"/>
        <w:rPr/>
      </w:pPr>
      <w:bookmarkStart w:id="86" w:name="__RefHeading___Toc58987444"/>
      <w:bookmarkEnd w:id="86"/>
      <w:r>
        <w:rPr/>
        <w:t>Artículo cincu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irección técnica de los trabajos de extinción de incendios forestales se asumirá por la Generalitat Valenciana con carácter de mando único la cual podrá utilizar todos los medios necesarios para tal fin.</w:t>
      </w:r>
    </w:p>
    <w:p>
      <w:pPr>
        <w:pStyle w:val="Normal"/>
        <w:jc w:val="both"/>
        <w:rPr>
          <w:rFonts w:ascii="Arial" w:hAnsi="Arial" w:cs="Arial"/>
          <w:sz w:val="28"/>
          <w:szCs w:val="28"/>
        </w:rPr>
      </w:pPr>
      <w:r>
        <w:rPr>
          <w:rFonts w:cs="Arial" w:ascii="Arial" w:hAnsi="Arial"/>
          <w:sz w:val="28"/>
          <w:szCs w:val="28"/>
        </w:rPr>
      </w:r>
    </w:p>
    <w:p>
      <w:pPr>
        <w:pStyle w:val="Heading3"/>
        <w:rPr/>
      </w:pPr>
      <w:bookmarkStart w:id="87" w:name="__RefHeading___Toc58987445"/>
      <w:bookmarkEnd w:id="87"/>
      <w:r>
        <w:rPr/>
        <w:t>Artículo cincu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forestales que hayan sufrido los efectos de un incendio quedan sujetos a las prohibiciones de clasificación o reclasificación urbanística preceptuadas en la Ley de la Generalitat Valenciana 4/1992, de 5 de junio, del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que hayan sufrido los efectos de un incendio no se podrán destinar al pastoreo en los cinco años siguientes; tampoco podrán dedicarse o transformarse en suelos agrícolas hasta transcurridos, al menos, veinte años, ni a actividades extractivas hasta transcurridos diez años, salvo autorización expresa y motivada de la administración forestal, previo informe del Consej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l objeto de lo previsto en el presente artículo, se crea, en la Consellería de Medio Ambiente, el Registro de Terrenos Forestales Incendiados en el que se inscribirán, con el suficiente detalle, las superficies y perímetro de los montes siniestrados. Este Registro tendrá el carácter de público. En todo caso, las Administraciones competentes deberán solicitar certificación del mismo antes de realizar o autorizar cualquiera de las actuaciones previstas en este artículo.</w:t>
      </w:r>
    </w:p>
    <w:p>
      <w:pPr>
        <w:pStyle w:val="Normal"/>
        <w:jc w:val="both"/>
        <w:rPr>
          <w:rFonts w:ascii="Arial" w:hAnsi="Arial" w:cs="Arial"/>
          <w:sz w:val="28"/>
          <w:szCs w:val="28"/>
        </w:rPr>
      </w:pPr>
      <w:r>
        <w:rPr>
          <w:rFonts w:cs="Arial" w:ascii="Arial" w:hAnsi="Arial"/>
          <w:sz w:val="28"/>
          <w:szCs w:val="28"/>
        </w:rPr>
      </w:r>
    </w:p>
    <w:p>
      <w:pPr>
        <w:pStyle w:val="Heading3"/>
        <w:rPr/>
      </w:pPr>
      <w:bookmarkStart w:id="88" w:name="__RefHeading___Toc58987446"/>
      <w:bookmarkEnd w:id="88"/>
      <w:r>
        <w:rPr/>
        <w:t>Artículo ses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xistencia de depósitos o vertederos de residuos sólidos urbanos que incumplan las condiciones legalmente establecidas para su formación, con grave riesgo de provocación de incendios forestales, será comunicada por la administración forestal al Ayuntamient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alizada dicha comunicación, la pasividad o negligencia del Ayuntamiento en el ejercicio de las facultades que le otorga la legislación correspondiente, determinará su responsabilidad en orden a la reparación del daño que pueda producir el incendio provocado por aquellos depósitos o vertederos.</w:t>
      </w:r>
    </w:p>
    <w:p>
      <w:pPr>
        <w:pStyle w:val="Normal"/>
        <w:jc w:val="both"/>
        <w:rPr>
          <w:rFonts w:ascii="Arial" w:hAnsi="Arial" w:cs="Arial"/>
          <w:sz w:val="28"/>
          <w:szCs w:val="28"/>
        </w:rPr>
      </w:pPr>
      <w:r>
        <w:rPr>
          <w:rFonts w:cs="Arial" w:ascii="Arial" w:hAnsi="Arial"/>
          <w:sz w:val="28"/>
          <w:szCs w:val="28"/>
        </w:rPr>
      </w:r>
    </w:p>
    <w:p>
      <w:pPr>
        <w:pStyle w:val="Heading2"/>
        <w:rPr/>
      </w:pPr>
      <w:bookmarkStart w:id="89" w:name="__RefHeading___Toc58987447"/>
      <w:bookmarkEnd w:id="89"/>
      <w:r>
        <w:rPr/>
        <w:t>CAPITULO IV. Medidas cautelares</w:t>
      </w:r>
    </w:p>
    <w:p>
      <w:pPr>
        <w:pStyle w:val="Normal"/>
        <w:jc w:val="both"/>
        <w:rPr>
          <w:rFonts w:ascii="Arial" w:hAnsi="Arial" w:cs="Arial"/>
          <w:sz w:val="28"/>
          <w:szCs w:val="28"/>
        </w:rPr>
      </w:pPr>
      <w:r>
        <w:rPr>
          <w:rFonts w:cs="Arial" w:ascii="Arial" w:hAnsi="Arial"/>
          <w:sz w:val="28"/>
          <w:szCs w:val="28"/>
        </w:rPr>
      </w:r>
    </w:p>
    <w:p>
      <w:pPr>
        <w:pStyle w:val="Heading3"/>
        <w:rPr/>
      </w:pPr>
      <w:bookmarkStart w:id="90" w:name="__RefHeading___Toc58987448"/>
      <w:bookmarkEnd w:id="90"/>
      <w:r>
        <w:rPr/>
        <w:t>Artículo ses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ía de Medio Ambiente limitará y/o prohibirá temporalmente aquellos aprovechamientos que sea necesario para asegurar el éxito de los trabajos de reforestación o su regeneración natural, o aquellos en que se haya producido o pueda producirse una degradación o pérdida grave del suelo o de la cap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suspenderá temporalmente el uso social o recreativo, así como los aprovechamientos consuetudinarios de los montes, cuando tales actividades entrañen riesgo grave para la conservación y protección del medio natural.</w:t>
      </w:r>
    </w:p>
    <w:p>
      <w:pPr>
        <w:pStyle w:val="Normal"/>
        <w:jc w:val="both"/>
        <w:rPr>
          <w:rFonts w:ascii="Arial" w:hAnsi="Arial" w:cs="Arial"/>
          <w:sz w:val="28"/>
          <w:szCs w:val="28"/>
        </w:rPr>
      </w:pPr>
      <w:r>
        <w:rPr>
          <w:rFonts w:cs="Arial" w:ascii="Arial" w:hAnsi="Arial"/>
          <w:sz w:val="28"/>
          <w:szCs w:val="28"/>
        </w:rPr>
      </w:r>
    </w:p>
    <w:p>
      <w:pPr>
        <w:pStyle w:val="Heading3"/>
        <w:rPr/>
      </w:pPr>
      <w:bookmarkStart w:id="91" w:name="__RefHeading___Toc58987449"/>
      <w:bookmarkEnd w:id="91"/>
      <w:r>
        <w:rPr/>
        <w:t>Artículo ses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forestal emitirá informe preceptivo previo a la aprobación de cualquier instrumento de planificación que afecte a montes o terrenos forestales, y a la autorización administrativa que corresponda sobre cualquier proyecto o actuación, pública o privada que tenga por objeto la ejecución de proyectos o la realización de obras o instalaciones que afecten a montes o terrenos forestales, salvo que los instrumentos de planificación o la obra, proyecto o actuación se encuentren sometidos, según la normativa vigente en cada momento al procedimiento de estimación o evaluación de impacto ambiental, en cuyo caso bastará este último.</w:t>
      </w:r>
    </w:p>
    <w:p>
      <w:pPr>
        <w:pStyle w:val="Normal"/>
        <w:jc w:val="both"/>
        <w:rPr>
          <w:rFonts w:ascii="Arial" w:hAnsi="Arial" w:cs="Arial"/>
          <w:sz w:val="28"/>
          <w:szCs w:val="28"/>
        </w:rPr>
      </w:pPr>
      <w:r>
        <w:rPr>
          <w:rFonts w:cs="Arial" w:ascii="Arial" w:hAnsi="Arial"/>
          <w:sz w:val="28"/>
          <w:szCs w:val="28"/>
        </w:rPr>
      </w:r>
    </w:p>
    <w:p>
      <w:pPr>
        <w:pStyle w:val="Heading3"/>
        <w:rPr/>
      </w:pPr>
      <w:bookmarkStart w:id="92" w:name="__RefHeading___Toc58987450"/>
      <w:bookmarkEnd w:id="92"/>
      <w:r>
        <w:rPr/>
        <w:t>Artículo ses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lo dispuesto en la legislación específica, se someterán al procedimiento de estimación de impacto ambiental los proyectos que, afectando a terrenos forestales, se relacion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Redes e infraestructuras de comunicaciones telefónicas y telegráf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des de abastecimiento de aguas y s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grupación de fincas forestales y parcel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arreteras, caminos y pistas forestales y su ampliación, cuando no estén sometidos a declaración de impacto, exceptuándose las necesarias para la defensa contra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troducción de nuevas especies vegetales o anim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s roturaciones de terrenos forestales cualquiera que sea su extensión, cuando no haya de someterse a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Redes e infraestructuras de transporte de energía eléctrica, cuando no estén sometidas a declaración de imp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Encauzamiento de barrancos y cauces fluviales y regeneración de riberas.</w:t>
      </w:r>
    </w:p>
    <w:p>
      <w:pPr>
        <w:pStyle w:val="Normal"/>
        <w:jc w:val="both"/>
        <w:rPr>
          <w:rFonts w:ascii="Arial" w:hAnsi="Arial" w:cs="Arial"/>
          <w:sz w:val="28"/>
          <w:szCs w:val="28"/>
        </w:rPr>
      </w:pPr>
      <w:r>
        <w:rPr>
          <w:rFonts w:cs="Arial" w:ascii="Arial" w:hAnsi="Arial"/>
          <w:sz w:val="28"/>
          <w:szCs w:val="28"/>
        </w:rPr>
      </w:r>
    </w:p>
    <w:p>
      <w:pPr>
        <w:pStyle w:val="Heading1"/>
        <w:rPr/>
      </w:pPr>
      <w:bookmarkStart w:id="93" w:name="__RefHeading___Toc58987451"/>
      <w:bookmarkEnd w:id="93"/>
      <w:r>
        <w:rPr/>
        <w:t>TITULO VII. Fomento</w:t>
      </w:r>
    </w:p>
    <w:p>
      <w:pPr>
        <w:pStyle w:val="Normal"/>
        <w:jc w:val="both"/>
        <w:rPr>
          <w:rFonts w:ascii="Arial" w:hAnsi="Arial" w:cs="Arial"/>
          <w:sz w:val="28"/>
          <w:szCs w:val="28"/>
        </w:rPr>
      </w:pPr>
      <w:r>
        <w:rPr>
          <w:rFonts w:cs="Arial" w:ascii="Arial" w:hAnsi="Arial"/>
          <w:sz w:val="28"/>
          <w:szCs w:val="28"/>
        </w:rPr>
      </w:r>
    </w:p>
    <w:p>
      <w:pPr>
        <w:pStyle w:val="Heading2"/>
        <w:rPr/>
      </w:pPr>
      <w:bookmarkStart w:id="94" w:name="__RefHeading___Toc58987452"/>
      <w:bookmarkEnd w:id="94"/>
      <w:r>
        <w:rPr/>
        <w:t>CAPITULO I. Medidas de fomento</w:t>
      </w:r>
    </w:p>
    <w:p>
      <w:pPr>
        <w:pStyle w:val="Normal"/>
        <w:jc w:val="both"/>
        <w:rPr>
          <w:rFonts w:ascii="Arial" w:hAnsi="Arial" w:cs="Arial"/>
          <w:sz w:val="28"/>
          <w:szCs w:val="28"/>
        </w:rPr>
      </w:pPr>
      <w:r>
        <w:rPr>
          <w:rFonts w:cs="Arial" w:ascii="Arial" w:hAnsi="Arial"/>
          <w:sz w:val="28"/>
          <w:szCs w:val="28"/>
        </w:rPr>
      </w:r>
    </w:p>
    <w:p>
      <w:pPr>
        <w:pStyle w:val="Heading3"/>
        <w:rPr/>
      </w:pPr>
      <w:bookmarkStart w:id="95" w:name="__RefHeading___Toc58987453"/>
      <w:bookmarkEnd w:id="95"/>
      <w:r>
        <w:rPr/>
        <w:t>Artículo ses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Valenciana, para el cumplimiento de las obligaciones y el logro de los objetivos previstos en la presente ley, podrá prestar ayuda económica y técnica a los propietarios públicos y privados de terrenos forestales, o a las personas naturales o jurídicas a quienes éstos hubiesen cedido el uso o disfrute de sus terrenos o establecido acuerdos, que impliquen la mejora de la conservación y de la producción mediante trabaj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concesión de las ayudas se tendrán en cuenta las previsiones contenidas en los planes de ordenación y en los programas técnicos.</w:t>
      </w:r>
    </w:p>
    <w:p>
      <w:pPr>
        <w:pStyle w:val="Normal"/>
        <w:jc w:val="both"/>
        <w:rPr>
          <w:rFonts w:ascii="Arial" w:hAnsi="Arial" w:cs="Arial"/>
          <w:sz w:val="28"/>
          <w:szCs w:val="28"/>
        </w:rPr>
      </w:pPr>
      <w:r>
        <w:rPr>
          <w:rFonts w:cs="Arial" w:ascii="Arial" w:hAnsi="Arial"/>
          <w:sz w:val="28"/>
          <w:szCs w:val="28"/>
        </w:rPr>
      </w:r>
    </w:p>
    <w:p>
      <w:pPr>
        <w:pStyle w:val="Heading3"/>
        <w:rPr/>
      </w:pPr>
      <w:bookmarkStart w:id="96" w:name="__RefHeading___Toc58987454"/>
      <w:bookmarkEnd w:id="96"/>
      <w:r>
        <w:rPr/>
        <w:t>Artículo ses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yudas y compensaciones podrán adoptar alguna de las siguientes fórmu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bve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nticipos reintegr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réditos bonif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sesoramientos y ayudas técn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Cualquier otra que se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Gobierno Valenciano fijará los beneficios en función de las necesidades de la política forestal, regulando las condiciones generales a que habrán de sujetarse las subvenciones y anticipos.</w:t>
      </w:r>
    </w:p>
    <w:p>
      <w:pPr>
        <w:pStyle w:val="Normal"/>
        <w:jc w:val="both"/>
        <w:rPr>
          <w:rFonts w:ascii="Arial" w:hAnsi="Arial" w:cs="Arial"/>
          <w:sz w:val="28"/>
          <w:szCs w:val="28"/>
        </w:rPr>
      </w:pPr>
      <w:r>
        <w:rPr>
          <w:rFonts w:cs="Arial" w:ascii="Arial" w:hAnsi="Arial"/>
          <w:sz w:val="28"/>
          <w:szCs w:val="28"/>
        </w:rPr>
      </w:r>
    </w:p>
    <w:p>
      <w:pPr>
        <w:pStyle w:val="Heading3"/>
        <w:rPr/>
      </w:pPr>
      <w:bookmarkStart w:id="97" w:name="__RefHeading___Toc58987455"/>
      <w:bookmarkEnd w:id="97"/>
      <w:r>
        <w:rPr/>
        <w:t>Artículo ses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dministraciones públicas valencianas que otorguen subvenciones a las corporaciones locales de la Comunidad Valenciana incluirán, entre los distintos factores a tener en cuenta para su distribución, la superficie total del término municipal constituida por terrenos forestales y el grado de conservación de los mismos, en orden a la protección del suelo y la conservación de lo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lanes y actuaciones de la Generalitat Valenciana en materia de turismo y otras actuaciones generadoras de actividad productiva compatibles con el desarrollo forestal y la conservación de los ecosistemas tratarán de favorecer, especialmente, las zonas de montaña media escasamente desarrolladas, que cuenten con montes o terrenos forestales públicos o privados a cuya conservación dediquen los titulares parte importante de sus recursos, o cuyo mantenimiento suponga una merma de la capacidad de crecimiento y desarrollo de la población, o limitaciones a los usos tradi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marco de la legislación reguladora de la Agricultura de Montaña, previo informe del Consell Forestal, se aprobarán programas de ordenación y promoción de las áreas forestales compatibles con el monte, conforme al Plan General de Ordenación Forestal. En dichos programas se prestará especial apoyo a las actividades tradicionales y al turismo ecológico.</w:t>
      </w:r>
    </w:p>
    <w:p>
      <w:pPr>
        <w:pStyle w:val="Normal"/>
        <w:jc w:val="both"/>
        <w:rPr>
          <w:rFonts w:ascii="Arial" w:hAnsi="Arial" w:cs="Arial"/>
          <w:sz w:val="28"/>
          <w:szCs w:val="28"/>
        </w:rPr>
      </w:pPr>
      <w:r>
        <w:rPr>
          <w:rFonts w:cs="Arial" w:ascii="Arial" w:hAnsi="Arial"/>
          <w:sz w:val="28"/>
          <w:szCs w:val="28"/>
        </w:rPr>
      </w:r>
    </w:p>
    <w:p>
      <w:pPr>
        <w:pStyle w:val="Heading2"/>
        <w:rPr/>
      </w:pPr>
      <w:bookmarkStart w:id="98" w:name="__RefHeading___Toc58987456"/>
      <w:bookmarkEnd w:id="98"/>
      <w:r>
        <w:rPr/>
        <w:t>CAPITULO II. De la mejora forestal</w:t>
      </w:r>
    </w:p>
    <w:p>
      <w:pPr>
        <w:pStyle w:val="Normal"/>
        <w:jc w:val="both"/>
        <w:rPr>
          <w:rFonts w:ascii="Arial" w:hAnsi="Arial" w:cs="Arial"/>
          <w:sz w:val="28"/>
          <w:szCs w:val="28"/>
        </w:rPr>
      </w:pPr>
      <w:r>
        <w:rPr>
          <w:rFonts w:cs="Arial" w:ascii="Arial" w:hAnsi="Arial"/>
          <w:sz w:val="28"/>
          <w:szCs w:val="28"/>
        </w:rPr>
      </w:r>
    </w:p>
    <w:p>
      <w:pPr>
        <w:pStyle w:val="Heading3"/>
        <w:rPr/>
      </w:pPr>
      <w:bookmarkStart w:id="99" w:name="__RefHeading___Toc58987457"/>
      <w:bookmarkEnd w:id="99"/>
      <w:r>
        <w:rPr/>
        <w:t>Artículo ses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í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moverá el desarrollo de la investigación, experimentación y estudio en materia forestal, que permita disponer de mejores conocimientos para la ejecución de actuaciones sobre el medi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mpulsará la mejora de la capacitación técnica de los distintos operadores del sector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omentará las actividades educativas, formativas y divulgativas sobre los montes, en lo relativo tanto a sus aspectos productores como ambientales, y de conservación de su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mpulsará la modernización del aparato productivo de las empresas de explotación forestal y potenciará la creación de cooperativas y otras entidades asociativas entre los productores y los transformadores de productos forestales.</w:t>
      </w:r>
    </w:p>
    <w:p>
      <w:pPr>
        <w:pStyle w:val="Normal"/>
        <w:jc w:val="both"/>
        <w:rPr>
          <w:rFonts w:ascii="Arial" w:hAnsi="Arial" w:cs="Arial"/>
          <w:sz w:val="28"/>
          <w:szCs w:val="28"/>
        </w:rPr>
      </w:pPr>
      <w:r>
        <w:rPr>
          <w:rFonts w:cs="Arial" w:ascii="Arial" w:hAnsi="Arial"/>
          <w:sz w:val="28"/>
          <w:szCs w:val="28"/>
        </w:rPr>
      </w:r>
    </w:p>
    <w:p>
      <w:pPr>
        <w:pStyle w:val="Heading1"/>
        <w:rPr/>
      </w:pPr>
      <w:bookmarkStart w:id="100" w:name="__RefHeading___Toc58987458"/>
      <w:bookmarkEnd w:id="100"/>
      <w:r>
        <w:rPr/>
        <w:t>TITULO VIII. Infracciones y sanciones</w:t>
      </w:r>
    </w:p>
    <w:p>
      <w:pPr>
        <w:pStyle w:val="Normal"/>
        <w:jc w:val="both"/>
        <w:rPr>
          <w:rFonts w:ascii="Arial" w:hAnsi="Arial" w:cs="Arial"/>
          <w:sz w:val="28"/>
          <w:szCs w:val="28"/>
        </w:rPr>
      </w:pPr>
      <w:r>
        <w:rPr>
          <w:rFonts w:cs="Arial" w:ascii="Arial" w:hAnsi="Arial"/>
          <w:sz w:val="28"/>
          <w:szCs w:val="28"/>
        </w:rPr>
      </w:r>
    </w:p>
    <w:p>
      <w:pPr>
        <w:pStyle w:val="Heading2"/>
        <w:rPr/>
      </w:pPr>
      <w:bookmarkStart w:id="101" w:name="__RefHeading___Toc58987459"/>
      <w:bookmarkEnd w:id="101"/>
      <w:r>
        <w:rPr/>
        <w:t>CAPITULO I. De la vigilancia</w:t>
      </w:r>
    </w:p>
    <w:p>
      <w:pPr>
        <w:pStyle w:val="Normal"/>
        <w:jc w:val="both"/>
        <w:rPr>
          <w:rFonts w:ascii="Arial" w:hAnsi="Arial" w:cs="Arial"/>
          <w:sz w:val="28"/>
          <w:szCs w:val="28"/>
        </w:rPr>
      </w:pPr>
      <w:r>
        <w:rPr>
          <w:rFonts w:cs="Arial" w:ascii="Arial" w:hAnsi="Arial"/>
          <w:sz w:val="28"/>
          <w:szCs w:val="28"/>
        </w:rPr>
      </w:r>
    </w:p>
    <w:p>
      <w:pPr>
        <w:pStyle w:val="Heading3"/>
        <w:rPr/>
      </w:pPr>
      <w:bookmarkStart w:id="102" w:name="__RefHeading___Toc58987460"/>
      <w:bookmarkEnd w:id="102"/>
      <w:r>
        <w:rPr/>
        <w:t>Artículo ses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Valenciana y las administraciones locales, por sí o agrupadas, velarán por el cumplimiento de lo dispuesto en la presente ley, a través del personal funcionarial a su servicio que tenga atribuidas funciones de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as las autoridades y funcionarios de la Comunidad Valenciana están obligados a poner en conocimiento de, la administración forestal cuantas actuaciones, acciones u omisiones conocieran que pudieran constituir una infracción a lo previst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ersonal que tenga atribuidas funciones de vigilancia de los montes y el personal que preste el servicio civil sustitutivo, en colaboración con el personal que presta las mismas, tendrá la consideración de agente de la autoridad y podrá acceder a los montes o terrenos forestales con independencia de quien sea su titular. A los efectos de los correspondientes procedimientos para las imposiciones de sanciones, los hechos constatados por este personal que se formalicen en la correspondiente acta tendrán valor probatorio, sin perjuicio de las pruebas que en defensa de sus derechos o intereses puedan señalar o aportar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ara la vigilancia de zonas de especial fragilidad, así como para períodos de riesgo de incendio o de otras catástrofes, el Conseller de Medio Ambiente podrá otorgar el nombramiento de guarda jurado medioambiental de la Comunidad Valenciana al personal necesario para atender el evento, que gozará de las prerrogativas a que se refiere el apartado anterior. Este personal podrá estar al servicio de la propia administración, de las Corporaciones Locales de la Comunidad Valenciana o de particulares, si bien en todo caso sus actuaciones en este punto serán coordinadas por la Consellerí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or las corporaciones locales de la Comunidad Valenciana se podrá promover un voluntariado que colabore con la administración en tareas de vigilancia y sensibilización hacia el cuidado del bosque.</w:t>
      </w:r>
    </w:p>
    <w:p>
      <w:pPr>
        <w:pStyle w:val="Normal"/>
        <w:jc w:val="both"/>
        <w:rPr>
          <w:rFonts w:ascii="Arial" w:hAnsi="Arial" w:cs="Arial"/>
          <w:sz w:val="28"/>
          <w:szCs w:val="28"/>
        </w:rPr>
      </w:pPr>
      <w:r>
        <w:rPr>
          <w:rFonts w:cs="Arial" w:ascii="Arial" w:hAnsi="Arial"/>
          <w:sz w:val="28"/>
          <w:szCs w:val="28"/>
        </w:rPr>
      </w:r>
    </w:p>
    <w:p>
      <w:pPr>
        <w:pStyle w:val="Heading2"/>
        <w:rPr/>
      </w:pPr>
      <w:bookmarkStart w:id="103" w:name="__RefHeading___Toc58987461"/>
      <w:bookmarkEnd w:id="103"/>
      <w:r>
        <w:rPr/>
        <w:t>CAPITULO II. De las infracciones</w:t>
      </w:r>
    </w:p>
    <w:p>
      <w:pPr>
        <w:pStyle w:val="Normal"/>
        <w:jc w:val="both"/>
        <w:rPr>
          <w:rFonts w:ascii="Arial" w:hAnsi="Arial" w:cs="Arial"/>
          <w:sz w:val="28"/>
          <w:szCs w:val="28"/>
        </w:rPr>
      </w:pPr>
      <w:r>
        <w:rPr>
          <w:rFonts w:cs="Arial" w:ascii="Arial" w:hAnsi="Arial"/>
          <w:sz w:val="28"/>
          <w:szCs w:val="28"/>
        </w:rPr>
      </w:r>
    </w:p>
    <w:p>
      <w:pPr>
        <w:pStyle w:val="Heading3"/>
        <w:rPr/>
      </w:pPr>
      <w:bookmarkStart w:id="104" w:name="__RefHeading___Toc58987462"/>
      <w:bookmarkEnd w:id="104"/>
      <w:r>
        <w:rPr/>
        <w:t>Artículo ses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Consellería de Medio Ambiente la potestad para instruir los expedientes y sancionar las acciones u omisiones contrarias a lo dispuesto en la presente ley, sin perjuicio de las competencias concretas de otras Administraciones.</w:t>
      </w:r>
    </w:p>
    <w:p>
      <w:pPr>
        <w:pStyle w:val="Normal"/>
        <w:jc w:val="both"/>
        <w:rPr>
          <w:rFonts w:ascii="Arial" w:hAnsi="Arial" w:cs="Arial"/>
          <w:sz w:val="28"/>
          <w:szCs w:val="28"/>
        </w:rPr>
      </w:pPr>
      <w:r>
        <w:rPr>
          <w:rFonts w:cs="Arial" w:ascii="Arial" w:hAnsi="Arial"/>
          <w:sz w:val="28"/>
          <w:szCs w:val="28"/>
        </w:rPr>
      </w:r>
    </w:p>
    <w:p>
      <w:pPr>
        <w:pStyle w:val="Heading3"/>
        <w:rPr/>
      </w:pPr>
      <w:bookmarkStart w:id="105" w:name="__RefHeading___Toc58987463"/>
      <w:bookmarkEnd w:id="105"/>
      <w:r>
        <w:rPr/>
        <w:t>Artículo set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vulneración de las prescripciones contenidas en la presente ley tendrá la consideración de infracción administrativa, y llevará consigo la imposición de sanciones a sus responsables, la obligación del resarcimiento de los daños e indemnización de los perjuicios y la restauración física de los bienes dañados, todo ello con independencia de las responsabilidades penales, civiles o de otro orden en que pudieran incurrir los infra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valoración de los daños y perjuicios ocasionados se llevará a cabo por la administración competente, con audiencia de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los daños fueran de difícil evaluación para su cálculo, se aplicarán, conjunta o separadamente, los siguientes crite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ste teórico de la restit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Valor de los bienes dañ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ste del proyecto o actividad causante del d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Beneficio obtenido con la actividad infractora.</w:t>
      </w:r>
    </w:p>
    <w:p>
      <w:pPr>
        <w:pStyle w:val="Normal"/>
        <w:jc w:val="both"/>
        <w:rPr>
          <w:rFonts w:ascii="Arial" w:hAnsi="Arial" w:cs="Arial"/>
          <w:sz w:val="28"/>
          <w:szCs w:val="28"/>
        </w:rPr>
      </w:pPr>
      <w:r>
        <w:rPr>
          <w:rFonts w:cs="Arial" w:ascii="Arial" w:hAnsi="Arial"/>
          <w:sz w:val="28"/>
          <w:szCs w:val="28"/>
        </w:rPr>
      </w:r>
    </w:p>
    <w:p>
      <w:pPr>
        <w:pStyle w:val="Heading3"/>
        <w:rPr/>
      </w:pPr>
      <w:bookmarkStart w:id="106" w:name="__RefHeading___Toc58987464"/>
      <w:bookmarkEnd w:id="106"/>
      <w:r>
        <w:rPr/>
        <w:t>Artículo set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n perjuicio de las sanciones penales o administrativas que en cada caso procedan, el infractor deberá reparar el daño causado. La reparación tendrá como objetivo lograr, en la medida de lo posible, la restauración del medio natural al ser y estado previos al hecho de producirse la agr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las actuaciones de restitución no se realizaran voluntariamente, la administración procederá a la ejecución subsidiaria o a la imposición de multas coerci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gastos de ejecución subsidiaria se exigirán por la vía de apremio. Las indemnizaciones por daños y perjuicios se determinarán por el órgano competente para imponer la sanción, y en caso de que no se satisfagan voluntariamente se reclamarán por la vía judici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fondos necesarios para llevar a efecto la ejecución subsidiaria de la reposición de la situación alterada como consecuencia de la infracción, se exigirán de forma cautelar antes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multas que se impongan a los distintos sujetos por una misma infracción tendrán carácter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no sea posible determinar el grado de participación de las distintas personas que hubieran intervenido en la comisión de la infracción, la responsabilidad será solidaria sin perjuicio del derecho a repetir frente a los demás participantes, por parte de aquel o aquello que hubieran hecho frente a las responsabi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cualquier caso, la administración podrá iniciar los procedimientos de suspensión y anulación de aquellos actos administrativos en los que presuntamente pudiera ampararse la actuación i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Mediante resolución motivada del órgano competente podrán adoptarse las medidas de carácter provisional estrictamente necesarias para asegurar la eficacia de la resolución que pueda recaer y en especial para evitar que se produzcan o puedan producir daños en los bienes protegidos por la presente ley.</w:t>
      </w:r>
    </w:p>
    <w:p>
      <w:pPr>
        <w:pStyle w:val="Normal"/>
        <w:jc w:val="both"/>
        <w:rPr>
          <w:rFonts w:ascii="Arial" w:hAnsi="Arial" w:cs="Arial"/>
          <w:sz w:val="28"/>
          <w:szCs w:val="28"/>
        </w:rPr>
      </w:pPr>
      <w:r>
        <w:rPr>
          <w:rFonts w:cs="Arial" w:ascii="Arial" w:hAnsi="Arial"/>
          <w:sz w:val="28"/>
          <w:szCs w:val="28"/>
        </w:rPr>
      </w:r>
    </w:p>
    <w:p>
      <w:pPr>
        <w:pStyle w:val="Heading3"/>
        <w:rPr/>
      </w:pPr>
      <w:bookmarkStart w:id="107" w:name="__RefHeading___Toc58987465"/>
      <w:bookmarkEnd w:id="107"/>
      <w:r>
        <w:rPr/>
        <w:t>Artículo set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infracciones administrativas a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variaciones no autorizadas del uso de los terrenos forestales, incluidas la roturació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cortas y talas efectuadas sin la debida autorización o notificación prev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aprovechamientos indebidos de leñas, cortezas o cualquier otro de los previstos en el Capítulo IV del Título II de la presente ley, sin autorización o notificación previa de la administración cuando sea preceptiva o sin someterse a las condiciones señal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utilización de terrenos forestales en forma que provoque o pueda provocar o acelerar la degradación del suelo o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l pastoreo, y la caza en zonas prohibidas o realizado sin ajustarse a los dispuesto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acampada y la colocación de carteles en zonas prohibidas o autorizadas sin someterse a las condiciones que se impong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El incumplimiento de las medidas cautelares establecidas en la presente ley con carácter obligatorio para la preservación de las mas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La inobservancia de las disposiciones dictadas para la prevención de incendios y en especial la realización de fuego en lugares, zonas o días o períodos prohibidos conforme a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El uso de plaguicidas u otros productos no permitidos y la aplicación excesiva de los tolerados en las superficie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La obstrucción de la actividad inspectora de la administración y la resistencia a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La ocupación de montes de titularidad pública sin autorización o concesión o el incumplimiento grave de las condiciones impuestas para otorgar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La omisión de la diligencia debida o la falta de colaboración de los titulares de los terrenos forestales para prevenir o remediar los efectos de los riesgos de erosión, plagas y enfermedades o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 La ausencia de comunicación o falta de diligencia en efectuarla por los titulares de los montes afectados por plagas o enferme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 La realización de vertidos sólidos o líquidos en terrenos forestales, careciendo de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 Cualquier otra contravención de los preceptos de la presente ley de la que derive la pérdida de la cubierta vegetal o ,daños graves para los montes.</w:t>
      </w:r>
    </w:p>
    <w:p>
      <w:pPr>
        <w:pStyle w:val="Normal"/>
        <w:jc w:val="both"/>
        <w:rPr>
          <w:rFonts w:ascii="Arial" w:hAnsi="Arial" w:cs="Arial"/>
          <w:sz w:val="28"/>
          <w:szCs w:val="28"/>
        </w:rPr>
      </w:pPr>
      <w:r>
        <w:rPr>
          <w:rFonts w:cs="Arial" w:ascii="Arial" w:hAnsi="Arial"/>
          <w:sz w:val="28"/>
          <w:szCs w:val="28"/>
        </w:rPr>
      </w:r>
    </w:p>
    <w:p>
      <w:pPr>
        <w:pStyle w:val="Heading3"/>
        <w:rPr/>
      </w:pPr>
      <w:bookmarkStart w:id="108" w:name="__RefHeading___Toc58987466"/>
      <w:bookmarkEnd w:id="108"/>
      <w:r>
        <w:rPr/>
        <w:t>Artículo set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se clasifican en leves, graves y muy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lamentariamente se introducirán las especificaciones o graduaciones necesarias para contribuir a la más correcta identificación de las conductas o a la más precisa determinación de las sanciones que correspon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son infracciones muy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infracciones previstas en el artículo anterior de cuya comisión resulte la pérdida de la cubierta vegetal y de la capa edáfica, y potencialmente puedan ser causa de erosión o desertización que afecten a superficies ubicadas en espacios protegidos, o sometidos al régimen especial de protección previsto en el artículo 29 de la presente ley o a superficies de más de 20 H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tala o destrucción sin autorización de especies incluidas en el régimen especial de protección a que se refiere el artículo 29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s infracciones previstas en el artículo anterior referidas a incendios forestales, cuando de su comisión resulte la efectiva producción de un incendio forestal grave cuando afecte a terrenos protegidos, o de un alto valor ecológico o de una extensión de más de 20 H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reincidencia en la comisión de faltas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todo caso son infracciones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infracciones previstas en el artículo anterior de cuya comisión resulte o pueda resultar la pérdida de la cubierta vegetal y de la capa edáfica y potencialmente puedan ser causa de erosión o desertización que sin afectar a los espacios protegidos o sometidos al régimen de protección previsto en el artículo 29 de la presente ley afecten a, superficies de 20 Has. o m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infracciones previstas en el artículo anterior referidas a incendios forestales cuando de su comisión resulte la efectiva producción de un incendio forestal grave que no afecte a terrenos protegidos o de un alto valor ecológico cuando tenga una extensión de 20 Has. o m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ocupación de montes o terrenos forestales de dominio público o de utilidad pública sin concesión o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previstas en los apartados a), b), e), f), g), h), i), j), k), l), m), n) y o) del artículo 72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on infracciones leves las que no estén clasificadas como muy graves o graves y aquellas otras en que así se establezca reglamentariamente en función de la naturaleza y escaso relieve de los perjuicios causados al interés público.</w:t>
      </w:r>
    </w:p>
    <w:p>
      <w:pPr>
        <w:pStyle w:val="Normal"/>
        <w:jc w:val="both"/>
        <w:rPr>
          <w:rFonts w:ascii="Arial" w:hAnsi="Arial" w:cs="Arial"/>
          <w:sz w:val="28"/>
          <w:szCs w:val="28"/>
        </w:rPr>
      </w:pPr>
      <w:r>
        <w:rPr>
          <w:rFonts w:cs="Arial" w:ascii="Arial" w:hAnsi="Arial"/>
          <w:sz w:val="28"/>
          <w:szCs w:val="28"/>
        </w:rPr>
      </w:r>
    </w:p>
    <w:p>
      <w:pPr>
        <w:pStyle w:val="Heading2"/>
        <w:rPr/>
      </w:pPr>
      <w:bookmarkStart w:id="109" w:name="__RefHeading___Toc58987467"/>
      <w:bookmarkEnd w:id="109"/>
      <w:r>
        <w:rPr/>
        <w:t>CAPITULO III. De las sanciones</w:t>
      </w:r>
    </w:p>
    <w:p>
      <w:pPr>
        <w:pStyle w:val="Normal"/>
        <w:jc w:val="both"/>
        <w:rPr>
          <w:rFonts w:ascii="Arial" w:hAnsi="Arial" w:cs="Arial"/>
          <w:sz w:val="28"/>
          <w:szCs w:val="28"/>
        </w:rPr>
      </w:pPr>
      <w:r>
        <w:rPr>
          <w:rFonts w:cs="Arial" w:ascii="Arial" w:hAnsi="Arial"/>
          <w:sz w:val="28"/>
          <w:szCs w:val="28"/>
        </w:rPr>
      </w:r>
    </w:p>
    <w:p>
      <w:pPr>
        <w:pStyle w:val="Heading3"/>
        <w:rPr/>
      </w:pPr>
      <w:bookmarkStart w:id="110" w:name="__RefHeading___Toc58987468"/>
      <w:bookmarkEnd w:id="110"/>
      <w:r>
        <w:rPr/>
        <w:t>Artículo set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leves se sancionarán con multas de 10.000 a 100.000 pesetas, las graves de 100.001 a 3.000.000 de pesetas, y las muy graves de 3.000.001 a 30.000.000 de pesetas, previo el procedimiento sancionador previsto en la Ley 30/1992, de 26 de noviembre, de Régimen Jurídico de las Administraciones Públicas y Procedimiento Administrativo Común y demás normas de aplicación. Su cuantía se graduará teniendo en cuenta la repercusión de la infracción, la entidad económica de los hechos constitutivos de la misma, la reincidencia o la reiteración, el grado de intencionalidad de la persona responsable, así como la irreversibilidad del daño o deterioro producido en el bien protegido y el beneficio obtenido por su comisión, pudiendo superarse la cuantía máxima prevista para cada infracción hasta alcanzar este benef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dades competentes para imponer multas y cuantías máximas de las mismas será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Director Territorial competente por razón de la materia por infracciones leves con multas de 10.000 pesetas a 1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Director General competente por razón de la materia por infracciones graves con multas de 100.001 a 1.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Conseller de Medio Ambiente por infracciones graves con multas de 1.000.001 a 3.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Consell de la Generalitat Valenciana por infracciones muy graves con multas de 3.000.001 pesetas y 30.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todo caso, la Consellería de Medio Ambiente podrá ordenar el decomiso de los productos forestales ilícitamente obtenidos y, cuando se trate de infracciones graves y muy graves, de los instrumentos y medios utilizados para la comisión de la infracción, que serán entregados en custodia a la autoridad local del lugar de los hechos hasta que el órgano competente acuerde el destino que deba dárs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ningún caso la multa correspondiente será inferior al beneficio que resulte de la comisión de la infracción.</w:t>
      </w:r>
    </w:p>
    <w:p>
      <w:pPr>
        <w:pStyle w:val="Normal"/>
        <w:jc w:val="both"/>
        <w:rPr>
          <w:rFonts w:ascii="Arial" w:hAnsi="Arial" w:cs="Arial"/>
          <w:sz w:val="28"/>
          <w:szCs w:val="28"/>
        </w:rPr>
      </w:pPr>
      <w:r>
        <w:rPr>
          <w:rFonts w:cs="Arial" w:ascii="Arial" w:hAnsi="Arial"/>
          <w:sz w:val="28"/>
          <w:szCs w:val="28"/>
        </w:rPr>
      </w:r>
    </w:p>
    <w:p>
      <w:pPr>
        <w:pStyle w:val="Heading3"/>
        <w:rPr/>
      </w:pPr>
      <w:bookmarkStart w:id="111" w:name="__RefHeading___Toc58987469"/>
      <w:bookmarkEnd w:id="111"/>
      <w:r>
        <w:rPr/>
        <w:t>Artículo set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administrativas contra lo dispuesto en la presente ley prescribirán a los tres años las muy graves, a los dos años las graves y a los seis meses las leves.</w:t>
      </w:r>
    </w:p>
    <w:p>
      <w:pPr>
        <w:pStyle w:val="Normal"/>
        <w:jc w:val="both"/>
        <w:rPr>
          <w:rFonts w:ascii="Arial" w:hAnsi="Arial" w:cs="Arial"/>
          <w:sz w:val="28"/>
          <w:szCs w:val="28"/>
        </w:rPr>
      </w:pPr>
      <w:r>
        <w:rPr>
          <w:rFonts w:cs="Arial" w:ascii="Arial" w:hAnsi="Arial"/>
          <w:sz w:val="28"/>
          <w:szCs w:val="28"/>
        </w:rPr>
      </w:r>
    </w:p>
    <w:p>
      <w:pPr>
        <w:pStyle w:val="Heading3"/>
        <w:rPr/>
      </w:pPr>
      <w:bookmarkStart w:id="112" w:name="__RefHeading___Toc58987470"/>
      <w:bookmarkEnd w:id="112"/>
      <w:r>
        <w:rPr/>
        <w:t>Artículo set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supuesto de que la infracción pudiera ser constitutiva de delito o falta, la administración dará traslado del expediente al Ministerio Fiscal, quedando en suspenso la actuación sancionadora en vía administrativa. Sin embargo, la vía penal no paralizará el expediente que se hubiera incoado en orden al restablecimiento de la situación anterior o, en su caso, al abono de daños o perjuicios por parte del presunto infractor.</w:t>
      </w:r>
    </w:p>
    <w:p>
      <w:pPr>
        <w:pStyle w:val="Normal"/>
        <w:jc w:val="both"/>
        <w:rPr>
          <w:rFonts w:ascii="Arial" w:hAnsi="Arial" w:cs="Arial"/>
          <w:sz w:val="28"/>
          <w:szCs w:val="28"/>
        </w:rPr>
      </w:pPr>
      <w:r>
        <w:rPr>
          <w:rFonts w:cs="Arial" w:ascii="Arial" w:hAnsi="Arial"/>
          <w:sz w:val="28"/>
          <w:szCs w:val="28"/>
        </w:rPr>
      </w:r>
    </w:p>
    <w:p>
      <w:pPr>
        <w:pStyle w:val="Heading1"/>
        <w:rPr/>
      </w:pPr>
      <w:bookmarkStart w:id="113" w:name="__RefHeading___Toc58987471"/>
      <w:bookmarkEnd w:id="113"/>
      <w:r>
        <w:rPr/>
        <w:t>DISPOSICIONES ADICIONALES</w:t>
      </w:r>
    </w:p>
    <w:p>
      <w:pPr>
        <w:pStyle w:val="Normal"/>
        <w:jc w:val="both"/>
        <w:rPr>
          <w:rFonts w:ascii="Arial" w:hAnsi="Arial" w:cs="Arial"/>
          <w:sz w:val="28"/>
          <w:szCs w:val="28"/>
        </w:rPr>
      </w:pPr>
      <w:r>
        <w:rPr>
          <w:rFonts w:cs="Arial" w:ascii="Arial" w:hAnsi="Arial"/>
          <w:sz w:val="28"/>
          <w:szCs w:val="28"/>
        </w:rPr>
      </w:r>
    </w:p>
    <w:p>
      <w:pPr>
        <w:pStyle w:val="Heading2"/>
        <w:rPr/>
      </w:pPr>
      <w:bookmarkStart w:id="114" w:name="__RefHeading___Toc58987472"/>
      <w:bookmarkEnd w:id="114"/>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tálogo de Montes de Dominio Público y Utilidad Pública y el Catálogo de Montes Protectores, se coordinarán con los estatales.</w:t>
      </w:r>
    </w:p>
    <w:p>
      <w:pPr>
        <w:pStyle w:val="Normal"/>
        <w:jc w:val="both"/>
        <w:rPr>
          <w:rFonts w:ascii="Arial" w:hAnsi="Arial" w:cs="Arial"/>
          <w:sz w:val="28"/>
          <w:szCs w:val="28"/>
        </w:rPr>
      </w:pPr>
      <w:r>
        <w:rPr>
          <w:rFonts w:cs="Arial" w:ascii="Arial" w:hAnsi="Arial"/>
          <w:sz w:val="28"/>
          <w:szCs w:val="28"/>
        </w:rPr>
      </w:r>
    </w:p>
    <w:p>
      <w:pPr>
        <w:pStyle w:val="Heading2"/>
        <w:rPr/>
      </w:pPr>
      <w:bookmarkStart w:id="115" w:name="__RefHeading___Toc58987473"/>
      <w:bookmarkEnd w:id="115"/>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fondos procedentes de la CEE u otros organismos con destino genérico a la conservación y mejora forestal, se destinarán al cumplimiento de los objetivos previstos en la presente ley.</w:t>
      </w:r>
    </w:p>
    <w:p>
      <w:pPr>
        <w:pStyle w:val="Normal"/>
        <w:jc w:val="both"/>
        <w:rPr>
          <w:rFonts w:ascii="Arial" w:hAnsi="Arial" w:cs="Arial"/>
          <w:sz w:val="28"/>
          <w:szCs w:val="28"/>
        </w:rPr>
      </w:pPr>
      <w:r>
        <w:rPr>
          <w:rFonts w:cs="Arial" w:ascii="Arial" w:hAnsi="Arial"/>
          <w:sz w:val="28"/>
          <w:szCs w:val="28"/>
        </w:rPr>
      </w:r>
    </w:p>
    <w:p>
      <w:pPr>
        <w:pStyle w:val="Heading1"/>
        <w:rPr/>
      </w:pPr>
      <w:bookmarkStart w:id="116" w:name="__RefHeading___Toc58987474"/>
      <w:bookmarkEnd w:id="116"/>
      <w:r>
        <w:rPr/>
        <w:t>DISPOSICIONES TRANSITORIAS</w:t>
      </w:r>
    </w:p>
    <w:p>
      <w:pPr>
        <w:pStyle w:val="Normal"/>
        <w:jc w:val="both"/>
        <w:rPr>
          <w:rFonts w:ascii="Arial" w:hAnsi="Arial" w:cs="Arial"/>
          <w:sz w:val="28"/>
          <w:szCs w:val="28"/>
        </w:rPr>
      </w:pPr>
      <w:r>
        <w:rPr>
          <w:rFonts w:cs="Arial" w:ascii="Arial" w:hAnsi="Arial"/>
          <w:sz w:val="28"/>
          <w:szCs w:val="28"/>
        </w:rPr>
      </w:r>
    </w:p>
    <w:p>
      <w:pPr>
        <w:pStyle w:val="Heading2"/>
        <w:rPr/>
      </w:pPr>
      <w:bookmarkStart w:id="117" w:name="__RefHeading___Toc58987475"/>
      <w:bookmarkEnd w:id="117"/>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ntendrán su actual clasificación los terrenos que a la entrada en vigor de esta ley estén declarados como de utilidad pública o protectores.</w:t>
      </w:r>
    </w:p>
    <w:p>
      <w:pPr>
        <w:pStyle w:val="Normal"/>
        <w:jc w:val="both"/>
        <w:rPr>
          <w:rFonts w:ascii="Arial" w:hAnsi="Arial" w:cs="Arial"/>
          <w:sz w:val="28"/>
          <w:szCs w:val="28"/>
        </w:rPr>
      </w:pPr>
      <w:r>
        <w:rPr>
          <w:rFonts w:cs="Arial" w:ascii="Arial" w:hAnsi="Arial"/>
          <w:sz w:val="28"/>
          <w:szCs w:val="28"/>
        </w:rPr>
      </w:r>
    </w:p>
    <w:p>
      <w:pPr>
        <w:pStyle w:val="Heading2"/>
        <w:rPr/>
      </w:pPr>
      <w:bookmarkStart w:id="118" w:name="__RefHeading___Toc58987476"/>
      <w:bookmarkEnd w:id="118"/>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eferencias a órganos forestales efectuadas por normas estatales anteriores a la entrada en vigor de la presente ley, respecto a las competencias de la Generalitat Valenciana, se ejercerán por el órgano que corresponda según el Reglamento Orgánico y Funcional de la Consellería de Medio Ambiente, conforme a los criterios establecidos por la presente ley.</w:t>
      </w:r>
    </w:p>
    <w:p>
      <w:pPr>
        <w:pStyle w:val="Normal"/>
        <w:jc w:val="both"/>
        <w:rPr>
          <w:rFonts w:ascii="Arial" w:hAnsi="Arial" w:cs="Arial"/>
          <w:sz w:val="28"/>
          <w:szCs w:val="28"/>
        </w:rPr>
      </w:pPr>
      <w:r>
        <w:rPr>
          <w:rFonts w:cs="Arial" w:ascii="Arial" w:hAnsi="Arial"/>
          <w:sz w:val="28"/>
          <w:szCs w:val="28"/>
        </w:rPr>
      </w:r>
    </w:p>
    <w:p>
      <w:pPr>
        <w:pStyle w:val="Heading1"/>
        <w:rPr/>
      </w:pPr>
      <w:bookmarkStart w:id="119" w:name="__RefHeading___Toc58987477"/>
      <w:bookmarkEnd w:id="119"/>
      <w:r>
        <w:rPr/>
        <w:t>DISPOSICION DEROG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n derogadas cuantas disposiciones de igual o inferior rango se opongan a lo establecido en la presente ley.</w:t>
      </w:r>
    </w:p>
    <w:p>
      <w:pPr>
        <w:pStyle w:val="Normal"/>
        <w:jc w:val="both"/>
        <w:rPr>
          <w:rFonts w:ascii="Arial" w:hAnsi="Arial" w:cs="Arial"/>
          <w:sz w:val="28"/>
          <w:szCs w:val="28"/>
        </w:rPr>
      </w:pPr>
      <w:r>
        <w:rPr>
          <w:rFonts w:cs="Arial" w:ascii="Arial" w:hAnsi="Arial"/>
          <w:sz w:val="28"/>
          <w:szCs w:val="28"/>
        </w:rPr>
      </w:r>
    </w:p>
    <w:p>
      <w:pPr>
        <w:pStyle w:val="Heading1"/>
        <w:rPr/>
      </w:pPr>
      <w:bookmarkStart w:id="120" w:name="__RefHeading___Toc58987478"/>
      <w:bookmarkEnd w:id="120"/>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121" w:name="__RefHeading___Toc58987479"/>
      <w:bookmarkEnd w:id="121"/>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leyes del Estado en materia de montes y de conservación de la naturaleza tienen el valor de Derecho supletorio respecto a lo establecido en la presente ley, en las materias no reguladas en la misma o en aquellas disposiciones que puedan servirle de complemento, sin perjuicio de lo dispuesto en la normativa básica.</w:t>
      </w:r>
    </w:p>
    <w:p>
      <w:pPr>
        <w:pStyle w:val="Normal"/>
        <w:jc w:val="both"/>
        <w:rPr>
          <w:rFonts w:ascii="Arial" w:hAnsi="Arial" w:cs="Arial"/>
          <w:sz w:val="28"/>
          <w:szCs w:val="28"/>
        </w:rPr>
      </w:pPr>
      <w:r>
        <w:rPr>
          <w:rFonts w:cs="Arial" w:ascii="Arial" w:hAnsi="Arial"/>
          <w:sz w:val="28"/>
          <w:szCs w:val="28"/>
        </w:rPr>
      </w:r>
    </w:p>
    <w:p>
      <w:pPr>
        <w:pStyle w:val="Heading2"/>
        <w:rPr/>
      </w:pPr>
      <w:bookmarkStart w:id="122" w:name="__RefHeading___Toc58987480"/>
      <w:bookmarkEnd w:id="122"/>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Consell para que pueda dictar cuantas disposiciones sean necesarias para la aplicación y desarrollo de esta ley. Su Reglamento ejecutivo se aprobará en el plazo de un año de su entrada en vigor.</w:t>
      </w:r>
    </w:p>
    <w:p>
      <w:pPr>
        <w:pStyle w:val="Normal"/>
        <w:jc w:val="both"/>
        <w:rPr>
          <w:rFonts w:ascii="Arial" w:hAnsi="Arial" w:cs="Arial"/>
          <w:sz w:val="28"/>
          <w:szCs w:val="28"/>
        </w:rPr>
      </w:pPr>
      <w:r>
        <w:rPr>
          <w:rFonts w:cs="Arial" w:ascii="Arial" w:hAnsi="Arial"/>
          <w:sz w:val="28"/>
          <w:szCs w:val="28"/>
        </w:rPr>
      </w:r>
    </w:p>
    <w:p>
      <w:pPr>
        <w:pStyle w:val="Heading2"/>
        <w:rPr/>
      </w:pPr>
      <w:bookmarkStart w:id="123" w:name="__RefHeading___Toc58987481"/>
      <w:bookmarkEnd w:id="123"/>
      <w:r>
        <w:rPr/>
        <w:t>Terc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entrará en vigor a los veinte días de su publicación en el Diari Oficial de la Generalitat Valenciana salvo los contenidos del título VIII relativos al régimen sancionador, que entrarán en vigor a los tres meses de la publicación de la presente ley, rigiendo hasta entonces el régimen act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ordeno que todos los ciudadanos, tribunales, autoridades y poderes públicos a los que corresponda, observen y hagan cumpli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9 de diciembre de 199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24" w:name="__RefHeading___Toc58987482"/>
      <w:r>
        <w:rPr/>
        <w:t>CORRECCIÓN DE ERRORES DE LA LEY 3/1993, FORESTAL DE LA COMUNIDAD VALENCIANA. (DOGV núm. 2195, 28/01.94)</w:t>
      </w:r>
      <w:bookmarkEnd w:id="12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Diari Oficial de la Generalitat Valenciana núm. 2.168 (21.12.93) se publicó la Ley Forestal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página 13.249, artículo 29, en ambas lenguas, se debe suprimir el apartado 2 que d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población forestal se realizará utilizando especies autóctonas y técnicas respetuosas con el medio, siempre con la finalidad de recuperar, en la medida de lo posible, la vegetación poten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no se permitirán las repoblaciones masivas y con maquinaria pesada. Ni la repoblación con especies exó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la anterior supresión, los apartados 3 y 4 pasan a 2 y 3 respec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480" w:after="30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360" w:after="1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0" w:leader="dot"/>
      </w:tabs>
      <w:spacing w:before="120" w:after="120"/>
    </w:pPr>
    <w:rPr>
      <w:rFonts w:ascii="Arial" w:hAnsi="Arial" w:cs="Arial"/>
      <w:b/>
      <w:sz w:val="28"/>
      <w:szCs w:val="28"/>
    </w:rPr>
  </w:style>
  <w:style w:type="paragraph" w:styleId="Contents2">
    <w:name w:val="TOC 2"/>
    <w:basedOn w:val="Normal"/>
    <w:next w:val="Normal"/>
    <w:pPr>
      <w:spacing w:before="120" w:after="120"/>
      <w:ind w:left="200" w:hanging="0"/>
    </w:pPr>
    <w:rPr>
      <w:rFonts w:ascii="Arial" w:hAnsi="Arial" w:cs="Arial"/>
      <w:b/>
      <w:sz w:val="24"/>
    </w:rPr>
  </w:style>
  <w:style w:type="paragraph" w:styleId="Contents3">
    <w:name w:val="TOC 3"/>
    <w:basedOn w:val="Normal"/>
    <w:next w:val="Normal"/>
    <w:pPr>
      <w:ind w:left="400"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22:00Z</dcterms:created>
  <dc:creator>CMA</dc:creator>
  <dc:description/>
  <dc:language>en-US</dc:language>
  <cp:lastModifiedBy>Oliver</cp:lastModifiedBy>
  <dcterms:modified xsi:type="dcterms:W3CDTF">2004-09-23T12:38:00Z</dcterms:modified>
  <cp:revision>5</cp:revision>
  <dc:subject/>
  <dc:title>LEY 3/1993, DE 9 DE DICIEMBRE, DE LA GENERALITAT VALENCIANA, FORESTAL DE LA COMUNIDAD VALENCIANA</dc:title>
</cp:coreProperties>
</file>